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  <w:t>BAB 1</w:t>
      </w:r>
    </w:p>
    <w:p>
      <w:pPr>
        <w:pStyle w:val="HTMLPreformatted"/>
        <w:jc w:val="center"/>
        <w:rPr/>
      </w:pPr>
      <w:r>
        <w:rPr>
          <w:rStyle w:val="StrongEmphasis"/>
          <w:sz w:val="24"/>
          <w:szCs w:val="24"/>
          <w:lang w:val="id-ID" w:eastAsia="en-US"/>
        </w:rPr>
        <w:t>PENGANTAR UNIX</w:t>
      </w:r>
    </w:p>
    <w:p>
      <w:pPr>
        <w:pStyle w:val="HTMLPreformatted"/>
        <w:rPr>
          <w:rStyle w:val="StrongEmphasis"/>
          <w:sz w:val="24"/>
          <w:szCs w:val="24"/>
          <w:lang w:val="id-ID" w:eastAsia="en-US"/>
        </w:rPr>
      </w:pPr>
      <w:r>
        <w:rPr/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 xml:space="preserve">1.1  MENGENAL UNIX  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ibanding dengan sistem operasi yang lain, mungkin UNIX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ukan  yang  terbaik.  Akan  tetapi  sebagian  besar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operasi  non-UNIX itu hanya untuk komputer  tertentu.  Sua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plikasi  yang dirancang pada sistem operasi tertentu  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pat dengan mudah dioperasikan pada komputer dengan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operasi yang berbed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etergantungan  terhadap  komputer  tertentu  diras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urang  menguntungkan  oleh  pihak  pemakai.  Pada   umum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akai menginginkan suatu sistem yang dapat  mengoperas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angkat  lunak  yang  standar pada  perangkat  keras  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erbagai vendor yang saling bersaing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 saat  ini tengah  memasuki  proses  penyempurna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tuk memenuhi kebutuhan standar itu. Dari pihak vendor bai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  Amerika, Eropa maupun Asia menyadari bahwa UNIX  membe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tandar   dunia   yang  memungkinkan   pemakai   menghin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tergantungan  terhadap vendor tertentu.  Dan  standarisa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istem  operasi berbasis UNIX yang ada saat  ini  berkemb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tuk  mendukung  terbentuknya lingkungan  komputasi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terbuka (open system computing).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  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1.2 STRUKTUR DAN KEMAMPUAN UNIX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 adalah  sistem operasi  komputer.  Yang  dimaksu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gan  sistem operasi komputer adalah program yang  bergun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tuk  mengendalikan  sistem komputer. Sistem  operasi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alokasikan sumber daya komputer dan penjadualan  proses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umber daya dapat berupa 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waktu  CPU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memor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disk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tap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print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termina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- modem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- piranti lain yang dihubungkan dengan komputer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istem operasi juga merupakan penghubung antara p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gan perangkat keras dan memberikan cara bagaimana p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lakukan akses pada sumber daya komputer tersebut. Hubu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ntara   pemakai,   sistem  operasi  dan   perangkat   ker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gambarkan pada gambar 1.1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+-------------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|       pemakai     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+-------------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|    sistem operasi 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+-------------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|    perangkat keras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+-----------------------+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</w:t>
      </w:r>
      <w:r>
        <w:rPr>
          <w:lang w:val="id-ID" w:eastAsia="en-US"/>
        </w:rPr>
        <w:t>Gambar 1.1 Sistem Operasi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</w:t>
      </w:r>
      <w:r>
        <w:rPr>
          <w:lang w:val="id-ID" w:eastAsia="en-US"/>
        </w:rPr>
        <w:t xml:space="preserve">Pada  mulanya  UNIX dikembangkan  di  komputer  besar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namun kini banyak pula terdapat pada komputer sedang  bah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komputer mikro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truktur  sistem  UNIX terdiri  dari  beberapa  bagi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tuk  memudahkan  dalam  menerangkan  struktur  UNIX,  ma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istem   UNIX  akan  diuraikan  menjadi  beberapa   lapis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Lapisan-lapisan tersebut digambarkan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+-----------------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     s h e l l &lt;----------- Bourne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...................    |    C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awk  --------------&gt; Utilitas    .    |    Korn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grep      |    . +-------------+ .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make      |    . |    Kernel   | .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p        |    . | +---------+ | .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...       |    . | |   h/w &lt;-------------- Komput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. | | sistem  | | .    |    Print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. | +---------+ | .    |    Disk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. +-------------+ .    |    Tap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...................    |    ..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|                       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+---------------------------+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</w:t>
      </w:r>
      <w:r>
        <w:rPr>
          <w:lang w:val="id-ID" w:eastAsia="en-US"/>
        </w:rPr>
        <w:t>Gambar 1.2 Sistem UNIX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. Lapisan  yang  paling  dalam  adalah  komputer 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iranti  pendukungnya, seperti disk,  tape,  prin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n  lain-lain.  Ini semua disebut  perangkat  ker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. Di   seputar  perangkat  keras   tersebut   ter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jumlah   program  yang  menangani  secara   detai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perti  sumber daya komputer, mengorganisir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file,  mengurus  disk dan tape.  Pengoperasian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lakukannya  sangat  detil  sehingga  tidak   perl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ketahui  oleh  pemakai. Lapisan  ini  kita   sebu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rnel. Kernel merupakan otak dari otak dari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operasi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c. Kernel  menyediakan  lapis  dukungan,  yaitu  berup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rogram utilitas. Utilitas berfungsi untuk melaku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kses  sistem bagi pemakai.  Utilitas-utilitas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gak  sederhana dapat dikombinasikan dengan  m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fasilitas pemipaa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. Lapis  terluar dari sistem UNIX adalah shell.  Shel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rupakan penghubung antara pemakai dan sistem. Bil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   mengetikkan   sebuah   perintah,    shel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erjemahkan   perintah  tersebut  dan   mengat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pada kernel apa yang harus dilakukan.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sungguhnya  shell merupakan bagian dari  utilitas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Namun karena kerumitannya dan fungsinya yang sediki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nik,  maka shell cenderung dianggap  sebagai  lapi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terpisah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emampuan-kemampuan yang dimiliki oleh UNIX antara lai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Multius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istem  dapat  digunakan oleh lebih dari  satu  or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ada  satu  saat. Tentunya untuk  melakukan  hal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harus   digunakan  lebih  dari  satu  terminal 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ihubungkan.  Selanjutnya, kita dapat  memakai  file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rogram bahkan piranti-piranti yang terhubung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komputer secara bersama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Multitasking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istem  dapat  melakukan beberapa tugas  atau  prose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ada  waktu yang bersamaan. Dengan demikian  sesor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apat memiliki satu proses yang sedang  berkomunika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langsung dengan terminal, tetapi juga memiliki prose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lain dengan prioritas yang lebih rendah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Sistem 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Organisasi  file  di  UNIX  memiliki  struktur  poho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(tree) yang terdiri dari file dan direktori. Struktu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tersebut  diawali oleh akar (root) sebagai awal  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eluruh  direktori  yang  ada.   Karakteristik   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sistem file UNIX antara lain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konsisten dalam memproses data dan peralat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pertumbuhan file dan direktori secara dinami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 xml:space="preserve">- dilengkapi dengan proteksi   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hell  merupakan  antar muka  pemakai  dengan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UNIX.   Shell   memiliki   kemampuan   menterjemah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erintah-perintah  untuk  dilaksanakan  oleh   kerne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UNIX. Disamping itu, shell memiliki kemampuan sebag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bahasa pemrograma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Utilitas-utilita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UNIX  memiliki  lebih dari 200  utilitas  yang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igunakan  untuk  mengelola   sistem.  UNIX  memilik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ejumlah  utilitas  yang agak  sederhana  yang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dikombinasikan dengan memakai pipa dan filter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Surat Elektronik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UNIX  dilengkapi  dengan fasilitas  untuk  pengirim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urat antar pemakai di lingkungan sistem UNIX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Konsep Perangkat Kera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erangkat keras yang terhubung pada sistem UNIX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ianggap  sebagai file biasa. UNIX  tidak  membed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antara perangkat keras dan file biasa. UNIX  mengena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keyboard sebagai masukan standard dan  layar termina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ebagai keluaran standard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Komunikasi antar Prose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keluaran  dari suatu proses dapat  diproses  langsu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oleh proses lainnya (lihat bab 4)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Jaring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emakai  UNIX dapat berhubungan dengan  pemakai  lai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alam   satu  komputer  (hubungan  antar   terminal)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isamping  itu pemakai UNIX juga dapat  berkomunika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engan pemakai lain pada komputer lainnya dalam  sa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jaringan  lokal atau LAN. Bahkan pemakai  UNIX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berhubungan  dengan pemakai lain pada  jaringan  lai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alam lingkup jaringan luas atau WAN. Data ditransf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dari PC ke UNIX, UNIX ke UNIX dan UNIX ke mesin 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komputer  lain  melalui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- kabel komunikasi langsung RS232 (serial comm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- etherne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- dial up modem, leased line, public  switched  data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</w:t>
      </w:r>
      <w:r>
        <w:rPr>
          <w:lang w:val="id-ID" w:eastAsia="en-US"/>
        </w:rPr>
        <w:t>network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 Keaman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UNIX  menyediakan  fasilitas keamanan  untuk  p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biasa,  pengembang sistem, dan  administrator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serta  jaringan  sistem. Proteksi  dilakukan  melalu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password  (login),  perijinan  file  dan   direktori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 xml:space="preserve">enkripsi data, usia password otomatis, shell terbat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dan identifikasi jaringa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1.3  SEJARAH UNIX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istem operasi UNIX mulai dibuat pada tahun 1969.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waktu  itu Ken Tompson dan kawan-kawan sekerjanya  khusus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nis  Ritchie  dan Joseph Ossanna dari Laboratorium  Bell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 merupakan  bagian dari AT&amp;T  (American  Telephone  an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elegraph),  sedang  mengerjakan  proyek  MULTICS.   MULTIC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dalah singkatan dari MULTIplexed Information and  Comput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ystems,  namun beberapa orang ada yang mengartikan  sebag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any  Unnecessarily  Large Tables  In  Core  Simultaneously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telah  MULTICS  selesai, muncul beberapa  kejanggalan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nilai kurang ramah dengan lingkungan komputer yang ad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emudian mereka memutuskan untuk membuat sistem opera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aru.  Namun Ken tidak ingin menulis keseluruhan dari  awal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reka melanjutkan dan memodifikasi beberapa kemampuan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ada pada MULTICS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Nama  UNIX  itu sendiri berasal dari kata  UNICS  yai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plexed Information and Computing Systems, yang dicetus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oleh  Brian Kernighan pada tahun 1970. Saat itu  UNIX  masi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tulis dalam bahasa assembly untuk komputer DEC PDP 7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   tahun   yang   sama,   UNIX    berhasil    pul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implementasikan  pada  komputer DEC PDP-11/20.  Waktu  i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  pertama   kali   menggunakan   UNIX   adalah   kanto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Laboratorium  Bell,  yaitu  untuk  sistem  pengolahan  teks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antor  ini  tercatat sebagai pemakai UNIX yang  pertama  d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uni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terus berkembang dan beberapa fasilitas  pendukung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akai  mulai dilengkapi, seperti fasilitas pengeditan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formatan.  Akhirnya pada tahun 1971 lahirlah  UNIX  ver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ertam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musim panas 1973 UNIX ditulis kembali dalam bahas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. Pada saat itu kernel UNIX, yaitu inti sistem operasi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atur  keseluruhan proses termasuk masukan dan  keluaran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erdiri  atas 10.000 baris program C dan sekitar 1000  bari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rogram  assembly.  Dengan  menggunakan  bahasa  C, 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operasi ini menjadi lebih mudah dimengerti dan dikembangk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UNIX yang dikeluarkan pada tahun 1973 disebut UNIX versi 4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Jumlah  pemakai  UNIX di  Laboratorium  Bell  bertamb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anyak  dan dukungan pengembangan semakin dibutuhkan.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tu  dibentuk  dua kelompok peneliti  lain  di  Laboratoriu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ell. Pada perkembangan selanjutnya ternyata kedua  kelompo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i saling bersaing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elompok pertama dikenal dengan nama PWB  (Programmer'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Workbench). Kelompok ini dipimpin oleh Rudd Canaday.  Mere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da dasarnya disamping memberi dukungan juga  mengembang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X khususnya untuk perangkat lunak-perangkat lunak  besar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Hasil kerjanya yang pertama diberi nama PWB/UNIX 1.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elompok  kedua  diberi nama USG (UNIX  Suport  Group)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ula-mula  kelompok  ini hanya  menyediakan  dukungan  saja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namun  selanjutnya  kelompok ini  mencoba  membuat  beberap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versi  UNIX untuk kebutuhan sendiri.  Mereka  memperkenal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versi  terbarunya yang diberi nama MERT (Multi  Environtmen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Real-Time). MERT ini sama dengan konsep mesin virtual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 tahun  1974 UNIX versi 5 dikeluarkan.  Versi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cara  resmi  dibuat untuk tujuan  pendidikan.  UNIX  ver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ilah   yang  diajarkan  di  berbagai  universitas.   Kono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harganya sangat murah sekali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  semakin   populer  setelah   Laboratorium   Bel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eluarkan  UNIX  versi 6 pada bulan Mei 1975.  Versi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rupakan  versi pertama yang dapat diperoleh kalangan  lua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Laboratorium   Bell   dengan  membayar  royalti.   Hal 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yebabkan  banyak institusi lain yang  ikut  mengembang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X,  antara  lain  Rand, BBN (Bolt  Beranek  and  Newman)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versitas   Illinois,  Harvard,  Purdue  dan   Universit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alifornia  di Berkeley. Pengembangan yang paling  potensia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dalah yang dilakukan oleh Universitas California  Barkeley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Versi yang dikeluarkan diberi nama UNIX versi BSD  (Berkeley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oftware Distributions)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 versi  7  dikeluarkan  pada  tahun  1979 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lengkapi  kompiler  C dan sebuah shell  yang  diberi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ourne  shell.  Sifat portabilitas mulai didapat  pada  UNIX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versi ini. Versi ini merupakan basis bagi semua pengemba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istem UNIX yang bersifat komersial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 awal tahun 80-an, SCO (The Santa Cruz  Operation)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ekerja sama dengan Microsoft mengimplementasikan UNIX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tel  8086 dan beberapa mikroprosesor lainnya.  Versi  UNIX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i  dikenal  dengan nama SCO XENIX. Saat  ini  XENIX  sud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angat populer di kalangan pemakai UNIX di komputer mikro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saingan  antara kelompok USG dan PWB  berakhir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ahun  1982.  Mereka  bergabung menjadi  USDL  (Unix  Sy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velopment Laboratory) dan memperkenalkan UNIX system III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IX  system  V baru muncul pada tahun 1983  oleh  AT&amp;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formation System. Versi inilah yang paling banyak  bereda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ampai saat ini disamping UNIX versi BSD. UNIX system V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cakup beberapa kemampuan dari BSD, seperti editor vi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 shell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engan demikian kronologis pengembangan UNIX yang te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uraikan di atas dapat dirinci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1969      UNIX lahir pada PDP-7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1971      UNIX Versi 1, pada DEC PDP-11/2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1973      UNIX Versi 4, dalam bahasa C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</w:t>
      </w:r>
      <w:r>
        <w:rPr>
          <w:lang w:val="id-ID" w:eastAsia="en-US"/>
        </w:rPr>
        <w:t>dibentuk kelompok PWB dan USG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1974      UNIX Versi 5, untuk pendidik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1975      UNIX Versi 6, disebar ke litbang  Universit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</w:t>
      </w:r>
      <w:r>
        <w:rPr>
          <w:lang w:val="id-ID" w:eastAsia="en-US"/>
        </w:rPr>
        <w:t>timbul versi BS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1979      UNIX Versi 7, portable dan dilengkapi  dengan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</w:t>
      </w:r>
      <w:r>
        <w:rPr>
          <w:lang w:val="id-ID" w:eastAsia="en-US"/>
        </w:rPr>
        <w:t>kompiler C dan Bourne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1982      UNIX System III, Gabungan PWB dan USG                           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1983      UNIX System V, ditambahkan versi BS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</w:t>
      </w:r>
      <w:r>
        <w:rPr>
          <w:lang w:val="id-ID" w:eastAsia="en-US"/>
        </w:rPr>
        <w:t>seperti vi dan C shell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1.4 TENTANG BUKU INI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b/>
          <w:lang w:val="id-ID" w:eastAsia="en-US"/>
        </w:rPr>
        <w:t xml:space="preserve">     </w:t>
      </w:r>
      <w:r>
        <w:rPr>
          <w:b/>
          <w:lang w:val="id-ID" w:eastAsia="en-US"/>
        </w:rPr>
        <w:t xml:space="preserve">1.4.1 Tata Cara Penulisan Huruf 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alam  buku ini, kami menyajikan beberapa jenis  huruf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cara  umum tata cara penulisan huruf yang digunakan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uku ini adalah sebagai berikut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. Teks  biasa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samping digunakan untuk bacaan biasa, jenis  huruf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ini  digunakan  untuk memperlihatkan  keluaran 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response dari 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b. Huruf miring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 untuk nama file atau istilah asing.  Ji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huruf  miring  tersebut di letakkan di  dalam  tan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urung   maka   diartikan  sebagai   komentar  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njelasan dari operasi yang tengah dilakukan (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terlihat pada layar terminal sistem)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. Huruf teba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untuk menandakan masukan yang   diketik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oleh pemakai yang akan dikirim ke dalam sistem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. Karakter ^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  untuk perintah penekanan tombol  kontro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ada   keyboard  yang  diikuti  oleh   huruf   lain. 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    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  <w:tab/>
        <w:tab/>
        <w:t xml:space="preserve"> Misalnya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^H   penekanan  kontrol 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^D   penekanan kontrol 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^C   penekanan kontrol C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was,  ^H tidak sama dengan penekanan tombol  ^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tombol H !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. Karakter $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  sebagai  tanda  prompt  atau  menyat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bahwa  shell telah siap menerima perintah yang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dikirim ke dalam 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f. Huruf tebal bergaris bawa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 untuk menandakan bahwa  karakter-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tersebut  merupakan  masukan  yang  diketikkan  ole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namun hasil ketikannya tidak ditampilkan  ke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layar terminal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tuk  lebih  jelasnya, maka  perhatikan  contoh-conto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erikut ini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Login: denny      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Password : yerianto      (yerianto tak terlihat mata!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l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bi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at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program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ahasi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tmp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ata Login dan Password merupakan keluaran sistem. Ka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ny   merupakan  masukan  dari  pemakai.   Kata   yerianto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rupakan  masukan yang diketikkan oleh pemakai namun  hasi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tikkannya  tidak ditampilkan pada layar terminal.  Kalim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(yerianto tak terlihat mata!) merupakan penjelasan  terhadap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operasi yang tengah dilakukan.  Karakter $ merupakan  promp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X, yaitu UNIX yang menggunakan Bourne shell, yang berart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ahwa UNIX siap menerima perintah yang akan dikirm ke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istem. Kemudian kata ls merupakan perintah yang  diketik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lalui  terminal oleh pemakai yang selanjutnya  oleh  shel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kan  dikirim ke dalam sistem. Hasil operasi  perintah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masukkan  ditampilkan  ke layar sebagai  keluaran  sistem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perti terlihat yaitu bin, data, program, rahasia dan  tmp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lanjutnya shell siap menerima perintah berikutnya, hal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tandai dengan karakter $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1.4.2 Apa saja yang akan dipelajari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kan memberikan tuntunan praktis untuk bekerja  d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lam UNIX. Tuntunan diberikan melalui uraian-uraian singk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gan dilengkapi contoh-contoh yang bervariasi dan disert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eberapa contoh kasus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cara  Umum  materi yang tercakup di  dalam   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adalah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1      : Sekilas tentang kemampuan dan perkemba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sistem operasi UNIX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2      : Pengertian rekening pemakai, password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prosedur penggunaan UNIX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3      : Konsep  file dan direktori  serta  opera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yang berhubungan dengan keduany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4      : Konsep  proses dan hubungan antar  proses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 xml:space="preserve">seperti  pemipaan, filter  dan  pengalih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arah masukan dan keluara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5      : Utilitas-utilitas UNIX seperti grep,  sort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cut, cmp, diff, find dan lain-lai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6      : Penggunaan  editor teks UNIX, seperti  vi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ex dan sed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7      : Pengertian   tentang  shell   dan   tekni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pemrogramanny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b 8      : Fasilitas untuk melakukan komunikasi anta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pemakai di dalam 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Materi ini menyajikan materi tentang UNIX system V. Namun demikian, tidak menutup kemungkinan dapat digunakan pada UNIX versi BSD karena dasar-dasar UNIX-nya tidak jauh berbeda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  <w:t>BAB 2</w:t>
      </w:r>
    </w:p>
    <w:p>
      <w:pPr>
        <w:pStyle w:val="HTMLPreformatted"/>
        <w:jc w:val="center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  <w:t>MULAI BEKERJA DENGAN UNIX</w:t>
      </w:r>
    </w:p>
    <w:p>
      <w:pPr>
        <w:pStyle w:val="HTMLPreformatted"/>
        <w:rPr>
          <w:b/>
          <w:b/>
          <w:sz w:val="24"/>
          <w:szCs w:val="24"/>
          <w:lang w:val="id-ID" w:eastAsia="en-US"/>
        </w:rPr>
      </w:pPr>
      <w:r>
        <w:rPr>
          <w:b/>
          <w:sz w:val="24"/>
          <w:szCs w:val="24"/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</w:t>
      </w:r>
      <w:r>
        <w:rPr>
          <w:lang w:val="id-ID" w:eastAsia="en-US"/>
        </w:rPr>
        <w:t xml:space="preserve">Bab  ini  akan menjelaskan  tentang  bagaimana  bekerj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gan menggunakan UNIX. Disamping itu juga akan  dijelas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enai  beberapa konsep dasar UNIX yang  perlu  diketahui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embahasan akan mencakup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konsep rekening pemaka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memulai, menggunakan dan mengakhiri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password dan masalah keamananny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format umum perintah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karakter dan tombol khusu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 pertolongan tentang perintah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2.1 PEMAKAI DALAM SISTEM UNIX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tiap pemakai yang akan menggunakan sistem UNIX  haru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miliki  sebuah rekening pemakai di dalam sistem.  Reken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ni  akan  digunakan untuk  mengidentifikasikan  pemakai  d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lam   sistem.  Pemakai  yang  dikenal  oleh  sistem 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perbolehkan  masuk  dan  melakukan  operasi-operasi 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ijinkan,  sedangkan  yang tidak dikenal oleh  sistem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tolak masuk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Rekening  pemakai  yang digunakan UNIX terdiri  dari  7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field  dimana  pembatas  antar  field  tersebut  yaitu  ':'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Ketujuh field tersebut adalah 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a. Nama pemakai atau user nam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mua pemakai UNIX akan diberikan nama pemakai 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ser  name  dimana nama pemakai ini  akan  digun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ntuk  mengidentifikasi pemakai yang akan  masuk  ke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lam  sistem. Di dalam sistem, nama  pemakai  anta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 sebaiknya  unik atau tidak boleh  ada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sama. Jika tidak maka akan menimbulkan beberapa hal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hal  yang tidak diinginkan kemudian, misalnya  sur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elektronik yang akan salah alamat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b. Passwor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tika  kita akan masuk ke dalam sistem,  UNIX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lalu  menanyakan  password  kita.  Password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misalkan  sebagai kunci untuk memasuki  lingku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rja  pemakai.  Tanpa kunci  tersebut,  kita  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pat  masuk  ke dalam sistem dan  lingkungan  kerj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ilik kita sendiri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. Nomor id pemaka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samping   nama  pemakai,  seorang   pemakai   jug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miliki  nomor  id  pemakai.  Berbeda  dengan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,  nomor id pemakai haruslah unik. Nomor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gunakan  oleh  sistem  untuk   mengidentifikas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pemakai pada beberapa operasi di dalam 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. Nomor id group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Beberapa  pemakai dapat disatukan dalam satu  group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Group  tersebut  memiliki nama group  dan  nomor  i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group  dimana  informasi lengkap tentang  group  i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ndiri   tersimpan  pada  file   /etc/group. 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rekening  pemakai cukup dicantumkan nomor  id  group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aja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. Informasi rekening pemaka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Informasi    rekening   pemakai   digunakan  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menjelaskan tentang pemilik rekening tersebut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f. Home direktor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Home  directory adalah direktori yang  pertama  kal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ita  kunjungi  dan tinggali ketika masuk  ke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istem.   Pada  umumnya  direktori   ini   merup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rektori standar dimana kita dapat bekerja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g. Program yang pertama kali diekseku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tika   pemakai  masuk  ke  dalam  sistem,   secar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otomatis  UNIX akan langsung  mengeksekusi 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yang tercantum pada kolom ini. Pada umumnya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yang   pertama   kali   dieksekusi   adalah   shell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Selanjutnya   shell  akan  menerjemahkan   perintah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perintah lainnya yang kita masukkan ke dalam sistem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hatikan  contoh rekening pemakai milik tati  dibaw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ini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</w:t>
      </w:r>
      <w:r>
        <w:rPr>
          <w:lang w:val="id-ID" w:eastAsia="en-US"/>
        </w:rPr>
        <w:t>tati:Zzwd8ofgcPVIw:189:S1_87:staf:/usr/tati:/bin/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</w:t>
      </w:r>
      <w:r>
        <w:rPr>
          <w:lang w:val="id-ID" w:eastAsia="en-US"/>
        </w:rPr>
        <w:t xml:space="preserve">|         |       |     |    |       |      |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</w:t>
      </w:r>
      <w:r>
        <w:rPr>
          <w:lang w:val="id-ID" w:eastAsia="en-US"/>
        </w:rPr>
        <w:t xml:space="preserve">|         |       |     |    |       |      |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</w:t>
      </w:r>
      <w:r>
        <w:rPr>
          <w:lang w:val="id-ID" w:eastAsia="en-US"/>
        </w:rPr>
        <w:t>+---------|-------|-----|----|-------|------|-&gt; nama us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+-------|-----|----|-------|------|-&gt; passwor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</w:t>
      </w:r>
      <w:r>
        <w:rPr>
          <w:lang w:val="id-ID" w:eastAsia="en-US"/>
        </w:rPr>
        <w:t>+-----|----|-------|------|-&gt; no id us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</w:t>
      </w:r>
      <w:r>
        <w:rPr>
          <w:lang w:val="id-ID" w:eastAsia="en-US"/>
        </w:rPr>
        <w:t>+----|-------|------|-&gt; no id grup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  </w:t>
      </w:r>
      <w:r>
        <w:rPr>
          <w:lang w:val="id-ID" w:eastAsia="en-US"/>
        </w:rPr>
        <w:t>+-------|------|-&gt; info us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          </w:t>
      </w:r>
      <w:r>
        <w:rPr>
          <w:lang w:val="id-ID" w:eastAsia="en-US"/>
        </w:rPr>
        <w:t>+------|-&gt; home dir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                 </w:t>
      </w:r>
      <w:r>
        <w:rPr>
          <w:lang w:val="id-ID" w:eastAsia="en-US"/>
        </w:rPr>
        <w:t>+-&gt; first prog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</w:t>
      </w:r>
      <w:r>
        <w:rPr>
          <w:lang w:val="id-ID" w:eastAsia="en-US"/>
        </w:rPr>
        <w:t>Gambar 2.1 rekening pemakai(user account)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hatikan   bahwa   pada   kolom   password   ter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ata  Zzwd8ofgcPVIw dimana kata tersebut merupakan  passwor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ri   pemakai.   Namun  apakah   itu   merupakan   passwor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sungguhnya   ?   Bukan  !  Password   sesungguhnya   te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konversi  atau  di-encrypt. Jadi yang terlihat  pada  file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rekening tersebut merupakan konversi dari password  aslinya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assword asli tidak dapat diketahui oleh siapapu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rekening pemakai tati juga terlihat bahwa  progr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 pertama kali dieksekusi ketika pemakai masuk ke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istem UNIX adalah program /bin/sh yaitu program shell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luruh  rekening  milik pemakai di dalam  sistem  UNIX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simpan di dalam sebuah file yang diberi nama  /etc/passwd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ontoh  isi  sebuah  file rekening  pemakai  adalah  sebag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$ cat /etc/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root:hxI/hs24w48Qg:0:0:Super user:/:/bin/c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sysadm::0:0:System Administration:/usr/sysadm:/bin/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shut::0:0:Shutdown Otomatis:/usr/shut:/bin/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cron:NOLOGIN:1:1:Cron daemon for periodic tasks:/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bin::3:3:System file administration:/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uucp::4:4:Uucp:/usr/spool/uucppublic:/usr/lib/uucp/uucico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asg:NOLOGIN:6:6:Assignable device administration:/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sysinfo:NOLOGIN:10:10:Access to system information:/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network:NOLOGIN:12:12:Mail and Network:/usr/spool/micnet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lp:NOLOGIN:14:3:Printspooleradministration:/usr/spool/lp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dos:NOLOGIN:16:10:Access to Dos devices:/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chaerind:9zws8okDcPVIw:190:1087:geo:/tmp:/bin/sh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  <w:t>denny:Zzw.8ofgcPVIw:3710:1087:dennyyerianto:/usr/mhs/denny:/bin/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</w:t>
      </w:r>
      <w:r>
        <w:rPr>
          <w:lang w:val="id-ID" w:eastAsia="en-US"/>
        </w:rPr>
        <w:t>ucrit:dsfinUcnsf2ck:3711:1087:ucrit:/usr/mhs/ucrit:/bin/c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jecky:Kawhju.ZQ4GOk:3713:51::/usr/jecky:/bin/k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heru::3714:51::/usr/heru:/bin/s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Pada sistem UNIX dikenal dua jenis pemakai yaitu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a. Pemakai bias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biasa adalah pemakai yang diberi ijin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ggunakan sistem dan beberapa fasilitas lain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NIX  dengan batas-batas perijinan tertentu.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emikian  pemakai  biasa tidak  dapat  secara  beba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luar masuk direktori lain atau tidak dapat  secar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bebas menggunakan file-file di dalam sistem.  Ingat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biasa hanya boleh menggunakan direktori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file yang telah dijinkan saj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b. Super us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uper   user  adalah  pemakai  yang   memiliki   h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istimewa  di  dalam  sistem  UNIX  karena   memilik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emampuan  yang tidak dibatasi oleh  perijinan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terapkan  pada  sistem. Super  user  dapat  kelua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asuk direktori atau menggunakan file secara  bebas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ada umumnya super user dimiliki oleh  administrato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istem.  Administrator  sistem adalah  pemakai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bertanggung  jawab  untuk  mengelola  sistem. 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emakai   dari  rekening  super  user  ,  di 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/etc/passwd  biasanya bernama root dengan  nomor  i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pemakai 0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b/>
          <w:lang w:val="id-ID" w:eastAsia="en-US"/>
        </w:rPr>
        <w:t xml:space="preserve">     </w:t>
      </w:r>
      <w:r>
        <w:rPr>
          <w:b/>
          <w:lang w:val="id-ID" w:eastAsia="en-US"/>
        </w:rPr>
        <w:t>2.2 MEMULAI, MENGGUNAKAN DAN MENGAKHIRI UNIX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Jika  kita baru pertama kali menggunakan UNIX,  langk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tama  yang  dilakukan  adalah  meminta  rekening  p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pada  administrator  sistem.  Jika  administrator  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yetujui,  maka ia akan membuatkan rekening  pemakai  bar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agi kita serta menyediakan home direktori sebagai direkto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empat kita bekerja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Jangan lupa pula menanyakan nama pemakai bagi  reken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ita,  sebab nama tersebut tidak selalu sesuai  dengan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ita  yang  sesungguhnya.  Pada umumnya  nama  pemakai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rekening pemakai adalah 8 karakter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lu  ditanyakan pula apakah password sudah  diber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ke dalam rekening tersebut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telah  langkah-langkah di atas telah dilakukan,  ma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ita  siap  menggunakan terminal UNIX. Layar  terminal 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terlihat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login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tuk  masuk  ke dalam sistem UNIX kita  harus  melalu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roses  login,  yang akan memeriksa  apakah  kita  diijin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asuk  ke  dalam sistem. Proses pemeriksaan  dilakukan  ole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istem dengan cara memeriksa nama pemakai dan password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ita masukkan ke dalam sistem. Berikut ini akan  dicontoh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ara  memasukkan nama pemakai dan password ke dalam  sistem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mana  nama  pemakai adalah denny  dan  passwordnya  ada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yerianto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login: denny            (masukkan nama pemakai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password: yerianto      (yerianto tak tampak dilayar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</w:t>
      </w:r>
      <w:r>
        <w:rPr>
          <w:lang w:val="id-ID" w:eastAsia="en-US"/>
        </w:rPr>
        <w:t>Welcome to UNIX System V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</w:t>
      </w:r>
      <w:r>
        <w:rPr>
          <w:lang w:val="id-ID" w:eastAsia="en-US"/>
        </w:rPr>
        <w:t>for personal computers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</w:t>
      </w:r>
      <w:r>
        <w:rPr>
          <w:lang w:val="id-ID" w:eastAsia="en-US"/>
        </w:rPr>
        <w:t>Brought to you b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</w:t>
      </w:r>
      <w:r>
        <w:rPr>
          <w:lang w:val="id-ID" w:eastAsia="en-US"/>
        </w:rPr>
        <w:t xml:space="preserve">The Santa Cruz Operation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                      (prompt tanda shell siap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ngetikan password tidak akan ditampakkan pada  layar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Hal ini bertujuan untuk merahasiakan password yang diketik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Tanda  prompt  menandakan jenis shell  yang  digunak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anda  prompt $ adalah menandakan jenis shell  Bourne  shel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tau  Korn shell. Sedangkan tanda prompt % menandakan  jeni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hell C shell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ini  kita telah berada di dalam sistem UNIX.  Tepat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 dalam home directory yang telah ditentukan sesuai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tercantum pada rekening pemakai. Kita dapat menjalan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intah-perintah UNIX yang diijinkan bagi kita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Marilah   kita  coba beberapa perintah  UNIX. 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tama   yang   akan  kita  coba  adalah   perintah 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ampilkan  karakter  ke  layar  terminal.  Perintah 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gunakan  adalah perintah echo yang diikuti dengan  argume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berupa  karakter  yang akan ditampilkan ke  layar  terminal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erhatikan contoh berikut ini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echo selamat datang di dunia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elamat datang di dunia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ita  juga  dapat menampilkan siapa saja  pemakai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dang   aktif   di  dalam  sistem  UNIX   sekarang 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menggunakan  perintah who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who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heru       tty05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oot       tty01        Oct 23 07:28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enny      tty02        Oct 23 07:28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ucrit      tty03        Oct 23 07:29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erind   tty04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kamin      tty06        Oct 23 10:29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uibam     tty07        Oct 23 11:01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unyil      tty08        Oct 23 11:29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atria     tty09        Oct 23 11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tau kita juga dapat melihat tanggal dan waktu sekar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engan menggunakan perintah date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dat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Fri Oct 23 07:28:32 PDT 1992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tuk  masuk ke dalam sistem UNIX, kita  harus  melalu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uatu proses yang disebut dengan proses login sepert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elah  diuraikan  pada awal sub bab ini. Untuk  keluar  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istem, kita juga harus melakukan suatu proses yang  disebu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engan proses logout. Ada tiga cara untuk keluar dari siste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UNIX yaitu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exit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login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atau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^D                          (tekan kontrol dan D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login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tau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logout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login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Ingat, setiap sebelum meninggalkan terminal, kita haru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lakukan proses logout. Jika tidak maka pemakai lain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gunakan  rekening pemakai milik kita.  Pemakai  tersebu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pat  bertindak  apa saja dengan  mengatasnamakan  reken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emakai kit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2.3 PASSWORD DAN MASALAH KEAMANANNYA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Terkadang  administrator  sistem  membuatkan   reken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akai  baru tanpa memberikan password.  Akibatnya  sete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ita mengisikan nama pemakai, maka pengisian password  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lakukan  dan langsung masuk ke dalam sistem UNIX. Hal  in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pat dimisalkan sebagai rumah yang tidak terkunci pintunya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adaan ini akan sangat berbahaya bagi kita, karena  pemak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lain dapat masuk dan menggunakan rekening kita. Oleh  karen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itu  maka  sebaiknya rekening tersebut harus  segera  dibe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ssword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intah  yang digunakan untuk membuat atau   menggant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ssword adalah perintah passwd. Jika sebelumnya kita  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miliki  password, maka cara yang digunakan  untuk  membu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assword baru adalah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nging password for denn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New password: yerianto     (tak tak tampak pada layar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e-enter new password: yerianto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Jika sebelumnya kita sudah memiliki password, maka car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 dapat digunakan untuk mengganti password  lama  ada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nging password for denn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ld password : yerianto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New password : gontagant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e-enter new password : gontaganti      (konfirmasi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belum   kita  mengganti  password  lama,  maka  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wajibkan  untuk  memasukkan password lama. Hal  ini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mastikan bahwa kita memang berhak mengganti password  d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rekening pemakai tersebut. Perhatikan contoh berikut  diman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akai  yang akan mengganti password lama  tidak  diijin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ganti dengan password baru dikarenakan tidak  mengetahu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assword lamany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nging password for denn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ld password : gantiganti    (seharusnya gontaganti !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orry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bagian akhir proses penggantian password dilaku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onfirmasi  untuk  memastikan  tidak  ada  kesalahan   isi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ssword  baru. Jika terjadi kesalahan pada konfirmasi  ma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ubahan  dibatalkan  dan diulang kembali.  Jika  kesalah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lebih   dari   tiga  kali  maka  proses   penggantian 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batalkan.  Perhatikan  contoh  berikut  ini  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nging password for denn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ld password : gontagant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New password : yerianto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e-enter new password : gontaganti        (yerianto ?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They don't match; try agai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e-enter new password: gantiganti         (yerianto ?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They don't match; try again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e-enter new password: jerianto           (yerianto ?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Too many tries; try again later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 umumnya panjang minimal karakter  yang  digun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tuk password adalah lima karakter (beberapa UNIX ada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syaratkan  8  karakter). Jika  jumlah  karakter  passwor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urang  dari  yang ditentukan maka proses  penggantian 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batalka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passwd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nging password for denny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ld password : gontagant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New password : chae               (minimal 5 karakter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Too short. Password unchanged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Hal  yang penting untuk diperhatikan  dalam  memelihar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ssword, yaitu kemungkinan pembongkaran password milik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oleh  orang lain yang tidak berhak. Banyak cara  yang  te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lakukan   oleh  para  hacker  untuk  membongkar   password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sorang. Tujuan mereka beraneka ragam, dari sekedar menca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puasan terhadap keberhasilan membongkar hingga upaya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sengaja untuk mengacaukan sistem kit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erikut  ini  akan  diberikan  panduan  praktis 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lindungi  password kita agar tidak mudah  dibongkar  or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lai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a. Password  harus  mudah  diingat  oleh  kita  sendir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tetapi tidak mudah diingat oleh orang lai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. Jangan  menggunakan bagian dari nama lengkap, 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anggilan,  nama  kekasih, tanggal  lahir,  inisial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n hal lain yang berhubungan dengan diri kita. Ata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jangan  pula menggunakan  nama tempat, nama  gedung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atau kata-kata yang lazim ada di kamus bahasa 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contoh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denny         (nama pemakai sendiri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yerianto      (nama akhir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20011969      (tanggal lahir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7270165       (nomor telepon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elexmedia     (nama instansi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jembatan      (kata yang lazim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Jika  masih tetap menginginkan  kata-kata  tersebut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harusnya   kata-kata  tersebut   diacak   terlebi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hulu,  misalnya dengan cara membalik urutan  huruf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sehingga sepintas lalu agak sulit diterk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ynned         (nama pemakai sendiri, denny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96911002      (tanggal lahir, 20011969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5610727       (nomor telepon, 7270165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aidemxele     (nama instansi elexmedia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Terkadang    kata-kata   'plesetan'   dapat    lebi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yulitkan pembongkaran password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Contoh: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 xml:space="preserve">- bon7ovi      (bon jovi, penyanyi rock) 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rock 4U      (rock for you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man7des      (mantu judes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c. Jika  mengalami kesulitan dalam menghafal  password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jangan  melakukan pencatatan pada buku, papan  tulis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tau tempat lain. Hal ini akan memudahkan orang lai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ntuk  melihat  dan kemudian  membongkarnya.  Tem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yang paling aman adalah di dalam otak kit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. Gunakan  lebih  dari  enam  karakter  dan  sebaik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cakup karakter-karakter  non alfabet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Contoh: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 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s_AR2_c3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dg71m33e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ada blank !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7d2u5u9r=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- 1/3disayu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benarnya,   password  yang  paling  ideal   ada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gabungan  alfabet  dan non alfabet  karakter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rangkaian yang tak bermakna. Namun sayangnya hal i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angat sulit untuk dihafalk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Cara   berikut  ini  akan   menghasilkan   rangkai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arakter  password  yang  mudah  dihafal  oleh 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tetapi cukup sulit dihafal oleh orang lain.  Cara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dalah dengan mengambil karakter awal suatu  kalim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panjang  yang mudah diingat. Gabungan karakter  awa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tersebut akan membentuk rangkaian karakter password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Selanjutnya   yang  perlu   kita   hafalkan   ada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alimatnya,  bukan rangkaian  karakter  passwordnya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Kalimat tersebut bisa sebagai peribahasa, awal  lag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dan lain-lain. Perhatikan contoh berikut ini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o bka5rrw    balon ku ada 5 rupa rupa warnany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o tagytr     tak ada gading yang tak retak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o dksnkk     dut keredut si nini kapi kadut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o jlpmrsgh   jhon lenon paul mccartney ringo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</w:t>
      </w:r>
      <w:r>
        <w:rPr>
          <w:lang w:val="id-ID" w:eastAsia="en-US"/>
        </w:rPr>
        <w:t>star george harriso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rhatian, jika kita lupa password rekening pemakainya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aka tak ada mekanisme apa pun yang dapat menemukan  kembal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assword yang terlupakan tersebut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2.4 FORMAT UMUM PERINTAH UNIX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hell  bertanggung  jawab  untuk  mengeksekusi  seluru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rogram  yang  kita  panggil  dari  terminal.  Setiap  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masukkan  sebaris kata-kata dan diakhiri dengan  enter  ke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lam  shell, shell akan menganalisa kata-kata tersebut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entukan  apa  yang  harus dikerjakan.  Format  umum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terima oleh shell adalah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nama-program argumen-argume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aris kata-kata yang diketik ke dalam shell ini disebu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intah baris. Shell akan memeriksa perintah baris ini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entukan nama program yang dieksekusi dan  argumen-argume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yang dilewatkan kepadany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hell  menggunakan  karakter  khusus  untuk  menentu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mana  nama  program dimulai dan diakhiri dan  dimana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asing-masing  argumen dimulai dan diakhiri  pula.  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ng digunakan untuk menandakan hal tersebut adalah 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whitespace yaitu berupa karakter spasi (space), karakter tab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n  karakter  newline. Pemunculan karakter  tersebut  lebi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ari satu kali akan diabaikan oleh shell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p file1 file2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hell  akan  memeriksa  perintah  baris  tersebut 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ambil karakter dari awal baris hingga ditemukan 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whitespace sebagai nama program, yaitu cp. Kumpulan 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sudah   karakter  whitespace  tersebut  hingga   ditemu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mbali karakter whitespace adalah sebagai argumen  pertama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itu   file1.  Selanjutnya  mulai  dari  sesudah   karakter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whitespace   kedua  hingga  ditemukan  karakter   whitespace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elanjutnya  adalah  argumen ke dua,  yaitu  file2.  Setel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nalisa perintah baris ini, shell mengetahui bahwa yang 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eksekusi adalah perintah cp dengan argumen-argumen ke sa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dalah  file1 dan argumen ke dua adalah file2. Hal ini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digambarkan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       </w:t>
      </w:r>
      <w:r>
        <w:rPr>
          <w:lang w:val="id-ID" w:eastAsia="en-US"/>
        </w:rPr>
        <w:t>+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+---------+    argumen        |   file1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|   cp    |&lt;- - - - - - - - - +----------+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+---------+                   |   file2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                 </w:t>
      </w:r>
      <w:r>
        <w:rPr>
          <w:lang w:val="id-ID" w:eastAsia="en-US"/>
        </w:rPr>
        <w:t>+----------+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Gambar 2.2 Eksekusi perintah cp dengan 2 argumen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ada  sistem UNIX terdapat ratusan perintah yang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imanfaatkan   untuk  mengelola  sistem.   Perintah-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tersebut  pada  umumnya  memiliki  argumen.  Argumen-argume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memiliki bentuk berupa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</w:t>
      </w:r>
      <w:r>
        <w:rPr>
          <w:lang w:val="id-ID" w:eastAsia="en-US"/>
        </w:rPr>
        <w:t>a. Pilihan  (option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Pada  umumnya  pilihan  di  awali  oleh  tanda  pilihan,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misalnya tanda minus '-'. Beberapa perintah  mengijin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penggabungan   pilihan  sekaligus  dalam  sebuah   tan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pilihan.  Disamping  tanda pilihan  minus,  sering  jug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digunakan tanda pilihan plus '+' atau bahkan tanpa tan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pilihan. Pilihan dapat memiliki argume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.  Ekspres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Ekspresi merupakan kumpulan aturan yang mengatur masu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untuk perintah (akan dijelaskan pada bab lain)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c.  Nama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Namafile  adalah nama dari file yang akan  dimanipulasi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 xml:space="preserve">Pada  umumnya file yang akan dimanipulasi oleh 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</w:t>
      </w:r>
      <w:r>
        <w:rPr>
          <w:lang w:val="id-ID" w:eastAsia="en-US"/>
        </w:rPr>
        <w:t>dapat lebih dari satu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</w:t>
      </w:r>
      <w:r>
        <w:rPr>
          <w:lang w:val="id-ID" w:eastAsia="en-US"/>
        </w:rPr>
        <w:t xml:space="preserve">Secara umum derajat dari argumen-argumen tersebut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ebuah perintah UNIX adalah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Perintah pilihan ekspresi namafile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Pemanfaatan pilihan, ekspresi dan nama file bagi  suatu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intah  sesuai  dengan kebutuhannya.  Artinya  kita  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gunakan sebagian atau seluruhnya atau tidak  menggun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sama sekali sesuai dengan format yang disediakan. Perhat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contoh-contoh  berikut  ini  (arti  dari   perintah-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berikut akan dijelaskan kemudian)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rm file1 file2 file3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|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|    +---------------&gt; nama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+--------------------&gt; nama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+--------------------------&gt; namafile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ls -al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+--------------------------&gt; gabungan piliha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grep -v "pasal[1-12]" file1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    |         |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    |         +------&gt; nama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|         +----------------&gt; ekspres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</w:t>
      </w:r>
      <w:r>
        <w:rPr>
          <w:lang w:val="id-ID" w:eastAsia="en-US"/>
        </w:rPr>
        <w:t>+--------------------------&gt; piliha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Gambar 2.3 perintah rm, ls dan grep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tuk  melakukan pemanggilan lebih dari  satu 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dalam  satu  baris, dapat kita gunakan tanda  semicolon  ';'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sebagai pemisah antar perintah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date ; who; echo selamat datang di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Fri Oct 23 07:28:32 PDT 1992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root       tty01        Oct 23 07:28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enny      tty02        Oct 23 07:28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ucrit      tty03        Oct 23 07:29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haerind   tty04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kamin      tty06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uibam     tty07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unyil      tty09        Oct 23 07:30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elamat datang di UNIX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b/>
          <w:lang w:val="id-ID" w:eastAsia="en-US"/>
        </w:rPr>
        <w:t xml:space="preserve">     </w:t>
      </w:r>
      <w:r>
        <w:rPr>
          <w:b/>
          <w:lang w:val="id-ID" w:eastAsia="en-US"/>
        </w:rPr>
        <w:t xml:space="preserve">2.5 KARAKTER DAN TOMBOL KHUSUS UNIX      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hell akan memberi arti khusus pada beberapa  karakter.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arakter-karakter  ini  memiliki  fungsi  khusus,   sehingg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munculannya akan diartikan khusus pula oleh shell. Beriku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ini adalah tabel dari karakter khusus dan fungsiny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Karakter  Fungsi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"..."     Mencegah tindakan karakter khusus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 xml:space="preserve">untaian  karakter  yang  disertakan,   tetap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 xml:space="preserve">memperbolehkan karakter khusus untuk ekspans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variabel dan perintah bekerja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        Menyebabkan substitusi variabel she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&amp;         proses latar belak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'...'     Mencegah  karakter  khusus  yang  ada 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untaian karakter yang disertak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()        Memberi  daftar  perintah  untuk   dikerj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sebagai proses terpisa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*         karakter   yang  dapat   mencocokkan 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untaian karakter apa saj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-         menunjukkan tanda pilihan dari perintah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menyertainy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/         memisahkan   bagian   dari   nama    jalurny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direktoriny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:         memisahkan  harga untaian  karakterpada  sa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 xml:space="preserve">membuat  sebuah variabel  shellmenjadi  lebi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dari satu untaian karakt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;         memisahkan beberapa perintah dalam satu bari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;;        delimiter pada perintah cas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&lt;         masukan standa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&gt;         keluaran standa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?         karakter   yang  dapat   mencocokkan  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</w:t>
      </w:r>
      <w:r>
        <w:rPr>
          <w:lang w:val="id-ID" w:eastAsia="en-US"/>
        </w:rPr>
        <w:t>karakter tunggal apa saj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[...]     mengelompokkan karakter untuk pencocokka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\         mencegah karakter khusus yang mengikutiny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{}        mengelompokkan daftar perinta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|         membentuk pipa antar perintah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</w:t>
      </w:r>
      <w:r>
        <w:rPr>
          <w:lang w:val="id-ID" w:eastAsia="en-US"/>
        </w:rPr>
        <w:t>Tabel 2.1 Karakter khusus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Disamping  karakter  khusus,  terdapat  pula   beberap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tombol yang memiliki makna tertentu. Berikut ini adalah tabe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>dari tombol khusus dan fungsinya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ingkatan Arti                          Tombo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intr      gagalkan operasi              Del (Delete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quit      gagalkan dengan core dump     ^\ (Ctrl-\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rase     hapus dengan backspace        ^H (Backspace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kill      hapus baris                   ^U (Ctrl-U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of       bangkitkan end-of-file        ^D (Ctrl-D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ol       pilihan end-of-line           ^@ (NULL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wtch     job-control switch            ^@ (NULL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-------------------------------------------------------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         </w:t>
      </w:r>
      <w:r>
        <w:rPr>
          <w:lang w:val="id-ID" w:eastAsia="en-US"/>
        </w:rPr>
        <w:t>Tabel 2.2 Tombol khusus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Tombol-tombol tersebut dapat kita definisi ulang de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menggunakan  perintah stty. Misalnya UNIX pada komputer  y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kita gunakan menggunakan tombol del untuk melakukan erase  d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kontrol-C  untuk intr, maka  kita dapat  mengubah  lingku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kita seperti terlihat pada tabel di atas dengan cara  sebaga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>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stty intr "^?" erase "^H"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Untuk  melihat  tombol yang telah terdefinisi  di  dalam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>lingkungan kita, dapat digunakan cara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stty -a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speed 9600 baud; line = 0; intr = DEL; quit = ^\; erase = ^H;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kill = ^U; eof = ^D; eol = ^@; swtch = ^@ -parenb -parodd cs8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-cstopb hupcl cread -clocal -loblk -ctsflow -rtsflow -ignbr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rkint ignpar -parmrk -inpck -istrip -inlcr -igncr icrnl -iuclc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ixon ixany -ixoff isig icanon -xcase echo echoe echok -echon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-noflsh opost -olcuc onlcr -ocrnl -onocr -onlret -ofill -ofdel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cr0 nl0 tab3 bs0 vt0 ff0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b/>
          <w:lang w:val="id-ID" w:eastAsia="en-US"/>
        </w:rPr>
        <w:t>2.6 PERTOLONGAN TENTANG PERINTAH</w:t>
      </w:r>
    </w:p>
    <w:p>
      <w:pPr>
        <w:pStyle w:val="HTMLPreformatted"/>
        <w:rPr>
          <w:b/>
          <w:b/>
          <w:lang w:val="id-ID" w:eastAsia="en-US"/>
        </w:rPr>
      </w:pPr>
      <w:r>
        <w:rPr>
          <w:b/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Jika  kita  mengalami  kesulitan  dalam  mengoperas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UNIX,  ada  sumber daya informasi yang  dapat  kita  guna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yaitu  buku  manual UNIX. Di dalam  buku  tersebut  terdapat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njelasan   yang  rinci  tentang  berbagai   hal   termas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pertolongan  tentang  perintah-perintah  yang  kita   kura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mengerti.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eberapa   UNIX   menyediakan   fasilitas   pertolong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langsung  di dalam sistem terhadap perintah yang tidak  kit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kenal,  yaitu menggunakan perintah man dengan  diikuti  nam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perintah yang ingin diketahui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man perintah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Setelah  pemanggilan  perintah tersebut di  atas,  mak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akan  ditampilkan  manual  dari  perintah  yang  ditanyakan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anual  perintah ditampilkan dalam bentuk yang telah  ditata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 xml:space="preserve">menggunakan   text  formatter.  Manual  tersebut   berisi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</w:t>
      </w:r>
      <w:r>
        <w:rPr>
          <w:lang w:val="id-ID" w:eastAsia="en-US"/>
        </w:rPr>
        <w:t>informasi tentang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a. Nama (name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Nama perintah atau program  dan keterangan singkat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b. Tata kalimat (syntax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guraikan  tentang tata cara menggunakan  perintah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UNIX.  Keterangan yang diberi kurung siku atau  '[]'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dalah  pilihan  atau option. Pada  umumnya  pilih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idahului tanda minus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Contoh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</w:t>
      </w:r>
      <w:r>
        <w:rPr>
          <w:lang w:val="id-ID" w:eastAsia="en-US"/>
        </w:rPr>
        <w:t>translate [-f rules] [-d] file [output-file]</w:t>
      </w:r>
    </w:p>
    <w:p>
      <w:pPr>
        <w:pStyle w:val="HTMLPreformatted"/>
        <w:rPr>
          <w:rFonts w:eastAsia="Courier New"/>
          <w:lang w:val="id-ID" w:eastAsia="en-US"/>
        </w:rPr>
      </w:pPr>
      <w:r>
        <w:rPr>
          <w:rFonts w:eastAsia="Courier New"/>
          <w:lang w:val="id-ID" w:eastAsia="en-US"/>
        </w:rPr>
        <w:t xml:space="preserve"> 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Perintah ini dapat digunakan sebagai berikut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translate sourc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translate -f myrules sourc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translate -d sourc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translate source destinatio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   </w:t>
      </w:r>
      <w:r>
        <w:rPr>
          <w:lang w:val="id-ID" w:eastAsia="en-US"/>
        </w:rPr>
        <w:t>translate -f myrules -d source destination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c. Deskripsi (description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nguraikan aksi dari perintah tersebut, termasuk d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lamnya   adalah  penjelasan   dari   masing-masing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pilihan dan parameternya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d. Lihat juga (see also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Acuan ke perintah lain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e. File-fil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Merupakan  daftar  file yang  menjalankan  perintah.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File-file ini mungkin sebagai subyek dari perintah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f. Catatan (Notes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Komentar-komentar mengenai keterbatasan atau bahaya-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bahaya dari penggunaan perintah ini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g. Kesalahan (Bugs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Berisi  daftar  kesalahan yang  telah  diketahui  di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 xml:space="preserve">dalam program. 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 xml:space="preserve">Beberapa   UNIX   menggunakan   perintah   help   untu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menampilkan  pertolongan. Program help lebih cepat dari  pada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man   dalam   menampilkan  pertolongan  karena   help   tidak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menggunakan  text  formatter. Pada umumnya  help  menampilk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 xml:space="preserve">tata  kalimat  perintah atau program dan  sebaris  penjelasan 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</w:t>
      </w:r>
      <w:r>
        <w:rPr>
          <w:lang w:val="id-ID" w:eastAsia="en-US"/>
        </w:rPr>
        <w:t>tentang pilihan.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help more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more: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MORE - View File by Screenful or by Line</w:t>
      </w:r>
    </w:p>
    <w:p>
      <w:pPr>
        <w:pStyle w:val="HTMLPreformatted"/>
        <w:rPr>
          <w:lang w:val="id-ID" w:eastAsia="en-US"/>
        </w:rPr>
      </w:pPr>
      <w:r>
        <w:rPr>
          <w:lang w:val="id-ID" w:eastAsia="en-US"/>
        </w:rPr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 more [options] [files]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Options: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</w:t>
      </w:r>
      <w:r>
        <w:rPr>
          <w:lang w:val="id-ID" w:eastAsia="en-US"/>
        </w:rPr>
        <w:t>+ /pat     start two lines beforeline containing pat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c        redraw page on line at a tim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d        prompt after Screenfull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f        count by newlines instead of screen line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l        treat formfeed (^L) as ordinary character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n        window size (default set with stty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+n        start viewing file at line n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r        display control character as ^C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s        reduce multiple blank lines to one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u        suppress terminal underlining or enhancing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-w        prompt before exiting (any key terminates)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   </w:t>
      </w:r>
      <w:r>
        <w:rPr>
          <w:lang w:val="id-ID" w:eastAsia="en-US"/>
        </w:rPr>
        <w:t>? or h    show summary of more commands</w:t>
      </w:r>
    </w:p>
    <w:p>
      <w:pPr>
        <w:pStyle w:val="HTMLPreformatted"/>
        <w:rPr/>
      </w:pPr>
      <w:r>
        <w:rPr>
          <w:rFonts w:eastAsia="Courier New"/>
          <w:lang w:val="id-ID" w:eastAsia="en-US"/>
        </w:rPr>
        <w:t xml:space="preserve">          </w:t>
      </w:r>
      <w:r>
        <w:rPr>
          <w:lang w:val="id-ID" w:eastAsia="en-US"/>
        </w:rPr>
        <w:t>$</w:t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id-ID" w:eastAsia="en-US"/>
        </w:rPr>
      </w:pPr>
      <w:r>
        <w:rPr>
          <w:rFonts w:cs="Courier New"/>
          <w:b/>
          <w:lang w:val="id-ID" w:eastAsia="en-US"/>
        </w:rPr>
      </w:r>
    </w:p>
    <w:p>
      <w:pPr>
        <w:pStyle w:val="HTMLPreformatted"/>
        <w:jc w:val="center"/>
        <w:rPr>
          <w:rFonts w:cs="Courier New"/>
          <w:b/>
          <w:b/>
          <w:lang w:val="en-US" w:eastAsia="en-US"/>
        </w:rPr>
      </w:pPr>
      <w:r>
        <w:rPr>
          <w:rFonts w:cs="Courier New"/>
          <w:b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lang w:val="en-US" w:eastAsia="en-US"/>
        </w:rPr>
      </w:pPr>
      <w:r>
        <w:rPr>
          <w:rFonts w:cs="Courier New" w:ascii="Courier New" w:hAnsi="Courier New"/>
          <w:b/>
          <w:lang w:val="en-US" w:eastAsia="en-US"/>
        </w:rPr>
        <w:t>BAB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rFonts w:ascii="Courier New" w:hAnsi="Courier New" w:cs="Courier New"/>
          <w:b/>
          <w:b/>
          <w:bCs/>
          <w:lang w:val="en-US" w:eastAsia="en-US"/>
        </w:rPr>
      </w:pPr>
      <w:r>
        <w:rPr>
          <w:rFonts w:cs="Courier New" w:ascii="Courier New" w:hAnsi="Courier New"/>
          <w:b/>
          <w:bCs/>
          <w:lang w:val="en-US" w:eastAsia="en-US"/>
        </w:rPr>
        <w:t>FILE DAN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b  ini  akan  menjelaskan  tentang  konsep  file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serta bagaimana menggunakannya di  dalam   sist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NIX. Pembahasan akan mencakup mengena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engertian file dan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aturan penamaan file dan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enggunakan perintah dasar dengan pwd, ls, c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elihat isi file dengan cat, p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enentukan jenis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embuat dan menghapus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enggunakan perintah file dengan cp, mv dan 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substitusi nama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- perijinan dan protek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 PENGERTIAN FILE DAN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istem  file  pada  sistem  UNIX  dapat   dikelompok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jadi 3 jenis 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. File bia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  file  yang  umumnya  kita   gunakan 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yimpan data, seperti program atau dokumentas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. File khusu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 seperti  halnya  kebanyakan  sistem   opera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innya,  misalnya  DOS,  UNIX  memperlakukan  semu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ranti  atau peralatan yang terhubung  ke  dalam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agai  file.  Piranti-piranti tersebut  oleh  UNIX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kelompokkan  menjadi  dua, 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 piranti bl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ranti  blok   akan menyalurkan datat dalam  blo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512 byte, misalnya dis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 piranti karakter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ranti  karakter menyalurkan data  satu  karak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iap   saat,  misalnya  terminal.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ranti-piranti  ini  semua biasanya  diletakkan  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lam sebuah direktori khusus, yaitu direktori /dev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.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file yang berisi kumpulan file. Kumpulan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pat  berupa  file biasa atau file  khusus,  bah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pat  pula berisi direktori  sehingga  memungkin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berisi direktori. Sebagai hasilnya,  UNIX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liki  sistem  direktori  yang  berbentuk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ohon atau tre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+----+----+----...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dev  etc ...    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+----------+----+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      mhs      st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        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 +----+----+  +----+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|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 ...  ... heru do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             .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             .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             .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1 Sistem direktori poho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amaan  direktori  ditandai  dengan  sebuah   '/'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 utama  untuk  seluruh   sistem   dise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root  atau  direktori  akar  dan  ditul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agai  '/'. Direktori root memiliki direktori l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agai   anggota.   Beberapa   diantaranya   adal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bin,  direktori dev, direktori  etc,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usr.  Karena  mereka  merupakan   anggo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root, namanya ditulis sebagai /bin , /dev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etc  dan /us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/usr  dapat memiliki  direktori  lai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isalnya  direktori  staf dan  mhs.  Nama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tuliskan /usr/staf  dan /usr/mhs. Nama jalur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oot  hingga ke direktori tertentu disebut  complet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th name atau nama lengkap jalur. Perhatikan  bahw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/usr/bin dan /bin berbeda. Mereka  mungk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liki  nama  akhir yang sama  tetapi  nama  jal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engkapnya berbed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njang nama file dan direktori dapat lebih dari  em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las  karakter,  yang  terdiri  karakter  apa  saja.  Namu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mikian, beberapa karakter telah memiliki arti khusus  bag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hell, sehingga penggunaan karakter tersebut pada nama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n direktori sebaiknya dihindari (perhatikan tabel karak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husus pada bab sebelumnya). Berikut ini contoh-contoh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ama file yang benar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199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rog1.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rog2.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hs_S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old-pr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old_pro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ikut ini adalah contoh nama-nama file yang sebaik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hindar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&gt;cobaak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coba|ak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sia?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[repot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au&lt;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$prosilko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sampah*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ilihan  nama file yang baik adalah dengan  membata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nya menggunakan huruf besar dan kecil, bilangan,  karak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aris  bawah dan titik. Titik sebaiknya hanya  digunakan  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ngah  nama  file.  Penggunaan titik pada  awal  nama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yebabkan file tersebut dinyatakan tersembunyi (hidden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lu  diingat bahwa UNIX akan membedakan  antara  n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dengan huruf kecil dan huruf besar. Berikut ini  adal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ntoh nama-nama file yang berbed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ESAN vs pe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esan_pesan vs pesan_Pe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ESAN vs Pe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program.c vs program.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12345 vs 01234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ba  bandingkan penamaan dengan sistem  operasi  lai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isalnya DO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pengaturan akses bagi file dan direktori,  setia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dan direktori sistem UNIX memiliki  tiga jenis  pemak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Pemilik (ow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ilik  adalah pemakai yang memiliki file  tersebu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iasanya  orang  yang pertama kali  menciptakan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. Untuk mengubah kepemilikan file tersebut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akai lainnya, dapat digunakan perintah c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Group (grou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berapa pemakai dapat di kelompokkan ke dalam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roup. File atau direktori yang mempunyai kepemil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i  mengakibatkan  hanya pemakai anggota group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pat mengak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Orang lain (oth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uruh  pemakai  sistem adalah termasuk  jenis  in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atau direktori yang mempunyai  kepemilikan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gakibatkan semua orang dapat mengakses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sing-masing dapat memiliki mode perijinan berupa ij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ca  (r),  ijin  tulis  (w)  dan  ijin  eksekusi  (x)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mbinasi  ketiganya.  Pembahasan yang lebih  mendalam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uraikan pada sub bab yang membahas mengenai proteksi file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2 MENCETAK DIREKTORI YANG SEDANG BEKERJA DENGAN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tika   kita   masuk  ke  dalam  sistem   UNIX,   ma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langsung  berada  di dalam  direktori.  Direktori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ebut  home directory. Setiap kita masuk ke dalam  sistem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akan  menemukan  lokasi  kita  selalu  pada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.  Untuk  melihat nama direktori  yang  sedang  ki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unakan,  dapat  digunakan perintah pwd.  Perhatikan  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pwd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       (direktory yang sedang kita paka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a  direktori  yang  ditampilkan  oleh  perintah  pw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 nama jalur lengkap bagi direktori kita.  Nama  jalu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engkap  yang diberikan oleh pwd menunjukkan direktori  la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berhubungan dengan direktori kit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hatikan  contoh  sebelumnya,  /usr/mhs/denny.   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ntoh tersebut terdapat tiga buah direktori, 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cara  implisit  sesungguhnya  ada  empat   direktori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mana  direktori yang belum disebut adalah  direktori  akar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root) sistem file. Ingat, direktori akar dinyatakan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'/'. Jadi secara lengkap kita dapat katakan bahwa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ada pada /usr/mhs/denny adala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/                 (akar atau 'root'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3 MELIHAT ISI DIREKTORI DENGAN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ls akan meminta sistem untuk menampilkan  i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ri sebuah direktori. Jika nama direktori tidak  disebut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perintah  ls, maka sistem akan  menampilkan  isi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ektori yang sedang diguna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  (tampilkan isi direktori yang sedang digunak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ls tidak menampilkan apa-apa, hal ini  berart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ada file di dalam direktori tersebut. Tapi  perhat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kita  gunakan  pilihan -a dan -l.   Pilihan  -a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ampilkan  semua file pada direktori,  termasuk  file-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tersembunyi  (hidden). Pilihan  -l  untuk  men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ntuk  panjang, tanpa pilihan ini maka hanya nama file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n direktori saja yang ditampilk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4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rwxr-xr-x   2 denny    mhs           32 May 21 05:41 .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rwxrwxr-x  12 mhs      mhs          240 Jan  4 12:42 ..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ni perintah ls menampilkan dua buah direktori.  Huruf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'd' pada kolom pertama menunjukkan direktori. Kolom ke  tig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unjukkan pemilik dari file tersebut. Sedangkan nama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tu sendiri dinyatakan pada kolom terakhir, bernama '.'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..'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titik '.' ada pada setiap direktori.  Karak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tik   '.'  menyatakan  direktori  yang  sedang   di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karang  atau  current directory. Sedangkan  karakter  '..'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yatakan direktori ayah atau parent directory,  atau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katakan  sebagai  satu direktori di  atas  direktori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dang  digunakan  sekarang. Untuk jelasnya,  dapat  dili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da gambar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--------------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|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sr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|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hs   (mhs adalah '..' dari /usr/mhs/denny)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       (denny adalah '.' dari /usr/mhs/den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2 Penjelasan '.' dan '..'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ikut  ini akan ditampilkan pemanggilan  perintah 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ikuti direktor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/         (lihat isi direktori root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i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st+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ungkin  hasil  yang  ditampilkan  pada  terminal  An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beda  dengan  hasil  pada gambar di  atas.  Pertama,  i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berbeda. Namun demikian, file-file  seperti  bi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v, etc dan usr pasti tercantu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dua,  isi direktori ditampilkan tidak satu  file  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risnya tetapi beberapa file per baris. Versi standar  UNIX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perintah ls adalah satu file perbaris, namun  demiki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ediakan  pula pilihan untuk membuat tidak satu  file  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ris,  yaitu  dengan pilihan -x atau -C.  Pilihan  -x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ampilkan  isi  direktori dengan beberapa  nama  file  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ris. Nama tersebut diurut secara abjad ke samping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-x /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  coba   dev    etc    home    lib    lost+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mp   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lihan  -C  juga  menampilkan  isi  direktori 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berapa  nama file per baris, tetapi nama  tersebut  diur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 kolom ke bawa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C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  dev    home   lost+found   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   etc    lib    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cara di atas tidak dapat menunjukkan kepada  ki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enai  jenis  filenya, file biasa atau  direktori.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lihat informasi tersebut dapat kita gunakan pilihan -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1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bin      bin         1216 Nov 25 10:42 b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------   1 root     root         290 May 16 10:11 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960 Nov 25 10:41 de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512 Dec 22 21:22 et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160 Nov 12 07:07 hom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 32 Apr 10 19:41 li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 32 Apr 10 19:21 lost+foun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734 Feb 14 11:09 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19 bin      bin          368 Nov 25 12:13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uruf  'd'  pada  awal  baris  menyatakan  bahwa 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berjenis direktori. Jika diawali oleh karakter  '-'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aka file tersebut adalah file biasa atau file khusu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 lain  untuk  melihat  apakah  nama   file 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tampilkan  direktori atau bukan adalah dengan  meng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lihan  -p.  Pilihan  -p akan  menampilkan  nama-nama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mana  file berjenis direktori akan diberi  karakter  gar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iring  sesudah  namanya. Tapi awas, karakter  garis  mir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sebut bukan bagian dari namanya, hanya penunjuk saj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p 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v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tc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ome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ib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ost+found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mp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sr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 yang  hampir  sama  dengan  pilihan  -p   adal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gunakan  pilihan  -F.  Bedanya,  pilihan  ini  disampi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beri  karakter garis miring pada direktori, akan  membe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tang * pada file-file yang dapat dieksekus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1/                    (direktori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2/                    (direktor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ks1*                    (dapat dieksekus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ks2*                    (dapat dieksekus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diinginkan, kita dapat juga menampilkan  file-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tentu saj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/bin/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bin      bin        21428 Sep 24 1983 /bin/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-l /bin/ar /etc/passw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bin      bin        21428 Sep 24 1983 /bin/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------   1 root     root        2123 Dec 24 1989 /etc/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jika yang diinginkan adalah menampilkan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tentu  saja,  maka cara di atas  tidak  dapat  dilakuk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isalnya  kita  ingin  melihat  apakah  di  dalam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tentu ada direktori denny (/usr/mhs/den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denny             (lihat /usr/mhs/denny ?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rwxr-xr-x   2 denny    mhs           32 May 21 05:41 .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rwxrwxr-x  12 mhs      mhs          240 Jan  4 12:42 ..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nyata  yang  ditampilkan adalah isi  dari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 /usr/mhs/denny  dan  bukan  hanya  menampilkan   n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yang  kita minta (perhatikan  operasi  yang  s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hadap  file).  Untuk keperluan  tersebut  maka  di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ilihan -d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d 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-x   2 mhs      mhs          240 Jan  4 12:42 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beberapa  contoh di atas,  file-file  dit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disertai informasi lengkap mengenainya. Berikut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kan dijelaskan makna informasi yang dikandungny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denny    mhs        21428 Sep 24 10:11 /bin/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|  | ||   |    | |        |   | |          ||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|  | ||   |    | |        |   | |          ||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+  +-++---+    +-+        +---+ +----------++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|   |       |           |         |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|   |       |           |         |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de file   | pemilik   |       besar file    |     nama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 |          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 |          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nyaknya      group                tang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ink                              modifikas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3 Informasi dari ls -l /bin/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Mode file atau mode perijinan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lom  pertama  menjelaskan mengenai  mode  perijin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.  Khusus  karakter pertama pada  mode  perijin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tersebut  adalah   menunjukkan  jenis  fileny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pertama '-' menunjukkan  bahwa file terse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file biasa. Sedangkan karakter 'd' menunjuk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hwa  file tersebut adalah direktori. Disamping  i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dapat pula 'c' dan 'b' yang menunjukkan bahwa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adalah file khusus, 'c' untuk  file  khus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enis karakter dan 'b' untuk file khusus jenis  blo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 ke  dua  hingga  ke  sepuluh  adalah 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jinan file (dijelaskan kemudi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Jumlah lin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umlah  link  pada file biasanya adalah  satu.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biasa, jika jumlah link lebih dari  satu,  ma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  ini  menunjukkan  banyaknya  duplikat  file   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lain.  Untuk direktori, jika  jumlah  lin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ebih  dari satu, maka hal ini menunjukkan  banyak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 direktori  di dalam direktori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Nama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a  pemilik  menunjukkan  nama  pemilik  file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ektor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Nama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unjukkan   nama  group  dari  pemilik  file 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tersebut. Hanya anggota group  yang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gakses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Besar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sar  file dinyatakan dalam byte. Untuk  file  teks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sar  file sama dengan banyaknya karakter  di  dal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Tanggal dan waktu modifikas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anggal  dan waktu ini menampilkan tanggal dan  wak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akhir  file tersebut dimodifikasi. Format ini  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jenis, 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bulan tanggal jam:meni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bulan tanggal tahu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pertama otomatis digunakan oleh sistem jika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telah dimodifikasi kurang dari  satu  tahu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lalu.  Sedangkan  cara ke  dua  digunakan  ole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istem jika file tersebut telah dimodifikasi  setahu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lalu atau lebi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Nama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ama dari file atau direktori yang bersangkut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4 MENGUBAH DIREKTORI DENGAN c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telah  mengetahui  bahwa sistem  file  pada  UNIX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bentuk  pohon,  untuk itu  sistem  menyediakan  fasilit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melakukan pemindahan dari satu direktori ke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innya,  yaitu  dengan  perintah  cd  dengan  diikuti  n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yang dituju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d nama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mana namadirektori adalah nama direktori yang dituju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cd adalah kependekan change directory.  Perhat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ntoh 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/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perintah tersebut kita akan otomatis  masuk 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lam direktori baru, tentunya direktori baru tersebut ha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liki  mode  perijinan  yang membolehkan  kita  masuk 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lam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perintah cd tidak diikuti dengan  nama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dituju  maka  arah direktori akan  ditujukan  ke  hom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ectory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who am i                 (siapa diri kit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      tty02        Oct 23 07:28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/mhs/denny             (kembali ke home directory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mudian  jika  kita ingin ke satu  direktori  di  ata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sekarang (direktori ayah) maka   dapat  dilaku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ntah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pwd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gunaan  perintah cd cukup luwes,  seperti  luwes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dalam menelusuri sebuah pohon. Kita dapat pindah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tu   direktori   ke  direktori  lain   dengan   menelusu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-direktori   yang  menghubungkan  antar 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sebut. Untuk jelasnya, perhatikan diagram 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+----...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dev  etc ...    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hs      st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+  +----+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|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 ...  ... heru do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ambar 3.4 Menelusuri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 saat   ini  kita  berada  di   dalam 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/mhs/denny   dan   kita   ingin   masuk   ke 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/staf/heru,    maka   jika   diijinkan   oleh    pemili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/staf/heru kita dapat lakukan dengan cara merunut  bali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ohon tersebut mulai dari direktori /usr/mhs/denny hingga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 dimana   direktori  tersebut   pernah   memilik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ayah yang sama. Pada kasus di atas mereka memilik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ayah  yang sama pada /usr. Dengan  demikian  ki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rus  merunut balik dengan hingga direktori ayah /usr,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mudian dilanjutkan bergerak maju atau pindah ke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/staf/heru.  Hal  ini dapat dinyatakan  dengan 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NIX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st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st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he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staf/he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tau secara singk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/../staf/he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staf/he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3.5 MELIHAT ISI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nyak  cara untuk melihat suatu file. Salah satu  car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 melihatnya  adalah dengan  menggunakan  perintah  c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diikuti nama file. Perintah cat hanya digunakan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ihat   isi  file  teks  saja.  Jika  kita  perintah   cat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gunakan  untuk file non teks maka hasil  yang  dit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k dapat dibac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/etc/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oot:hxI/hs24w48Qg:0:0:Super user:/:/bin/c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ysadm::0:0:System Administration:/usr/sysadm:/bin/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hut::0:0:Shutdown Otomatis:/usr/shut:/bin/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ron:NOLOGIN:1:1:Cron daemon for periodic tasks:/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::3:3:System file administration:/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ucp::4:4:Uucp :/usr/spool/uucppublic:/usr/lib/uucp/uucic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sg:NOLOGIN:6:6:Assignable device administration:/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ysinfo:NOLOGIN:10:10:Access to system information:/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etwork:NOLOGIN:12:12:Mail and Network :/usr/spool/micne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lp:NOLOGIN:14:3:Print spooler administration:/usr/spool/lp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s:NOLOGIN:16:10:Access to Dos devices:/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aerind:9zws8okDcPVIw:190:1087:geo:/tmp:/bin/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:Zzw.8ofgcPVIw:3710:1087:denny yerianto:/usr/mhs/denny:/bin/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crit:dsfinUcnsf2ck:3711:1087:ucrit :/usr/mhs/ucrit:/bin/c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jecky:Kawhju.ZQ4GOk:3713:51::/usr/jecky:/bin/k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eru::3714:51::/usr/heru:/bin/s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a  file yang mengikuti perintah cat dapat  berjuml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ebih dari satu, dimana hasilnya akan ditampilkan berurut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s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atu s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atu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s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t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satu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atu s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atu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sat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du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tig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kita berusaha memanggil nama file namun  ternya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tersebut tidak ada, maka perintah cat akan  men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san kesalah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tid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at: cannot open tid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file yang kita buka terlalu besar, misalnya  lebi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ri satu layar terminal maka terjadi pelipatan teks,  yai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ks   akan  berputar  ke  atas.  Kita  dapat   menghent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mentara tampilan dilayar agar tidak melanjutkan  pelipat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  melakukan   penekanan   kontrol-S,    dan  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anjutkannya digunakan penekanan kontrol-Q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ihat  file teks yang berukuran besar dengan cara  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tas  sangat  tidak  praktis,  untuk  itu  dapat   di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ntah mor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ore filebes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ta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filebesar | mor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 more  akan  menampilkan  teks  halaman   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aman.  Layar  akan berhenti setelah  teks  memenuhi  sa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aman.  Bila pemakai mengetikan spasi, more    men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tu   halaman   layar   teks   berikutnya.   Bila   pemak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etikkan carriage return, more akan menggerakkan layar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tas  satu baris dan menampilkan satu baris lagi pada  baw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yar.  Bila pemakai mengetikan sebuah bilangan dan  diikut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pasi, more akan menampilkan baris sebanyak nomor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more membaca data untuk ditampilkan  dari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(bukan  menggunakan  pipa),  more    akan  menunjuk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esentasi  dari file yang telah dibaca bersama prompt  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ris  bawah  layar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re  menampilkan keluaran ke keluaran  standard.  Bi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uah  nama  file  tidak disebutkan,  more  akan  mengambi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asukan dari masukan standa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amping  more, cara lain yang dapat  digunakan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ihat isi file teks yang besar adalah menggunakan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g. Perintah ini akan menampilkan isi file ke layar termin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aman per halama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g filebes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pg  akan  menampilkan isi  file  halaman  p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aman dimana satu halaman biasanya berjumlah 23 bari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setiap  akhir baris dari layar  akan  dit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anda  : sebagai prompt. Tekan enter atau spasi  jika  ing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ampilkan  satu layar  penuh berikutnya. Jika  kita  ing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akhiri  melihat  isi file tersebut padahal  belum  semu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sinya  ditampilkan, maka ketiklah huruf 'q' atau  'Q'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ikuti ent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seperti cat, perintah pg memiliki sejumlah pili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memperbaiki interaksi dengan pemakai yang lebih  bai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isalny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g -20 filebes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  ini  akan menampilkan 20 baris  setiap  halaman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satu  layar  penuh). Akibatnya, ketika  kita  berpindah 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aman  berikutnya  maka tiga baris terakhir  dari  halam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elumnya menjadi tiga baris awal pada halaman  berikutnya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mikian seterus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perintah dengan pilihan sebelumnya memiliki  art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berbeda dengan pilihan berikut in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g +20 filebesa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pg di atas akan mengabaikan 19 baris  pert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n memulainya pada baris ke 20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sih banyak pilihan dari perintah pg yang masih  bel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uraikan pada buku ini. Untuk melihat pilihan apa saja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miliki oleh perintah pg, ketiklah 'h' pada prompt pg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bentuk 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: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ka  akan  ditampilkan pilihan  yang  dapat  di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gan disertai penjelasan singk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6 MENENTUKAN JENIS FILE DENGAN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cat dan pg dapat digunakan dengan  baik  ji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yang ingin dilihat adalah file berjenis  teks.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yang sudah kita pelajari, sulit untuk menentukan apak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 tersebut berjenis teks atau non tek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IX  menyediakan  sebuah  fasilitas  untuk  menentu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enis suatu file, yaitu perintah file. Jenis-jenis file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pat  ditentukan  antara lain ascii teks,  direktori,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pat  dieksekusi, teks program c. Perhatikan  contoh-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file /bin/ls /usr /etc/passwd /usr/include/stdio.h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bin/ls:        pure executab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/usr:           directory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etc/passwd:    ascii t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include/stdio.h:    c program tex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file yang kita periksa ternyata tidak  ditemukan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aka akan ditampilkan pesan kesalah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file t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kada: cannot ope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 jika  file  yang  akan  kita  periksa   ternya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 memberi ijin baca kepada kita, maka akan  ditampi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san kesalah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file dilara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larang: cannot open for reading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7 MENGCOPY FILE DENGAN c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paling mudah untuk menduplikasi file adalah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gunakan  perintah  copy,  yaitu  cp.  Perhatikan  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etc/motd 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rgumen  pertama /etc/motd menunjukkan nama  file  asl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akan dicopy, sedangkan argumen ke dua coba  menunjuk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a  baru dari file hasil cop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argumen  ke  dua adalah titik,  maka  hasil  cop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letakkan  pada  direktori  yang  sedang  digunakan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gunakan nama yang sama dengan aslinya. Perhatikan 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etc/motd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                     (nama hasil copy = nama asl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argumen terakhir berupa direktori, maka hasil copy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tersebut akan dimasukkan ke dalam  direktori  terse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gan menggunakan nama yang sama dengan asli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etc/passwd /usr/mhs/denny (ke direktori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/usr/mhs/denny            (lihat isiny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                              (hasil copy baru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dapat juga melakukan pengcopyan lebih  dari  sa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ke dalam satu direktori. Argumen-argumen pada 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p merupakan nama-nama file yang akan dikopi kecuali argume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akhir yang menunujkkan nama direktori tuju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coba motd passwd /usr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nama file dari hasil copy sudah ada pada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dituju, pada beberapa sistem tidak akan  memberitahu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pada kita. Akibatnya file lama akan ditimpa, kecuali  ji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  lama  tersebut tidak memberi ijin tulis kepada ki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file yang akan kita copy ternyata  tidak  membe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jin  baca bagi kita maka proses pengkopian akan  digagal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n ditampilkan pes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------   1 root     root        2123 Dec 24 1989 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tmp/no_baca pe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p: cannot open /tmp/no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jika file yang akan kita copy ternyata tidak ada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aka akan ditampilkan pesan yang berbeda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tmp/takada pes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p: cannot access /tmp/takada      (file tidak ad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anjutnya   jika  kita  mencoba  untuk  mengcopy  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yang  tidak ada atau dilarang menulis  maka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tampilkan pes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p /etc/motd /usr/mhs/takada/takbi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p: cannot create /usr/mhs/takada/takbis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8 MEMINDAHKAN ATAU MENGGANTI NAMA FILE DENGAN m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 seperti  pada perintah cp  dimana  file  asli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 diubah, perintah mv akan menghapus file  aslinya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ndahkan  ke tempat yang baru. Perhatikan contoh  berik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v coba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                   (lihat isi /usr/mhs/den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                     ('coba' otomatis dihapu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                     ('coba' dipindahkan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perti  pada  perintah  cp,  perintah  mv  juga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ndahkan  beberapa  nama  file  sekaligus  ke 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tentu.  Seluruh  argumen merupakan nama  file  yang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pindahkan  kecuali  argumen terakhir yang  merupakan  n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ektori tuju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v motd passwd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                   (sudah kosong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                     (semua telah dipindah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pada nama file baru sudah ada pada direktori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tuju,  file lama akan langsung ditimpa. Sehubungan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 ini, maka perintah ini sering digunakan untuk  menggant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ama file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ba    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v coba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                 (coba diganti cobacoba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jika file yang akan kita pindahkan tidak  membe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jin tulis maka sistem akan melakukan konfirmasi kepada ki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lebih dahul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tm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r--r--   1 denny    denny        189 Dec 24 1989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v /usr/tmp/coba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: mode 444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                                (tidak setuju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 tidak  setuju  atau  jawaban  'n'  maka   pro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indahan  file akan dibatalkan. Jika setuju  atau  jawab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'y' maka proses pemindahan dilaksana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9 MENGHAPUS FILE DENGAN r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untuk menghapus file adalah perintah rm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ikuti nama file yang akan dihapus. Setiap saat,  file-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akan dihapus dapat lebih dari satu. Perhatikan  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bacoba     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mot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file yang akan dihapus tidak memberi  ijin  tul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pada  kita, maka sistem akan melakukan  konfirmasi  ke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terlebih  dahulu sebelum dilakukan  penghapusan.  Ji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etujui  maka  proses penghapusan  dilaksanakan  dan  ji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dak maka proses penghapusan dibatal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r--r--   1 denny    denny        189 Dec 24 1989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: mode 444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                                (tidak setuju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                           (masih awet 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o_bac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lu  diingat  adalah bahwa file  yang  telah  dihap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dapat dibatalkan atau dikembalikan dengan  meng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asilitas  yang ada di dalam UNIX (bandingkan dengan  siste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perasi DOS yang dapat membatalkan penghapusan file).  U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tu maka sebaiknya setiap penghapusan selalu melalui  pro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nfirmasi   terlebih   dahulu.   Caranya   adalah  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ggunakan pilihan -i (interactive)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rwxrwx   1 denny    denny        189 Dec 24 1989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: n                                 (tidak setuju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asswd: y                                 (setuju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passwd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                                        (terhapus ..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balikan  dari pilihan -i, yaitu dimana  akan  memaks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gar   proses  tidak  melakukan  konfirmasi  adalah 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gunakan  pilihan -f. Perintah ini dapat  digunakan  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hapusan dimana file yang akan dihapus tidak memberi iji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ulis kepada kit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r--r--   1 denny    denny        189 Dec 24 1989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bacoba: mode 444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n                                  (tidak setuju!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-f coba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cobacoba                      (cobacoba terhapu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file yang akan kita hapus ternyata tidak ada, ma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istem akan menampilkan pes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t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m: takada non-ex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3.10 MEMBUAT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merupakan kumpulan dari file-file  dan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.   Direktori  di  dalam  direktori   disebut   sub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.  Pada akhirnya, sistem direktori  UNIX  membentu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ohon. (lihat gambar 3.1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  membutuhkan   sedikit   pengaturan  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elolaan agar dapat dimanfaatkan secara optimal, misal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sebaiknya  mengumpulkan  file-file  sejenis  ke  dal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buah direktor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 yang digunakan untuk membuat  direktori  bar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 mkdir yang diikuti nama direktori yang akan  dibua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yang  dibuat dapat lebih dari satu.  Berikut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ntoh  membuat beberapa direktori baru di  bawah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 seperti pada  gambar 3.5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+----+----+----...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dev  etc ...     us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+----------+----+----+----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        mhs      staf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        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 +----+----+  +----+---- ..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|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ny ...  ... heru don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   .   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--+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        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----+----+   +----+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  |    |   |       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ta memo surat c       pa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5 Membuat direktori bar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                (ke home direktori /usr/mhs/denn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mkdir doc progr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kdir c pa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pa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anjutnya kita akan membuat direktori-direktori  bar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bawah direktori doc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/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../do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kdir data memo sur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me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sur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d                          (kembali ke home directory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di  atas  dapat juga  dilaksanakan  dalam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ntah baris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kdir program program/c program/pascal doc doc/data doc/memo \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/sur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5 denny    mhs           80 Apr 22 10:22 do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4 denny    mhs           64 Apr 22 10:22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 bantuan   karakter   garis   miring   terbali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backslash)  sebelum  menekan  enter  (karakter     carriag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return)  akan  mengakibatkan karakter  carriage  return  ta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terjemahkan  oleh  shell  sehingga  kedua  baris 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sebut dianggap sebagai satu perinta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rutan  nama  direktori  baru yang  akan  dibuat  ha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urutan   yaitu  diawali  dengan   direktori   ayah   lal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lanjutkan dengan direktori anaknya atau sub  direktoriny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hatikan  apa  yang  terjadi jika  yang  dibuat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naknya terlebih dahul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kdir program/pasc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kdir: cannot acces program/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ayahnya  harus ada terlebih  dahulu  sebelu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rektori anaknya dibua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direktori telah dibuat, maka sistem akan  menola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buatan  direktori  baru  dan  menampilkan  pesan  sebag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mkdir 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kdir: cannot make directory 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mpai  disini  kita telah membuat  beberapa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ru.  Untuk melihat isi seluruh direktori yang  telah  kit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uat adalah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p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doc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me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sur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pa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lain yang lebih praktis untuk melihat seluruh  i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yang ada adalah dengan menggunakan perintah ls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ilihan  -R.  Pilihan  ini akan  menampilkan  isi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cara rekursif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pwd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/usr/mhs/denn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5 denny    mhs           80 Apr 22 10:22 do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4 denny    mhs           64 Apr 22 10:22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dat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memo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sura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gram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wxrwx   2 denny    mhs           32 Apr 22 10:22 pasc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/dat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/mem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oc/sura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gram/c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gram/pascal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1 MENGHAPUS DIREKTOR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untuk menghapus direktori adalah rmdir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ikuti  nama-nama  direktori yang akan  dihapus.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 akan dihapus dapat lebih dari satu. Sebelum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dihapus,  harus dipastikan terlebih  dahulu  bahw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udah  tidak  ada file atau direktori di dalamnya.  Jika  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lam  direktori masih ada file atau direktori  maka  pro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hapusan  akan dibatalkan dan ditampilkan  pesan  sebag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dir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mdir: program not empt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hapusan  di  atas gagal karena di  dalam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ogram  masih terdapat direktori lain, yaitu program/c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rogram/pascal.  Untuk  itu maka  kedua  direktori  terse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harus dihapus terlebih dahul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dir program/c program/pascal program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lain  yang  dapat  kita  gunakan  adalah 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gunakan perintah rm dengan pilihan -r. Pilihan ini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hapus  file  dan direktori secara  rekursif  mulai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anak  yang paling bawah sampai  dengan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disebutk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 -r do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               (direktori doc &amp; anaknya dihapu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anjutnya jika direktori yang dihapus tidak ada  ma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istem UNIX akan menampilkan pes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rmdir t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mdir: takada non-existen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2 SUBSTITUSI NAMA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2.1 Pencocokan Seluruh Untaian Karakter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 asteriks atau '*' akan cocok  dengan  untai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 atau  string apa saja. Sebelum  diterangkan  lebi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anjut,  marilah  kita lihat direktori yang  akan  dijad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nto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andainya   kita  akan  melihat  isi  dari   file-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secara keselurahan, maka kita  dapat  melakukan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engan perintah cat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bab1 bab2 bab3 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         (ditampilkan file isi bab1 s/d bab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ain   dengan   cara  tersebut,   kita   juga 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uliskannya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at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....          (ditampilkan isi file bab1 s/d bab4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  dua cara di atas akan mendapatkan hasil yang  sama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hell otomatis akan mensubstitusikan  nama dari seluruh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current direktory untuk *. Substitusi yang sama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ula dilakukan pada perintah echo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 bab2 bab3 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bab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 bab2 bab3 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ini karakter '*' digantikan dengan nama dari seluru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yang ada pada current directory dan perintah echo  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ampilkannya   pada  terminal.  Namun  perhatikan   conto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*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*b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 bab2 bab3 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*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*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 dua   contoh  di  atas   memperlihatkan   betap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leksibelnya karakter '*' dalam mensubtitusi nama file. 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ontoh terakhir memperlihatkan bahwa karakter '*' dapat pul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artikan sebagai karakter '*' dan bukan pensubstitusi  nam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. Hal ini dikarenakan file yang ada huruf 'x' nya  tida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d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2.2 Pencocokan Setiap Karakter Tungg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amping  pencocokan global dengan karakter  asterisk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ita   dapat   pula  melakukan  pencocokan   spesifik   sat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, yaitu dengan karakter tanda tanya '?'.  Perhat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si direktori yang akan digunakan contoh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k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port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port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port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 b 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a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?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 bb c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echo ??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 aax aku bb cc report1 report2 report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lain adalah menggunakan tanda kurung  siku  '[]'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 ini  akan  menyeleksi  file  berdasarkan   apa 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syaratkan dalam kurung siku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[a-b]*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a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ku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c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ksud perintah di atas adalah menampilkan daftar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ri current directory dengan syarat huruf awalnya adalah  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ampai  dengan  c. Contoh lain  misalnya  anda  menginginkan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jangkauan angka sepert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bab[1-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anda seru '!' dapat digunakan sebagai penginvert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yebalik  arti.  misalnya [!a-z]  adalah  cocokkan  deng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 yang bukan a sampai dengan  z (huruf kecil).  Jad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sa saja A s/d Z atau 0 s/d 9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bab[!1-2]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ab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 xml:space="preserve">3.13 PERIJINAN DAN PROTEK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b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3.1 Konsep Perijinan dan Proteks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pengaturan akses bagi file dan direktori,  setia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dan direktori sistem UNIX memiliki  tiga jenis  pemak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Pemilik (owne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ilik  adalah pemakai yang memiliki file  tersebut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iasanya  orang  yang pertama kali  menciptakan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. Untuk mengubah kepemilikan file tersebut k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akai lainnya, dapat digunakan perintah chow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Group (group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berapa pemakai dapat di kelompokkan ke dalam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roup. File atau direktori yang mempunyai kepemil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ni  mengakibatkan  hanya pemakai anggota group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pat mengakses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Orang lain (others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uruh  pemakai  sistem adalah termasuk  jenis  in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atau direktori yang mempunyai  kepemilikan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gakibatkan semua orang dapat mengakses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sing-masing  dapat  memiliki  mode  perijinan   akse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erhadap file atau direktori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Ijin baca (r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yang memiliki ijin baca terhadap sebuah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pat melihat isi dari file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 yang  memiliki  ijin  baca  terhadap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dapat melihat isi file apa saja yang ber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 dalam  direktori tersebut. Namun untuk melihat i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dari direktori dengan informasi detail (ls  -l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rus diperlukan ijin eksekusi bagi pemakai  terhadap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tersebut. Namun demikian, untuk    meli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isi  file dari file yang terdapat di dalam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, pemakai harus memiliki ijin baca dari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bersangkut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 Ijin tulis (w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yang memiliki ijin tulis terhadap sebuah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apat mengubah isi file tersebut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 yang  memiliki ijin  tulis  terhadap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dapat  mengubah  isi  direktori,  sehingg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akai dapat membuat file baru atau menghapus  file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.  Namun demikian untuk mengubah  file-file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dapat  di dalam direktori tersebut, pemakai  ha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miliki ijin tulis dari file yang bersangkuta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o Ijin eksekusi (x)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 yang memiliki ijin eksekusi terhadap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file dapat mengeksekusi file tersebut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akai  yang memiliki ijin eksekusi terhadap  sebu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  dapat  mengubah  direktori  tersebut 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akukan   pengkopian   file-file   dari   direkto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kombinasi  tiga jenis mode  perijinan  terhadap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ga  jenis  pemakai,  kita  dapat  memiliki  sembilan   se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  yang dapat memproteksi file atau  direktori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kita milik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baca bagi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tulis bagi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eksekusi bagi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baca bagi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tulis bagi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eksekusi bagi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baca bagi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tulis bagi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ijin eksekusi bagi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sembilan  mode  perijinan tersebut  biasanya  ditul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wxrwxrw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tiga huruf pertama menunjukkan ijin bagi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tiga huruf kedua menunjukkan ijin bagi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tiga huruf ketiga menunjukkan ijin bagi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 melihat  mode  perijinan  file  dan   direktori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unakan perintah ls -l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ls -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guest    guest       1216 Nov 25 10:42 asl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------   1 root     root         290 May 16 10:11 cob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rwxr-xr-x   2 root     root          32 Apr 10 19:41 lib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olom  pertama  pada  baris  ke  dua  dan  selanjutnya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yatakan  mode perijinannya. Khusus karakter pertama  p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perijinan tersebut menunjukkan jenis filenya.  Karakte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tama  '-'  menunjukkan  bahwa file tersebut  adalah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iasa.  Sedangkan karakter 'd' menunjukkan bahwa jenis 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adalah direktori. Disamping itu terdapat pula  'c'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n  'b' yang menunjukkan bahwa jenis file  tersebut  adal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khusus, 'c' untuk file khusus jenis karakter  dan  'b'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file khusus jenis blok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arakter  selanjutnya  dari mode  perijinan  menyat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perijinan sesungguhnya seperti yang diuraikan di atas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melakukan proteksi terhadap file atau  direktori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gantilah perijinan rwx dengan '-'. Perhatikan contoh berik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yang menyatakan mode file read-onl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r--r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 yang  memiliki mode seperti  diatas  hanya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baca  oleh  pemilik,  group  atau  orang  lain.  File 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proteksi terhadap upaya penulisan atau pengeksekusian ole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aka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adanya  mode perijinan ini berarti  kita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lindungi file dan direktori kita dari gangguan orang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idak kita hendaki. Conto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File yang memiliki proteksi seperti di atas tidak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baca,  ditulis  dan  dieksekusi oleh  orang  lain  kecual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iliknya sendir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amun  harus  diingat bahwa proteksi  ini  semua  tida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laku  bagi  root atau superuser.  Mereka  dapat  menemb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oteksi karena mereka penguasa dan pengatur sistem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3.2 Mengubah Perijinan dengan chmo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ntah chmod dapat mengubah mode perijinan file 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rektori.  Mode perijinan tersebut dapat diubah hanya  ole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miliknya sendiri atau oleh superuser. Format umum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 adalah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 modefile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mengubah mode perijinan, perintah chmod  memilik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ua cara representasi bagi argumen modefile yaitu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nilai absolut berupa bilangan ok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mode simbo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ngubahan mode perijinan file dengan menggunakan nil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bsolut  mengharuskan  pemakai  mengenal  bilangan   binary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hatikan tabel binary 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inary       Ok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            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1            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10            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11           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0            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1            5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0            6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1            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bel 3.1 Binary-Ok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tiap pemberian satu ijin dari sembilan perijinan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gunakan  akan  dinyatakan dengan bilangan  satu  dan  ji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idak  diijinkan akan dinyatakan dengan bilangan  nol.  Dar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ilangan binary ini dapat dinyatakan sebagai bilangan  oktal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agi pemakai yaitu pemilik, group dan orang lain. Perhati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ontoh berikut in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w-r--r--           mode perijinan fil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10100100           bilangan binary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|| |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|| |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v  v  v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 | 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  4  4            bilangan okt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6 Periji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knik  lain untuk mempermudah menemukan bilangan  bag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 perijinan dengan cara ini adalah  menggunakan  diagram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 ini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milik  group 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 w x     r w x     r w x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| |     |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0 ------+ | |     |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0 --------+ |     |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0 ----------+     |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 ----------------+ |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 ------------------+ |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0 --------------------+     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  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|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 --------------------------+ |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 ----------------------------+ |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1 ------------------------------+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ambar 3.7 Diagram Translasi Mode Periji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 demikian  untuk  perijinan   rw-r--r-- 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nyatak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2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44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lanjutnya,  penggunaan dari perintah chmod   tersebu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dalah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644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280 Apr 22 10:22 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164 Apr 22 10:22 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380 Apr 22 10:2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kita mencoba mengubah mode perijinan file dan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ternyata  tidak ada maka  akan  ditampilkan  pes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777 t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: can't access takad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kita mencoba mengubah mode perijinan file dan 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sebut  bukan  milik  kita  maka  akan  ditampilkan  pes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777 /etc/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: can't change /etc/passwd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salahan  lain yang sering terjadi adalah  tertukar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etak argumen dari perintah chmod. Jika hal ini terjadi mak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kan ditampilkan pesan sebagai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bab1 777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: invalid mode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Cara  kedua dengan menggunakan mode  simbolik.  Pilih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de simbolik yang dapat digunakan antara lain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imbol         Art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              ijin bagi pemi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g              ijin bagi group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              ijin bagi orang lai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              ijin bagi semua pemakai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=              pasang nilai perijinannya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+              memberi periji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              hapus perijinan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-------------------------------------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abel 3.2 Mode simboli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enis  perijinannya  adalah  baca 'r',  tulis  'w'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ksekusi 'x'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Hal  yang harus diingat adalah bahwa  argumen  modefil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ada  perintah chmod harus merupakan satu kesatuan  argumen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rtinya  jika  diinginkan  lebih dari  satu  perubahan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,  maka antara satu modefile dengan  lainnya  haru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pisahkan  dengan  koma dan  tidak  dibolehkan  meng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pasi. Perhatikan contoh 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------   1 denny    mhs          280 Apr 22 10:22 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------   1 denny    mhs          164 Apr 22 10:22 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-------   1 denny    mhs          380 Apr 22 10:2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u=rw,go=r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280 Apr 22 10:22 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164 Apr 22 10:22 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-r--r--   1 denny    mhs          380 Apr 22 10:2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 simbolik  pertama mengalokasikan  ijin  baca  d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ulis   bagi   pemilik   file   tersebut.   Mode    simbolik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kedua  mengalokasikan ijin baca group dan orang  lain.  Car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rikut  akan  menghasilkan mode yang  sama  dengan  operas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chmod sebelumnya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a=r,u+w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Jika  mode perijinan file ternyata dapat dibaca,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tulis  dan  dapat dieksekusi oleh  semua  pemakai  sebag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berikut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rwxrwx   1 denny    mhs          280 Apr 22 10:22 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rwxrwx   1 denny    mhs          164 Apr 22 10:22 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wxrwxrwx   1 denny    mhs          380 Apr 22 10:2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$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aka  kita  dapat  menghapus  perijinannya,   misal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nghapus ijin tulis bagi semua pemakai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a-w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ls -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total 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denny    mhs          280 Apr 22 10:22 bab1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denny    mhs          164 Apr 22 10:22 bab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r-xr-xr-x   1 denny    mhs          380 Apr 22 10:2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Untuk  mendapatkan  hasil seperti di atas,  kita  dap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ula tidak menyebutkan mode simbolik a seperti di atas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chmod -w  bab1 bab2 bab3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 perijinan  yang  digunakan di  atas  adalah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 yang biasa dilakukan oleh pemakai biasa. Masih ad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beberapa mode perijinan lainnya yang pada umumnya  digunakan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oleh administrator sistem atau superuser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b/>
          <w:sz w:val="20"/>
          <w:szCs w:val="20"/>
          <w:lang w:val="en-US" w:eastAsia="en-US"/>
        </w:rPr>
        <w:t>3.13.3 Mode Perijinan Awal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b/>
          <w:b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ode   perijinan  awal  adalah  mode   perijinan 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berikan pada file atau direktori yang baru diciptakan atau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buat.  Mode  perijinan awal ini dikontrol  oleh  apa  yang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isebut  user mask dan disingkat umask. Kita  dapat  melihat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ilai standar mode perijinan awal dengan memanggil  perintah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umask tanpa diikuti argumen apapun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umask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000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rtinya  bahwa ketika file pertama kali  dibuat,  nila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tandar   mode  perijinannya  adalah  rw-rw-rw-  atau   666,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dangkan  bagi direktori, nilai standar  mode  perijinanny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dalah rwxrwxrwx atau 777. Nilai ini merupakan nilai stand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yang diberikan oleh sistem. Nilai standar mode perijinan in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apat  diubah dengan menggunakan perintah umask dan  diikuti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argumen.  Nilai  dari  argumen dapat  dihitung  dengan  car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ngurangkan  nilai standar awal mode perijinan dengan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 yang diinginkan. Misalnya kita ingin nilai standar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ode perijinan awal yang baru adalah rw-r--r-- atau 644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66       (nilai standar mode perijinan aw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644       (nilai standar mode perijinan yang diinginkan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22       (nilai umask baru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demikian kita dapat mengubah nilai standar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jinan awal dengan cara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 umask 022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$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Sekarang  file-file  yang  baru  dibuat  akan  otomatis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emiliki  mode perijinan awal rw-r--r--. Sementara itu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  awal direktori akan otomatis bernilai  rwxr-xr-x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Nilai  ini  didapat  dari mengurangkan  nilai  standar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erijinan awal dengan nilai umask  saat itu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77       (nilai default mode perijinan awal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022       (nilai umask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--- -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755       (nilai default mode perijinan awal baru)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ngan   demikian  harus  diatur  sedemikian   sehingga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erdapat  kesesuaian  seperti yang  diharapkan  antara  mode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perijinan awal bagi file dan direktori.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sz w:val="24"/>
          <w:szCs w:val="24"/>
        </w:rPr>
        <w:t>BAB 4</w:t>
      </w:r>
    </w:p>
    <w:p>
      <w:pPr>
        <w:pStyle w:val="HTMLPreformatted"/>
        <w:jc w:val="center"/>
        <w:rPr/>
      </w:pPr>
      <w:r>
        <w:rPr>
          <w:rStyle w:val="StrongEmphasis"/>
          <w:sz w:val="24"/>
          <w:szCs w:val="24"/>
        </w:rPr>
        <w:t>P R O S E S</w:t>
      </w:r>
    </w:p>
    <w:p>
      <w:pPr>
        <w:pStyle w:val="HTMLPreformatted"/>
        <w:rPr>
          <w:rStyle w:val="StrongEmphasis"/>
          <w:sz w:val="24"/>
          <w:szCs w:val="24"/>
        </w:rPr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Yang  dimaksud dengan proses pada UNIX  adalah 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sedang  berjalan  di  dalam  sistem,  misalnya  shell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tilitas,  atau aplikasi lainnya. Masukan dari proses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asal dari keyboard, file atau program lain. Keluaran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ses  dapat  ditampilkan  ke  layar  terminal,  file  ata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gram  lain. Sebagian besar utilitas UNIX dirancang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kerja dalam kombinasi masukan dan keluaran seperti ini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 bab  ini akan dijelaskan tentang  konsep  proses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ubungan antar proses dan fasilitas yang berhubung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ses  di  dalam   sistem UNIX.  Pembahasan  akan  mencaku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enai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roses masukan dan keluar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- pengalihan masukan dan keluaran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ipa dan hubungannya dengan masukan dan keluar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roses latar depan dan latar belaka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ghentikan pro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jadualkan proses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4.1 PROSES MASUKAN DAN KELUARAN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buah  program yang dijalankan di dalam  sistem  UNIX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iasanya  akan  membutuh  beberapa  masukan.  Disamping  i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ula program biasanya menghasilkan suatu keluaran, baik  i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luaran   hasil  maupun  keluaran   kesalahan.   Keperluan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perluan tersebut ditangani oleh UNIX dengan menggunaka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Masukan standa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masukan  standar merupakan sumber data  dari  program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dan  sistem akan memberikan datanya pada saat  proses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berjalan. Default masukan standar bagi program adalah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eyboard  terminal.  Bilangan deskriptor  file  untuk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masukan standar adalah 0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Keluaran standa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eluaran standar merupakan wadah dimana program dapat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menuliskan  hasil  eksekusi  yang  telah  dijalankan.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Default  keluaran standar bagi program  adalah  layar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terminal.  Bilangan  deskriptor file  untuk  keluaran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ndar  adalah 1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o Keluaran kesalahan standar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eluaran  kesalahan  standar merupakan  wadah  dimana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rogram   dapat  menuliskan  pesan   kesalahan   atas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eksekusi  yang  telah  dijalankan.  Default  keluaran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esalahan standar bagi program adalah layar terminal.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Bilangan  deskriptor  file untuk  keluaran  kesalahan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standar adalah 2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l ini dapat digambark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luaran 1 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.            . |/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\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--------+ \       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YBOARD  masukan  0 &gt;      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/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/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salahan 2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Gambar 4.1 Proses masukan dan keluar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banyakan  program yang tersedia dalam UNIX  mengambi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dari  masukan standar dan  menuliskan  keluaran  k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luaran standar. Program seperti ini biasa disebut fil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rogram yang menggunakan nama file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alah satu parameter dari perintahnya, sesungguhnya mengub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standarnya  dari keyboard ke  file,  sehingga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jadi masukan bagi program. Sebagai contoh, misalnya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miliki sebuah file bernama peserta yang berisi  nama-nama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le  tersebut akan diurutkan berdasarkan nama  dengan  ur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cil  ke  besar, maka cara yang  dilakukan  adalah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sort mengasumsikan bahwa kita ingin  mengur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isi  file  peserta.  Jika  perintah  sort  dilakukan   tanp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mberikan nama file yang akan diurut sebagai argumen,  ma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gram  mengharapkan  masukan dari  masukan  standar  yai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yboard.  Untuk  itu maka kita dapat  memasukkan  nama-n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akan  diurut  satu  persatu  sebagai  masukan  melalu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yboard.  Untuk mengakhiri masukan, ketikkan karakter  end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of-file,  yaitu  Kontrol-D  pada  awal  baris,   selanjut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ntah  sort akan segera mengurut masu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sort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ny yerianto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fanny angela                  (masukan via keyboard)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                            (akhiri masukan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rif budiman                  (mulai proses urut)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ena nama file tidak disebutkan pada perintah sort 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tas  maka  masukan standar perintah tersebut  diambil 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yboard.  Detil  perintah  sort akan  dijelaskan  pada  bab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lanjutny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4.1.1 Pengalihan Keluaran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alam  sistem UNIX, secara normal keluaran dari  sebu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dikirim ke keluaran standar, yaitu layar  terminal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Namun keluaran tersebut secara mudah dapat dialihkan ke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tau  program  lain. Kemampuan inilah yang  disebut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galihan keluaran atau output redirectio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karakter '&gt;' diikuti nama file  ditambahkan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khir  perintah UNIX yang menampilkan keluaran  ke  kelua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tandar, maka keluaran dari perintah tersebut akan dialih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  file  yang  disebutkan dan tidak  ditampilkan  ke  lay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l. Perhatikan ilustrasi berikut ini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luaran 1 &gt; FI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.            . |/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\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--------+ \       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YBOARD  masukan  0 &gt;      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/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/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salahan 2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Gambar 4.2 Proses pengalihan keluar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aris  perintah berikut ini akan  menyebabkan  kelua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intah who dialihkan dari layar terminal ke fi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who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ru       tty05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       tty01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     tty02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crit      tty03        Oct 23 07:2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   tty04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ho &gt;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 perintah who kedua tidak terlihat  keluaran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yar   terminal.  Hal  ini  disebabkan  keluarannya   te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alihkan  ke  file peserta. Kita dapat memeriksa  isi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serta dengan perintah cat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ru       tty05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       tty01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     tty02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crit      tty03        Oct 23 07:2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   tty04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Contoh lain dari pengalihan keluaran adalah penyimpan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nggal dan waktu ke dalam file waktu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a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i Oct 23 07:28:32 PDT 199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ate &gt; wak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wak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i Oct 23 07:28:32 PDT 199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echo menuliskan keluaran  ke keluaran standar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hingga dapat dialihk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baris satu &gt;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keluaran sebuah perintah dialihkan ke sebuah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sebelumnya telah berisi data, maka data sebelumnya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ilang dan diganti dengan data yang baru. Perhatikan  conto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 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baris satu &gt;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baris dua &gt;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du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Isi dari file berkas (baris satu) hilang tertimpa  da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ru ketika perintah echo kedua dieksekusi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diinginkan data sebelumnya tidak hilang dan  da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ru  ditambahkan  di  bawah  data  lama,  maka   gunakan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arakter '&gt;&gt;' sebagai pengganti karakter '&gt;'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baris satu &gt;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baris dua &gt;&gt; berkas            (append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                            (tidak hilang !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aris dua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4.1.2 Perintah cat dan Hubungannya dengan Proses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rbeda  dengan  uraian mengenai perintah cat  pada  bab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elumnya,  kali ini akan diuraikan kemampuan perintah  c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n hubungannya dengan proses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perti  pada  sebagaian besar  perintah  lainnya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IX,  default  masukan  dan keluaran  perintah  cat  ada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standar dan keluaran standar. Artinya jika tidak 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nama file yang dikirim sebagai parameter dari perintah  cat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a masukan diambil dari keyboard termina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cat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du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du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tig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tig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cat  diatas  menerima  masukan  dari  mas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tandar,  yaitu keyboard terminal dan  langsung  ditampil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lalui keluaran standar, yaitu layar terminal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gar  masukan yang kita ketik dapat disimpan  di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le,  maka  keluaran dari perintah cat harus  dialihkan  k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le tertent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&gt; samp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du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tig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samp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sat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du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ris tig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menggunakan karakter pengalihan '&gt;&gt;', kita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ambahkan isi suatu file ke file lainny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2 &gt;&gt;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umlah file yang akan ditambahkan  ke dalam suatu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pat lebih dari satu dan akan disusun berurut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 berkas2 berkas3 &gt;&gt;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erkas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1 baris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2 baris 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rkas3 baris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nyusunan file yang dilarang pada perintah cat  ada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t file1 file2 &gt; file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ena  proses yang terjadi tidak akan berjal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ik dan sulit diprediksi hasilnya. Untuk mengerjakan pro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 atas terpaksa harus digunakan file sementar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file1 file2 &gt; tem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mv temp file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4.1.3 Pengalihan Masukan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keluaran  dari sebuah perintah  dapat  dialihkan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ka  masukan  dari  sebuah perintah  pun  dapat  dialihkan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isalnya mengalihkan masukan dari keyboard terminal  menja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dari file. Untuk mengalihkan masukan ke dalam sebu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 dapat digunakan karakter '&lt;' diikuti  dengan  n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le masukan. Perhatikan ilustrasi berikut ini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luaran 1 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 xml:space="preserve">&lt;   .            . |/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\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--------+ \       .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FILE    masukan  0 &gt;      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/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/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salahan 2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</w:t>
      </w:r>
      <w:r>
        <w:rPr/>
        <w:t>Gambar 4.3 Proses pengalihan masuk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bagai contoh, untuk menghitung jumlah baris di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le peserta digunakan perintah wc -l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c -l peserta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6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tau  kita  juga  dapat menghitung  jumlah  baris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gan mengalihkan masukan dari perintah wc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c -l &lt; peserta</w:t>
      </w:r>
    </w:p>
    <w:p>
      <w:pPr>
        <w:pStyle w:val="HTMLPreformatted"/>
        <w:rPr/>
      </w:pPr>
      <w:r>
        <w:rPr>
          <w:rFonts w:eastAsia="Courier New"/>
        </w:rPr>
        <w:t xml:space="preserve">                 </w:t>
      </w:r>
      <w:r>
        <w:rPr/>
        <w:t>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hatikan bahwa ada perbedaan keluaran yang dihasil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ri  dua  bentuk  pemanggilan perintah  wc  di  atas.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 wc  pertama  nama file disertakan  pada  keluaran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dangkan pada perintah wc kedua nama file tidak  disert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keluaran. Perbedaan ini disebabkan karena pada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wc pertama, wc mengenal nama file yang dibaca. Pada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wc  kedua,  wc hanya mengenal bahwa ia mengambil  data 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standar dimana masukan standar menerima  pengali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ri file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berapa  perintah UNIX tidak memiliki  parameter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upa  nama file yang berisi data yang akan diolah. Mas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anya   diterima  melalui  masukan  standar   atau   melalu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alihan masukan. Sebagai contoh, perintah untuk melak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ranslasi karakter, yaitu perintah t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tr '[a-z]' '[A-Z]'             (masukan standar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tr '[a-z]' '[A-Z]' &lt; peserta   (hanya via pengalihan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4.1.4 Pengalihan Masukan dan Keluaran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ring  terjadi  bahwa kita tidak  sekedar  mengalih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 saja   atau  mengalihkan  keluaran   saja.   Namu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alihkan   masukan  dan  keluaran   bersama-sama.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elasnya marilah kita lihat kasus berikut 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tr '[a-z]' '[A-Z]' &lt; peserta   (hanya via pengalihan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Hasil perintah tr tidak tersimpan di dalam file peser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n   file   aslinya  tidak  berubah  sama   sekali.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dapatkan hasil dari perintah tr maka kita harus melak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galihan masukan dan keluar bersama-sam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tr '[a-z]' '[A-Z]' &lt; peserta &gt; uppercase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uppercas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diinginkan  file  aslinya  berubah,  kita   perl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lakukan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mv uppercase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4.1.5 Pengalihan Keluaran Kesalahan Standar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da beberapa keluaran program yang ditampilkan di lay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l tetapi tidak dapat dialih dengan menggunakan  cara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ara  di atas. Keluaran tersebut adalah  keluaran  kesala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tanda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 takada &gt; gabu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t: cannot open takada         (file takada tidak ada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gabu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hatikan  bahwa  pesan  kesalahan  cat:  cannot  ope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akada  tidak terekam di dalam file gabung.  Permasalahan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ini adalah bagaimana agar pesan kesalahan tersebut  terek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  dalam  file  gabung  dan  tidak  ditampilkan  di   lay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minal.   Untuk  keperluan  tersebut,  maka   kita   perl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alihkan  keluaran kesalahan standar.  Perhatikan  conto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lustrasi pengalih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    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luaran      1 &gt; FI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.            .   ^  |/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\        .  /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\       . /_2_\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EYBOARD  masukan  0 &gt;      .  | |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/       .  | 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/        .  | 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 | 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-+ |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.      kesalahan  |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---+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2&amp;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ambar 4.4 Proses pengalihan keluaran kesalahan standar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proses pengalihan keluaran kesalahan standar haru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perhatikan deskriptor file. Perhatikan tabel berikut 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omor Deskriptor file      Fungs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0                Masukan standa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1                Keluaran standar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2                Keluaran kesalahan stand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Tabel 4.1. Deskriptor f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alihkan keluaran kesalahan standar ke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uah  file  digunakan  deskriptor  file  2  dengan  notas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agai berikut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2&gt; namafile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hatikan bahwa konstruksi penulisan tidak mengijin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gunaan   spasi  diantara  angka  2  dan  karakter   '&gt;'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ikut ini contoh dimana pesan kesalahan dialihkan ke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uah file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 takada 2&gt; sal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sal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t: cannot open takada         (file takada tidak ada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gabungkan  keluaran  standar  atau  kelua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salahan ke file yang mengikuti digunakan notas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&gt;&amp;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rikut   ini  contoh  untuk   menggabungkan   kelua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salahan standar (2) ke keluaran standar (1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 takada &gt; output 2&gt;&amp;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sal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RIF BUDIM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GUS PRIBAD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YERIAN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ANNY ANGEL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ERRY SIHOMBI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at: cannot open takada         (kesalahan tergabung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4.2 PEMIPAAN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 contoh-contoh diatas bila kita ingi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luaran  dari  suatu program menjadi masukan  dari 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in,  maka  kita harus menggunakan  file  sementara,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liran  data.  Berkas sementara tersebut akan  dihapus  ji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lah selesai digunaka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ho &gt;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c -l &lt;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Cara lain yang lebih efisien adalah denga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asilitas  pemipaan dari UNIX. Pemipaan merupakan  mekanism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tuk  menggabungkan  keluaran dari  suatu  program  menja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 dari  program  lain.  Untuk   melakukan   pemipa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gunakan  karakter  pipa '|'   yang  akan  menginstruksi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hell  untuk membangun hubungan keluaran masukan antara  du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gram. Hal ini dapat diilustrasik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...........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</w:t>
      </w:r>
      <w:r>
        <w:rPr/>
        <w:t xml:space="preserve">.      keluaran 1 &gt; LAYAR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</w:t>
      </w:r>
      <w:r>
        <w:rPr/>
        <w:t xml:space="preserve">|    .      --------+ /  TERMINAL   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............           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      . |\       .  |\        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--------+ \---------+ \       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keluaran 1 &gt;masukan  0 &gt;      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--------+ /---------+ /       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EY  .            . |/       .  |/        .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OARD.  |\        .          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------+ \       .          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sukan  0 &gt;      .          .      kesalahan 2&gt; LAY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--------+ /       .          .      --------+ /  TERM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|/        .          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      .          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-----------------.            .-+ \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.      kesalahan        .            .  2 &gt; LAYAR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-----------------.            .-+ /  TERMINA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            .          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............            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</w:t>
      </w:r>
      <w:r>
        <w:rPr/>
        <w:t>Gambar 4.5 Proses pemipa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Contoh  di  atas dapat diubah dengan  menggunakan  pip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who | wc -l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rogram yang membaca masukan dari masukan standar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  alihkan masukannya dari program lain denga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ipa.  Konvensi  ini  berlaku  untuk  hampir  semua 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tandar dalam sistem UNIX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mipaan  dapat dilakukan secara berurutan untuk  lebi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ri dua program. Program akan berjalan sesuai urutan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ip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ho | sort | wc -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istem  UNIX  hanya memproses  pemipaan  bagi  kelua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tandar dari suatu program dan tidak memproses pemipaan bag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luaran kesalahan standar sehingga kesalahan suatu 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ada saat melakukan pemipaan tetap ditampil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s file1 file2 file3 file4 | wc -l &gt; t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e2 not fou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t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sedikit trik kita dapat mengatasi hal ini, yai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pengalihan  kesalahan standar  ke  keluaran  stand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s file1 file2 file3 file4  2&gt;&amp;1 | wc -l &gt; t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tes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ile2 not fou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istem   UNIX   juga   menyediakan   fasilitas 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cabangkan  keluaran  dari hasil eksekusi  program,  yai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 menggunakan   perintah    tee.   Hal   ini  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ilustrasik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FILE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 </w:t>
      </w:r>
      <w:r>
        <w:rPr/>
        <w:t>^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   </w:t>
      </w:r>
      <w:r>
        <w:rPr/>
        <w:t>/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 /_1_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 | 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+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luaran      1 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 xml:space="preserve">.            .      |/  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\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 xml:space="preserve">--------+ \       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YBOARD  masukan  0 &gt;      . </w:t>
      </w:r>
    </w:p>
    <w:p>
      <w:pPr>
        <w:pStyle w:val="HTMLPreformatted"/>
        <w:rPr/>
      </w:pPr>
      <w:r>
        <w:rPr>
          <w:rFonts w:eastAsia="Courier New"/>
        </w:rPr>
        <w:t xml:space="preserve">                    </w:t>
      </w:r>
      <w:r>
        <w:rPr/>
        <w:t>--------+ /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|/        .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\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kesalahan 2&gt; LAYAR TERMINAL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--------+ 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.            . |/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........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 </w:t>
      </w:r>
      <w:r>
        <w:rPr/>
        <w:t>Gambar 4.6 Proses te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hatikan contoh berikut ini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who | tee pemakai | wc -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ru       tty05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       tty01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     tty02        Oct 23 07:2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crit      tty03        Oct 23 07:2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   tty04        Oct 23 07: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perintah tee, hasil keluaran dari perintah  who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diterima  melalui  pipa, dicabang  dua  (T)  ke  lay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l dan file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4.3 PROSES LATAR DEPAN DAN LATAR BELAKANG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IX   merupakan   sebuah   sistem   multitasking   d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ultiuser. Multitasking berarti lebih dari satu program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  berjalan  pada  waktu  yang   bersamaan.   Sedang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ultiuser  berarti bahwa lebih dari satu pemakai yang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ogin  dan  menjalankan program pada waktu  yang  bersamaan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dapat sekurangnya satu proses atau program yang  berjal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 sistem  UNIX untuk setiap pemakai yang  login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onsep pemikiran yang mendasari pemikiran  multitaski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n  multiuser  adalah  dikarenakan  komputer  sangat  ce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hingga  dapat  menjalankan  sebuah  proses  untuk  sesaat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alih  ke proses lain dan menjalankan untuk  sesaat  ser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mudian  beralih kembali ke proses semula. Dengan  demiki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olah-olah  keduanya  berjalan pada waktu  yang  bersamaan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IX menentukan program yang berjalan dan mengatur perali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olak-balik antar mereka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tiap  proses  yang  dijalankan  oleh  UNIX   memilik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uah  prioritas  tertentu. Jika terdapat  beberapa  pro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siap  untuk dijalankan,  maka  UNIX  akan  menjalan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ses yang memiliki prioritas tertinggi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da dua jenis proses yang terjadi di dalam sistem UNIX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itu  proses  yang  berhubungan  langsung  dengan  termina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makai  disebut proses latar depan  (foreground  processes)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n  proses  yang  berjalan yang  tidak  berhubung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minal  pemakai disebut proses latar belakang  (backgroun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rocesses)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dapat mendefinisikan sebuah proses  atau 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agai proses latar belakang dengan meletakkan karakter '&amp;'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akhir perintah. Dengan demikian kita dapat  menjalan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gram lain tanpa harus menunggu program atau proses  lat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lakang selesai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s -l /etc | sort &gt; isi &amp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15                   (nomor id prose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ate                (proses pertama belum selesai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ri Oct 23 07:28:32 PDT 199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roses  latar  belakang  dijalankan  bila  proses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hubungan  dengan terminal sedang menunggu.  Pada  umum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gram   yang  berjalan  dengan  waktu  cukup   lama 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laksanakan dengan prioritas rendah di latar belakang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melihat status proses yang dijalankan oleh siste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ita gunakan perintah ps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ID TTY  TIME CM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5  01  0:02 s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77  01  0:00 p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tatus  proses  secara  lengkap  dapat  dilihat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gunakan pilihan -l pada perintah ps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 ps -l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F S UID  PID  PPID CPU PRI NICE ADDR SZ WCHAN TTY TIME CMD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 S 101   89     1   3  30   20 5512 12 50602  02 0:02 sh  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 xml:space="preserve">1 R 101  183    89  52  53   20 6021 22        02 0:02 ps l </w:t>
      </w:r>
    </w:p>
    <w:p>
      <w:pPr>
        <w:pStyle w:val="HTMLPreformatted"/>
        <w:rPr/>
      </w:pPr>
      <w:r>
        <w:rPr>
          <w:rFonts w:eastAsia="Courier New"/>
        </w:rPr>
        <w:t xml:space="preserve">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jelasan kode status perintah ps -l: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F    proses flag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01 cor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02 proses pertukaran dari siste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04 proses terkunci dalam RAM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10 proses sedang dituka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20 proses sedang dicar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    keaadan proses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O Non eksiste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S tidur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W menunggu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R berjalan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I intermediate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Z diakhir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ID  id pemakai dari pemilik pro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ID  id pro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PID PID dari proses ay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    penggunaan prosesor untuk penjadwal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  prioritas proses (0 s/d 120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NI   digunakan dalam komputasi priorita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DDR Alamat memori dari proses bila dalam memori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 xml:space="preserve">Alamat  disket  dari proses bila  tidak  di  dalam 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memor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Z   ukuran image proses memori dalam 512 byte blo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CHAN kejadian dengan proses sedang tidur atau menunggu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TY  terminal yang mengendalikan pros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IME waktu kumulatif pengerja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MD  Perintah dan argumenny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4.4 MENGHENTIKAN PROSES DENGAN PERINTAH kill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hentikan  sebuah proses yang  dijalankan  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tar   belakang  dapat  digunakan  perintah   kill.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lakukan penghentian proses tersebut kita perlu  mengetahu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nomor id proses atau PID dari proses yang bersangkut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ill PID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Nomor  id  proses  dapat dilihat  dari  keluaran  bali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ri sistem ketika perintah dilaksanakan dengan proses lata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lakang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troff doc &amp;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6                   (nomor id prose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tau dapat dilihat dengan menggunakan perintah p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troff doc &amp;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6                   (nomor id prose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ID TTY  TIME CM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5  01  0:05 s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56  01  0:02 troff doc               (proses troff !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77  01  0:01 p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hatikan  contoh  untuk menghentikan  proses  berik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troff doc &amp;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6                   (nomor id prose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ID TTY  TIME CM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5  01  0:05 s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56  01  0:02 troff doc               (hapus !)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77  01  0:01 p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kill 5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s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PID TTY  TIME CMD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35  01  0:09 sh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99  01  0:01 p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kill bekerja dengan mengirimkan sebuah  sinya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 proses.  Perintah kill dapat  mengirim  bermacam-mac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inyal sesuai dengan kebutuhannya. Proses yang bekerja ha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henti  jika  sinyal yang dikirim  sesuai.  Nilai  defaul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ri  sinyal  untuk perintah kill adalah  15,  yaitu  sinya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minasi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berapa  proses  dapat dihentikan  denga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inyal  15  namun proses tersebut masih tetap  berjalan  d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idak mengakhirinya. Bila hal ini terjadi, gunakanlah sinya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9 untuk mengakhiri proses terseb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kill -9 11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4.5 MENJADUALKAN PROSES DENGAN PERINTAH at 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Terkadang kita menginginkan suatu proses dilakukan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waktu yang kita jadualkan. Untuk maksud tersebut dapat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gunakan  perintah  at  yang  diikuti  dengan  jadual   wak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laksanaan    perintah    dan    perintah-perintah   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jadualkan.  Selanjutnya  sistem  akan  memberikan   respo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 menampilkan   nomor  id   penjadualan   dan   wak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laksanaan proses. Nomor id penjadualan ini berfungsi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mbatalkan proses yang telah dijadualkan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12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cho waktunya makan siang !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0.a   Thu Jan  7 12:00:00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ini akan mengeksekusi perintah echo pada puku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12.00.  Keluaran  dari perintah echo tersebut  akan  dikiri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cara   otomatis  kepada  kita  melalui  electronic   mail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(Penggunaan   electronic  mail  akan  dijelaskan   pada   bab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lanjutnya).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 perintah  yang  dieksekusi  tidak   menghasil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luaran atau jika keluaran dari perintah yang dieksekusi 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rahkan ke file,  maka tidak ada pesan yang kita terima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lectronic  mail,  kecuali  jika  perintah  yang  dieksekus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alami kesalah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16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s -al &gt; listfi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726428280.a   Thu Jan  7 16:00:00 1993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 juga   dapat  menjadualkan   beberapa  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kaligus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16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s -al /tmp/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m /tmp/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s -al /usr/tmp/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m /usr/tmp/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726428280.a   Thu Jan  7 16:00:00 1993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Format   jadual  waktu  yang  digunakan   perintah   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macam-macam. Kita dapat menggunakan format waktu 24  jam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salny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8.30 pagi dinyatakan 08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1.45 siang dinyatakan 134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8 malam dinyatakan 2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tau  kita juga dapat menggunakan tanda am dan pm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jadual waktu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8.30 pagi dinyatakan 8:30a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1.45 siang dinyatakan 1:45p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8 malam dinyatakan 8pm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ukul  12  siang dan malam dibedakan  dengan  noon  d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idnight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12.00 siang dinyatakan 12noo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pukul 12.00 malam dinyatakan 12midnight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 dapat   juga  menjadualkan   berdasarkan   meni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(minutes),  jam (hours), hari (days), minggu (weeks),  bul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(months) dan tahun (years)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4am Fri + 1 wee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now + 1 yea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now + 1 hou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4 jun 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12midnight jul 4,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at 7:30pm toda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melihat daftar proses yang telah dijadualkan  d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lum  dilaksanakan,  dapat  digunakan  perintah  at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ilihan -l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-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0.a   Thu Jan  7 09:38:00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1.a   Mon Jan 11 09:38:01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92.a   Fri Jan  8 10:00:04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302.a   Thu Jan  7 10:08:12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309.a   Thu Jan  7 10:17:07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ayangnya   yang   ditampilkan   hanyalah   nomor    i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jadualan dan waktu pelaksanaannya saja. Kita tidak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etahui proses apa yang akan dilaksanaka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mbatalkan  proses yang  telah  kita  jadual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pat digunakan perintah at dengan pilihan -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-l                                   (lihat ..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0.a   Thu Jan  7 09:38:00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1.a   Mon Jan 11 09:38:01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92.a   Fri Jan  8 10:00:04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302.a   Thu Jan  7 10:08:12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309.a   Thu Jan  7 10:17:07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at -r 726428292.a   726428302.a         (batalkan ..)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at -l                                   (lihat ..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0.a   Thu Jan  7 09:38:00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281.a   Mon Jan 11 09:38:01 199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26428309.a   Thu Jan  7 10:17:07 1993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jc w:val="center"/>
        <w:rPr/>
      </w:pPr>
      <w:r>
        <w:rPr>
          <w:rStyle w:val="StrongEmphasis"/>
          <w:sz w:val="24"/>
          <w:szCs w:val="24"/>
        </w:rPr>
        <w:t>BAB 5</w:t>
      </w:r>
    </w:p>
    <w:p>
      <w:pPr>
        <w:pStyle w:val="HTMLPreformatted"/>
        <w:jc w:val="center"/>
        <w:rPr/>
      </w:pPr>
      <w:r>
        <w:rPr>
          <w:rStyle w:val="StrongEmphasis"/>
          <w:sz w:val="24"/>
          <w:szCs w:val="24"/>
        </w:rPr>
        <w:t>U T I L I T A S</w:t>
      </w:r>
    </w:p>
    <w:p>
      <w:pPr>
        <w:pStyle w:val="HTMLPreformatted"/>
        <w:rPr>
          <w:rStyle w:val="StrongEmphasis"/>
          <w:sz w:val="24"/>
          <w:szCs w:val="24"/>
        </w:rPr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</w:t>
      </w:r>
      <w:r>
        <w:rPr/>
        <w:t xml:space="preserve">Sistem UNIX memiliki tidak kurang dari 200 buah 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dapat  digunakan  sebagai  utilitas.   Program-progr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sebut  sebagian  besar berbentuk filter,  sehingg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gabungkan  dengan program lainnya dengan menggunakan  pip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untuk melaksanakan tugas-tugas tertentu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bab ini akan diuraikan sejumlah  utilitas-utilita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bermanfaat  bagi tugas-tugas  sehari-hari.  Pembahas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kan mencakup utilitas-utilitas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ceta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gurut da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geditan teks tanpa edito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cari untaian karak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mbandingkan fi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cari fil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menghitung bilang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1 MENCETAK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1.1 Perintah lp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yang  digunakan  untuk  melakukan  pencet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dalah  lp, yang diikuti nama file yang akan  dicetak.  N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le  dapat lebih dari satu file. Perhatikan contoh  berik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p file1 file2 file3 file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id is printer-174 (4 files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Respon  sistem dari perintah tersebut adalah  informas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berisi  nomor  id  pencetakan  dan  jumlah  file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cetak.  Nomor  id  pencetakan  berguna  untuk   pembatal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cetakan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nama file tidak dicantumkan maka masukan 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p diambil dari masukan standar. Sering pula masukan dikiri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lalui pemipa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s -al | 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request id is printer-175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diinginkan  mencetak copy file  lebih  dari  sa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 digunakan  pilihan -n dengan diikuti  jumlah  copy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p -n3 file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id is printer-176 (1 fil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pilihan  -m  dicantumkan,  maka  setelah   pro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cetakan  dilaksanakan, sistem akan mengirim pesan  ke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ita  melalui  electronic mail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pilihan -w yang dicantumkan, maka setelah  pro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cetakan  dilaksanakan, sistem akan mengirim pesan  ke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yar  terminal kita. Jika saat itu kita sudah  tidak  aktif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tau  keluar  sistem,  maka  sistem  akan  mengirim  melalu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electronic mail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lihat file-file yang sedang  diantrikan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roses  pencetakan dapat digunakan perintah  lpstat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pst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4         denny            12345   Jan  6 10: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5         denny              723   Jan  6 11:4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6         denny              136   Jan  8 10:3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7         denny              221   Jan  8 10:3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8         denny             4535   Jan  8 10:3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lanjutnya   jika   kita  ingin   membatalkan   pro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cetakan  yang akan dan atau sedang dilakukan,  maka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 menggunakan  perintah cancel yang  diikuti  nomor  i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ceta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ncel 17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"printer-176" cancelle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pst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4         denny            12345   Jan  6 10: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5         denny              723   Jan  6 11:4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7         denny              221   Jan  8 10:3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rinter-178         denny             4535   Jan  8 10:3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1.2 Perintah pr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pr  digunakan  untuk  memperbaiki  perwaja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tau  format  teks yang akan dicetak  ke  printer.  Biasa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  ini  dirangkaikan  dengan  perintah   lp 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gunakan pemipa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pr file1 | lp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id is printer-177 (1 fil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luaran  dari perintah pr akan dipisahkan per  halam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default jarak atas dan bawah adalah 5 baris.  Bagi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pala  kertas yang dicetak berisi tanggal pencetakan,  n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ile, dan halam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r pesert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  6 11:45 1993  peserta Page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Morgan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njang  dan lebar default dari perintah pr ini  ada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66  baris  ke bawah dan 72 karakter ke samping  atau  uku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ertas  8,5  inci  x 11 inci.  Jika  diinginkan  kit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ubahnya dengan menggunakan perintah pr dengan pilihan -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isalnya  untuk ukuran kertas A4, yaitu panjangnya 72  bari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alah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r -l72 peserta |  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id is printer-178 (1 fil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 dapat   juga   menampilkan   keterangan 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gantikan  nama  file  yang  dicetak  denga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ilihan -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r -h tes peserta | l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equest id is printer-179 (1 file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keterangan lebih dari satu kata  maka  ketera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sebut  harus  diletakkan di dalam  karakter  kutip  gan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pr -h "Daftar Peserta Tes UNIX"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  6 11:45 1993  Peserta Tes Page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Morgan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samping  itu kita dapat juga membuat  keluaran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ntuk  kolom.  Sebelumnya  tentukan  lebar  halam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gunakan pilihan -w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Morgan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r -2 -w65 pesert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  6 11:54 1993  peserta Page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         Sylvia Dawson  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         Henry Morgan  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           123         Hank Parker  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         Charlie Smith  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         Bill Williams  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kita memberi lebar yang terlalu  kecil  akibat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jadi tumpang tindih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pr -2 -w40 peserta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  6 11:54 1993  peserta Page 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Maryann Clark     Sylvia Dawson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ally Smith       Henry Morgan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ally White       Hank Parker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ane Bailey       Charlie Smith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ack Austin       Bill Williams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teve Daniels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2 MENGURUT DATA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 yang   dapat   digunakan   untuk   melak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urutan   data  adalah  perintah  sort.  Secara   defaul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urutan dilakukan dari kecil ke besar. Perhatikan  conto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 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nam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irmawati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nam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lakukan hal yang sebaliknya, yaitu  pengurut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ri besar ke kecil digunakan pilihan -r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nam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hilangkan  duplikasi  di  atas,  kit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nakan pilihan -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-u nam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                (duplikasi tiada !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hatikan  contoh berikut dimana data  yang  di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alah jenis data numerik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datax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    2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    3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5   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4   -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0   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3   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datax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5   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0   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4   -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    3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3   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    2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Ternyata  hasil pengurutannya tidak benar  untuk  jeni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ta  numerik, karena secara default, sort  hanya  melak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urutan  terhadap  data  non-numerik  berdasarkan  ASCII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husus data numerik, lakukan pengurutan dengan pilihan -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-n datax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5   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0   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    3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    2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4   -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3   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ort juga dapat mengurutkan berdasarkan field tertentu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ara  yang digunakan adalah dengan melewatkan  (skip)  fiel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tidak dianggap penting. Jika contoh data di atas ada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ta  x dan y, maka jika kita ingin mengurutkan  berdasar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,  yang harus kita lakukan adalah melewatkan field  pert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(field x), sehingga dapat dinyatakan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+1n dataxy        (sort berdasarkan y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4   -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0   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5   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   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3   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    2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    3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tandar  pemisah  field adalah spasi  atau  tab.  Namu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mikian pemisah field tersebut dapat kita ubah yaitu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gunakan pilihan -t. Misalkan kita akan mengurutkan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ssword  pemakai yaitu file /etc/passwd  berdasarkan  nomo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id-ny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/etc/passw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:hxI/hs24w48Qg:0:0:Super user:/:/bin/c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n:Dsk4SKksadknd:3:3:bin:/bin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:Kawhju.ZQ4GOk:1:100:mahasiswa:/usr/denny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:9zw/8ok/cPVIw:2:100:mahasiswa:/usr/chae:/bin/s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+2n -t: /etc/passw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:hxI/hs24w48Qg:0:0:Super user:/:/bin/c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:Kawhju.ZQ4GOk:1:100:mahasiswa:/usr/denny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:9zw/8ok/cPVIw:2:100:mahasiswa:/usr/chae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n:Dsk4SKksadknd:3:3:bin:/bin:/bin/s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5.3 MENGEDITAN TEKS TANPA EDITOR 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3.1 Perintah cut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cara  umum  perintah  cut  akan  mengambil   karakte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tentu  dari  setiap  baris data  yang  diberikan,  sesu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pilihan  (option)  yang  diberikan.  Format  umum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ala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ut -ckar f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mana  kar  adalah jangkauan dari karakter  yang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ita  ambil  dari  setiap baris  yang  diberikan.  Jangkau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miliki ekspresi tersendiri seperti pada contoh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cat data               (data untuk percobaan)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lamat mencob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234567890 bilang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ut -c5 data           (ambil karakter ke lima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ut -c5- data          (ambil karakter ke lima dst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t mencob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567890 bilang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data | cut -c2,7   (ambil karakter ke 2 dan 7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data | cut -c2-7   (ambil karakter ke 2 s/d 7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lam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456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samping  bekerja berdasarkan karakter,  perintah  c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 bekerja berdasarkan field, yaitu menggunakan  pili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-f.  Pemisah  field  standar adalah  blank.  Untuk  mengub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misah field standar dapat kita gunakan pilihan -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/etc/passw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:hxI/hs24w48Qg:0:0:Super user:/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n:Dsk4SKksadknd:3:3:bin:/bin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:Kawhju.ZQ4GOk:1:100:mahasiswa:/usr/denny:/bin/s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:9zw/8ok/cPVIw:2:100:mahasiswa:/usr/chae:/bin/sh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ut -d: -f1 /etc/passwd     (ambil field ke 1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ut -d: -f1,6 /etc/passwd   (ambil field ke 1 dan 6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root:/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n:/b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:/usr/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:/usr/chae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 cut  tidak  mengubah  data   aslinya.   Ji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nginkan perubahan, maka harus dilakukan dengan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galihan keluaran (output redirection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3.2 Perintah past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paste  adalah kebalikan  dari  perintah  cut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itu   perintah   untuk  mengabungkan   dua   file   secar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dampingan. Secara umum formatnya adala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ste file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mana file adalah dapat lebih dari satu file yang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gabung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nam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alam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karta  829050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rebes   559845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edan    789547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paste nama alamat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    jakarta  829050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 brebes   559845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  medan    789547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lu  diperhatikan bahwa pemisah antar masukan, 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al  ini  kedua  file tersebut,  adalah  sebuah  tab.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ubah  pemisah  antar  masukan sesuai  dengan  yang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inginkan, dapat digunakan pilihan -d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paste -d'+' nama alamat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+jakarta  829050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erinda+brebes   559845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irmawati+medan    789547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3.3 Perintah tr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tr adalah utilitas yang dapat digunakan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translasikan  karakter dari standar masukan. Secara  umu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formatnya adala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r pola1 pola2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mana pola1 dan pola2 adalah satu atau lebih  karakte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unggal. Karakter dari pola1 akan ditranslate ke pola2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sua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conto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ya sedang belajar pemrograman she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da sistim operas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moga cepat lancar dan mah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contoh | tr e X              (ganti e dengan X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ya sXdang bXlajar pXmrograman shX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da sistim opXras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moga cXpat lancar dan mah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 tr  '[a-z] '[A-Z]' &lt; contoh    (ubah huruf  kecil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YA SEDANG BELAJAR PEMROGRAMAN SHE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DA SISTIM OPERAS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MOGA CEPAT LANCAR DAN MAH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tr  juga  dapat  digunakan  untuk   menghapu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arakter tunggal dari untaian masu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tr -d ' '  &lt; contoh                   (hapus ' '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yasedangbelajarpemrogramanshe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adasistimoperasi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mogacepatlancardanmahi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erimakasi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contoh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1,a2,a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1,b2,b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tr -d '[0-9]' &lt; contoh2               (hapus bilangan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,a,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,b,b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5.4 MENCARI UNTAIAN KARAKTER 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4.1 Ekspresi Reguler</w:t>
      </w:r>
    </w:p>
    <w:p>
      <w:pPr>
        <w:pStyle w:val="HTMLPreformatted"/>
        <w:rPr>
          <w:rFonts w:eastAsia="Courier New"/>
          <w:b/>
          <w:b/>
        </w:rPr>
      </w:pPr>
      <w:r>
        <w:rPr>
          <w:rFonts w:eastAsia="Courier New"/>
          <w:b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belum  kita mempelajari lebih jauh mengenai 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grep, fgrep dan egrep kita perlu mengenal ekspresi  reguler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kspresi  reguler  adalah suatu  ekspresi  untuk  menyat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uatu pencocokan pola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1.1 Ekspresi Reguler '.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Ekspresi  reguler  titik  digunakan  untuk   mencoco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uah karakter tunggal apa saja. Ekspresi reguler ini miri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gan karakter ? bagi shell. Dengan demikian,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menyatakan  bahwa pola yang akan cocok adalah d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ikuti satu karakter. Perhatikan gambar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9    ------&gt;       +---------+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k    ------&gt;       |         |    -------&gt;  d9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Q    ------&gt;       |    d.   |    -------&gt;  dk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     ------&gt;       |         |    -------&gt;  dQ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234  ------&gt;       +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ambar 5.1 Penggunaan ekspresi reguler titik: 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Atau kita dapat pula menggunakan ekspresi reguler titi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vy    ------&gt;       +---------+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ny   ------&gt;       |         |    -------&gt;  denny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udarty ------&gt;       |  d...y  |    -------&gt;  Sudart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ennY   ------&gt;       |         |    -------&gt;  d234ydf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234ydf ------&gt;       +---------+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ambar 5.2 Penggunaan ekspresi reguler titik: d...y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4.1.2 Ekspresi Reguler '^'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Ekspresi   reguler  '^'  digunakan   untuk   menyat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cocokan dilakukan pada awal baris. Contoh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istem terbuka didukung oleh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X adalah sistem operas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yang ada pada sejumlah jenis mesi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ya UNIX yang bisa begini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kita ingin mendapatkan kata UNIX pada awal  baris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ka dapat kita gunakan ekspresi reguler '^', yaitu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</w:t>
      </w:r>
      <w:r>
        <w:rPr/>
        <w:t>^UNIX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demikian operasi ini akan menemukan  pola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cari di dalam kalimat UNIX adalah sistem operas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5.4.1.3 Ekspresi Reguler '$'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Ekspresi reguler '$' digunakan untuk mencari pola  pad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khir  dari  tiap  baris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rdasarkan  contoh pada sub bab sebelumnya, jika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ingin  mendapatkan  kata UNIX pada akhir baris,  mak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ita  gunakan  ekspresi  reguler  '$'  dengan  cara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UNIX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demikian operasi ini akan menemukan  pola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cari  yaitu di dalam kalimat Sistem terbuka didukung  ole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NIX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menemukan pola  baris kosong, dapat kita  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abungan ekspresi reguler '^' dan '$'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$</w:t>
      </w:r>
    </w:p>
    <w:p>
      <w:pPr>
        <w:pStyle w:val="HTMLPreformatted"/>
        <w:rPr/>
      </w:pPr>
      <w:r>
        <w:rPr/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4.1.4 Ekspresi Reguler [...] dan [^...]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Ekspresi reguler [karakter] digunakan untuk mencocok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ola   dengan   karakter  sesuai   dengan   jangkauan 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cantumkan di dalam kurung siku tersebut, misalnya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ks. Reguler   Ar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tT]           cocok terhadap "t"besar atau kec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a-z]          cocok hanya huruf kec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a-zA-Z]       cocok untuk semua huruf besar dan keci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0-9]          cocok untuk bilangan 0 s/d 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[0-9]         cocok untuk bilangan 10 s/d 19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 xml:space="preserve">Tabel 5.1 Ekpresi reguler [...]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yatakan jangkauan yang sebaliknya,  di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nda '^' di dalam kurung siku, conto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ks. Reguler   Art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^0-9]         cocok bagi non numeri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[^a-zA-Z]      cocok bagi non huruf/abja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</w:t>
      </w:r>
      <w:r>
        <w:rPr/>
        <w:t>Tabel 5.2 Ekspresi reguler [^...]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4.2 Perintah grep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grep  digunakan untuk mencari  pola  karakte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lam satu atau lebih file. Format umumnya adala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grep pola file1 file2 ...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tiap   baris  yang  mengandung  pola  karakter 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tampilkan pada standar keluaran. Jika digunakan lebih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atu file, maka setiap baris akan ditampilkan informasi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yang mengandung pola karakter terseb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ab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* PENGANTAR 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arena semua keinginan dan perintah dari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shell 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luaran  dari  perintah grep di atas adalah  dua  bu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ris  yang mengandung kata shell. Jika pola  karakter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cari tidak ada, maka grep tidak akan menampilkan apa-ap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cinta 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etahui  lokasi  baris  dari  karakter 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temukan dapat kita gunakan pilihan -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-n shell 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: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: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samping itu, grep dapat pula digunakan untuk  menc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a karakter pada sejumlah file dalam suatu direktor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l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shell 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1: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1: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3:shell ini disebut Bourne shel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Terkadang kita hanya ingin melihat nama-nama file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andung  kata yang kita cari. Untuk itu maka  kit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gunakan pilihan -l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-l shell 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ab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rhatikan contoh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</w:t>
      </w:r>
      <w:r>
        <w:rPr/>
        <w:t>grep *  bab1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tidak  akan  bekerja  dengan  baik  karena  shell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lebih  dahulu mensubstitusikan tanda asterisk (*)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le yang ada pada direktori current dan dilanjutk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carian pada file-file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 menggunakan pola karakter *, kita dapat  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anda kutip tunggal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'*' bab1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* PENGANTAR 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alah  satu kehandalan dari grep adalah  pola  karakte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 diberikan  dalam bentuk  ekspresi  reguler,  sehingg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carian dapat dilakukan dengan luwes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perintah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 xml:space="preserve">grep '[A-Z]' file           tampilkan baris yang berisi 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uruf besar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ep '[0-9]' file           tampilkan baris yang beris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angk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grep '[A-Z]...[0-9]' file   tampilkan baris yang beris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5 karakter dengan diawali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</w:t>
      </w:r>
      <w:r>
        <w:rPr/>
        <w:t>huruf besar dan diakhiri angka</w:t>
      </w:r>
    </w:p>
    <w:p>
      <w:pPr>
        <w:pStyle w:val="HTMLPreformatted"/>
        <w:rPr/>
      </w:pPr>
      <w:r>
        <w:rPr>
          <w:rFonts w:eastAsia="Courier New"/>
        </w:rPr>
        <w:t xml:space="preserve">       </w:t>
      </w:r>
      <w:r>
        <w:rPr/>
        <w:t>----------------------------------------------------------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               </w:t>
      </w:r>
      <w:r>
        <w:rPr/>
        <w:t>Tabel 5.3 Perintah grep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samping mencari baris yang berisi pola karakter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suai, grep dapat pula mencari baris yang tidak  mengandu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ola karakter, yaitu dengan menggunakan pilihan -v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-v shell bab1      (cari yang tidak berisi shell)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</w:t>
      </w:r>
      <w:r>
        <w:rPr/>
        <w:t>* PENGANTAR *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arena semua keinginan dan perintah dari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grep -v '*' 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karena semua keinginan dan perintah dari pemakai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4.3 Perintah fgrep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fgrep serupa dengan perintah  grep. 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grep  sering  diartikan sebagai fast grep atau  fixed  gre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arena proses perintah ini lebih cepat dibandingkan grep d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anya  menangani  untaian karakter yang pasti  sebagai  pol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dicari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grep shell bab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hell merupakan program terpenting bagi pemakai UNIX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kan diterjemahkan oleh shell kepada kompute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nting  diingat  bahwa  perintah  fgrep  tidak 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mproses ekspresi reguler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fgrep "^shell" bab1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fgrep tidak mengartikan karakter '^'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kspresi  reguler,  yang  berarti awal  dari  baris  untai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arakter, melainkan semata hanya karakter '^' saj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4.4 Perintah egrep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egrep serupa dengan perintah  grep.  Perint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grep   sering  diartikan  sebagai  extended  grep,   karen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  ini  merupakan  perluasan  dari  perintah   grep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  egrep  seluruh  ekspresi  reguler  yang   ada 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pergunakannya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grep 'Sally (White|Smith)' peserta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grep  gagal menggunakan ekspresi  reguler  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tas.  Perhatikan bahwa egrep mampu  menggunakan  eksekpres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reguler terseb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grep 'Sally (White|Smith)'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api awas, jangan disamakan dengan perintah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grep 'Sally White|Smith'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Smit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ena pada cara kedua ini berarti carilah yang  sesu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 pola  Sally  White atau Smith.  Padahal  pada  egre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rtama dimaksudkan mencari Sally White atau Sally Smith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5 MEMBANDINGKAN FILE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5.1 Perintah uniq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uniq digunakan untuk membandingkan antar bari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ta  yang  berurutan di dalam sebuah  file.  Perintah  uniq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kan  mendeteksi  adanya duplikasi baris data  yang  terja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 sebuah file, dengan catatan bahwa  duplikasi  terseb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harus berurut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b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ultur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lan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uro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lihat  bahwa Beatles muncul dua kali  dalam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nd.   Dengan  perintah  uniq,  kita  dapat   menghilang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uplikasi yang terjad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uniq ban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ultur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lan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uro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roses  uniq  di  atas  tidak  berhasil   menghilang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uplikasi  yang terjadi, mengapa ? Hal ini disebabkan  bahw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aris  data yang duplikasi (Beatles) tidak berurutan.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itu  maka  kita perlu melakukan proses  pengurutan  terlebi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hul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sort band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uro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ultur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lan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band | uniq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                   (data yang duplikasi hilang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Europ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uee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epultur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lank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To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uniq dapat juga hanya menampilkan  data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duplikasi saja, yaitu dengan menggunakan pilihan -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band | uniq -d     (tampilkan yang terduplikasi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eatles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 pilihan  -c  kita  dapat   melihat   banyak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munculan masing-masing baris data dalam file tersebu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ort band | uniq -c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2 Beatles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Europe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Queen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Sepultura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Slank</w:t>
      </w:r>
    </w:p>
    <w:p>
      <w:pPr>
        <w:pStyle w:val="HTMLPreformatted"/>
        <w:rPr/>
      </w:pPr>
      <w:r>
        <w:rPr>
          <w:rFonts w:eastAsia="Courier New"/>
        </w:rPr>
        <w:t xml:space="preserve">             </w:t>
      </w:r>
      <w:r>
        <w:rPr/>
        <w:t>1 Toto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5.2 Perintah diff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diff dipergunakan untuk membandingkan isi  du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uah file teks. Secara umum formatnya adalah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diff filelama filebaru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mana filelama adalah file asli. filebaru adalah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telah diperbaharui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belum  dijelaskan mengenai perintah diff,  perhati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contoh data yang akan digunakan pada pembahasan kali in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Morgan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dua  file  tersebut  serupa  tapi  tak  sama.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cari   perbedaan-perbedaan  pada  kedua   file   terseb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pat kita gunakan perintah diff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iff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Sally Smith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gt; Sally White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d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Henry Morgan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a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gt; James Walker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luaran  dari  perintah diff  di  atas  memperlihat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ahwa terdapat 3 buah perbedaan diantara keduanya, yaitu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o Baris kedua dari file lama telah diubah tetapi  tetap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ada  baris dua (ditunjukkan dengan 2c2). Versi  lama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ditandai  dengan karakter '&lt;' dan versi  baru  dengan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arakter    '&gt;'.   Garis   '---'   digunakan    untuk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membandingkan  perubahan sekaligus  memisahkan  baris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atas sebagai versi lama dan baris bawah sebagai versi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bar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o Baris  ketujuh  dari file lama  dihapus  (ditunjukkan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engan 7d6)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o Baris  kesepuluh ditambahkan data baru  tetapi  tetap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pada  baris  kesepuluh  (ditunjukkan  dengan  10a10),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 xml:space="preserve">karena  sebelumnya telah terjadi penghapusan  sebaris </w:t>
      </w:r>
    </w:p>
    <w:p>
      <w:pPr>
        <w:pStyle w:val="HTMLPreformatted"/>
        <w:rPr/>
      </w:pPr>
      <w:r>
        <w:rPr>
          <w:rFonts w:eastAsia="Courier New"/>
        </w:rPr>
        <w:t xml:space="preserve">            </w:t>
      </w:r>
      <w:r>
        <w:rPr/>
        <w:t>dat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kita  menyebutkan  file  lama  dan  file  baru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balik, maka hasilnya akan berbed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iff peserta.new peserta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Sally White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--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gt; Sally Smith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a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gt; Henry Morgan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d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James Walker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menggunakan  pilihan  -e  kita  dapat   membu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poran  perbedaan  antar file, dimana  berdasarkan  lapor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rsebut   dapat   diolah   oleh  editor   teks   ed   untu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mperbaharui file lama menjadi file baru. Atau secara mud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katakan  bahwa  laporan  perbedaan  antar  file   tersebu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rupakan  program  bagi editor teks ed untuk  membuat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lama menjadi file bar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iff -e peserta.old pesert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eluaran  di  atas  menyatakan  perintah-perintah  bag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ditor teks ed. Jika keluaran dari perintah diff -e di  ata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kirim perintah editor teks ed, hasilnya sebagai berikut: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iff -e peserta.old peserta &gt; 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d - peserta.old &lt; 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Namun file lama tidak berubah. Untuk mengubah file l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jadi  file  baru, kita harus  menambahkan  perintah  d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ditor   teks  ed  yang  berfungsi  untuk  menyimpan   hasi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ubahan (w) dan keluar proses (q) pada file ubah.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w peserta.ubah &gt;&gt; ubah (simpan di peserta.ubah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cho q &gt;&gt; 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w peserta.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q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ed peserta.old &lt; ubah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315   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diff peserta.ubah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                             (tidak ada perbedaan !)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da  contoh  di  atas,  hasil  pembaharuan  file  lam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kirim ke file peserta.ubah. Jika w tidak diikuti nama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aka perubahan dilakukan pada file itu sendiri.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ara   pembuat  program  di  UNIX  sering 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utilitas ini sebagai fasilitas untuk merevisi program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5.3 Perintah sdiff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sdiff serupa dengan perintah diff, hanya  saj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bedaan ditampilkan berdampingan. Karena berdampingan ma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kan  membutuhkan lebar layar yang secukupnya  (default  130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kolom). Untuk mengatur lebar layar digunakan pilihan -w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diff -w 65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     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  |  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     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     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     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     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enry Morgan          112  &lt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     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     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     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&gt;  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perti pada perintah diff, perbedaan antara sisi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isi  file lama dan file baru digunakan karakter '|',  '&lt;'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n '&gt;'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pilihan  -l, hanya baris pada sisi  kanan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beda yang akan ditampilkan. Sementara itu sis kiri  teta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tampilkan seluruhnya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diff -w 65 -l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  |  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Henry Morgan          112  &lt;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&gt;  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diinginkan,  dapat juga  hanya  baris-baris  y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beda pada keduanya saja yang ditampil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diff -w 65 -s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  |  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d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Henry Morgan          112  &lt;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a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&gt;  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pilihan  -o yang diikuti nama file  baru,  kit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pat memasukkan baris kiri atau kanan yang berbeda ke dalam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file baru tersebut. Untuk itu sistem akan memberikan  promp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husus %. Pada prompt tersebut kita diijinkan untuk  memili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isi  kiri (l) atau sisi kanan (r) yang akan  dimasukkan  k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lam file bar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sdiff -w 65 -s -o old_new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c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  |  Sally White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% l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7d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Henry Morgan          112  &lt;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% 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a10</w:t>
      </w:r>
    </w:p>
    <w:p>
      <w:pPr>
        <w:pStyle w:val="HTMLPreformatted"/>
        <w:rPr/>
      </w:pPr>
      <w:r>
        <w:rPr>
          <w:rFonts w:eastAsia="Courier New"/>
        </w:rPr>
        <w:t xml:space="preserve">                                     </w:t>
      </w:r>
      <w:r>
        <w:rPr/>
        <w:t>&gt;  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% r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ka hasilnya adalah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old_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Maryann Clark         10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ally Smith           12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ne Bailey           1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ck Austin           12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teve Daniels         11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ylvia Dawson         1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Hank Parker           11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Charlie Smith         12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Bill Williams         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James Walker          11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>
          <w:b/>
        </w:rPr>
        <w:t>5.5.4 Perintah cm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Berbeda   dengan  perintah  perintah  pembanding 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elumnya  yang berorientasi pada file teks,  perintah  cm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akan  membandingkan  dua  buah file secara  byte  per  byte.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poran  yang  diberikan  berupa byte  dan  nomor  barisnya,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tempat ditemukan perbedaan yang pertama antar file tersebut. 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mp peserta.old peserta.new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peserta.old peserta.new differ: char 26, line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$ 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kedua file tersebut sama, maka perintah cmp  tidak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kan mengeluarkan informasi apa-apa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p peserta.old /tmp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p peserta.old /tmp/peserta.old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mp /tmp/peserta.old /tmp/peserta.old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engan  demikian  terlihat bahwa  perintah  cmp  kurang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cocok  untuk membandingkan file teks. Jika kita hanya  ingi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etahui  apakah file yang kita bandingkan  berbeda,  ma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rintah  cmp  sangat cocok untuk  digunakan,  karen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hasilkan informasi tentang perbedaan dengan cepat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 xml:space="preserve">5.6 MENCARI FILE 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Sering terjadi kasus dimana kita menemukan sebuah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diketahui namanya tetapi tidak diketahui  letaknya  d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lam  sistem  direktori. Untuk mencari secara  manual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habiskan waktu yang cukup lama. Utilitas yang  menangan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asalah ini adalah perintah find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find akan mencari file melalui  setiap  jalur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rektori,   dengan  dimulai  dari  direktori   yang   tela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tentukan hingga ke sub-sub direktorinya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find berikut ini akan menampilkan semua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bernama core berikut lokasinya dalam sistem  direkto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telah ditentukan. Pencarian dimulai dari direktori /tmp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an  dilanjutkan dengan direktori /usr/mhs/denny. Pilihan 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name  yang  diikuti nama file adalah menunjukkan  nama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akan  dicari. Pilihan -print akan mencetak  nama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engan nama jalur lengkapnya ke layar.</w:t>
      </w:r>
    </w:p>
    <w:p>
      <w:pPr>
        <w:pStyle w:val="HTMLPreformatted"/>
        <w:rPr>
          <w:rFonts w:eastAsia="Courier New"/>
        </w:rPr>
      </w:pPr>
      <w:r>
        <w:rPr>
          <w:rFonts w:eastAsia="Courier New"/>
        </w:rPr>
        <w:t xml:space="preserve">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 /tmp /usr/mhs/denny -name core -pr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tmp/denny/c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c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doc/c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kita tidak mengetahui secara pasti nama-nama  fil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yang  kita  cari, kita dapat menggunakan  karakter  wildcar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usr/mhs/denny -name "*.old" -pr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atix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1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2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bacaaku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passwd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sistem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ita   dapat  juga  menentukan  file  yang  kita   ca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berdasarkan  waktu akses terakhir, yaitu dengan  menggun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ilihan -atime. Misalnya file-file yang memiliki waktu akses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akhir lebih dari  14 hari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usr/mhs/denny -name "*.old" -atime +14  -pr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atix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1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sistem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akter '+' yang mendahului angka 14 menyatakan  lebih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ari  14  hari.  Jika diinginkan kurang dari  14  hari  ma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gunakan karakter '-'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usr/mhs/denny -name "*.old" -atime -14 -pr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2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bacaaku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passwd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Logika  OR  dan AND berlaku juga pada  untaian  pilih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perintah find, yaitu -a untuk AND dan -o untuk OR. Ji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ogika   tidak   disebutkan,   secara   implisit   dikat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menggunakan AND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usr/mhs/denny \( -name core -o name "*.old" \) -prin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atix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doc/c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core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1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program/prog2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bacaaku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passwd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usr/mhs/denny/tmp/sistem.ol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Disamping sekedar mencetak nama file yang kita cari  ke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layar terminal , perintah find dapat pula melakukan  sesuat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terhadap  file tersebut, yaitu dengan menggunakan pilihan  -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exec.  Contoh kita akan menghapus file *.old pada  direktor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/tmp yang waktu akses terakhirnya 10 hari yang lalu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tmp -name "*.old" -a atime +10 -exec rm {} \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akter  '{}' akan disubstitusikan oleh perintah  find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engan nama file yang memenuhi kondisi yang telah ditent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ada pilihan. Perintah yang dieksekusi harus diakhiri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sebuah semicolon  '\;'.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  diinginkan    konfirmasi    sebelum    eksekus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laksanakan  terhadap  file  yang  memenuhi  kondisi,  ma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gunakan pilihan -ok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find /tmp -name "*.old" -a atime +10 -ok rm {} \;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rm ... /usr/mhs/denny/tatix.old &gt;? y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rm ... /usr/mhs/denny/program/prog1.old &gt;? 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&lt; rm ... /usr/mhs/denny/tmp/sistem.old &gt;?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Jika  diketikkan selain karakter y maka  eksekusi  a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batalkan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  <w:b/>
        </w:rPr>
        <w:t xml:space="preserve">     </w:t>
      </w:r>
      <w:r>
        <w:rPr>
          <w:b/>
        </w:rPr>
        <w:t>5.7 MENGHITUNG BILANGAN</w:t>
      </w:r>
    </w:p>
    <w:p>
      <w:pPr>
        <w:pStyle w:val="HTMLPreformatted"/>
        <w:rPr>
          <w:b/>
          <w:b/>
        </w:rPr>
      </w:pPr>
      <w:r>
        <w:rPr>
          <w:b/>
        </w:rPr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IX  memiliki  perintah yang dapat  berfungsi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kalkulator  sederhana  yang  cukup  ampuh  dalam   melakuk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penghitungan bilangan, yaitu perintah bc. Cara penggunaan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adalah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b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9 + 8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+ 3 - 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                       (akhir operasi penghitungan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intah   bc  ini  mengenal  operasi-operasi 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*    perkali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/    pembagi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    pangkat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+    penjumlahan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    pengurangan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Perkalian  dan  pembagian  dikerjakan  terlebih  dahulu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sebelum  penjumlahan dan pengurangan. Untuk mengubah  urut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pengerjaan digunakan karakter '( ... )'.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b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2.25 *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4.5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^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 + 5 *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(2 + 5) * 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1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8 / 6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9 / 2                        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                                       (kemana 0.5 ?)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Operasi  di atas tidak menghasilkan pecahan,  akibatny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operasi  pembagian  9  oleh  2  dibulatkan  ke  bawah.  Jika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diinginkan,   kita   dapat   menentukan   beberapa   desimal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belakang koma dengan menggunakan scale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b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scale=3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9 /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4.5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/ 8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0.125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Untuk menyimpan hasil perhitungan sementara, kita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yimpan  ke  dalam memori  yang  diidentifikasikan  deng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huruf a-z saja. Kita dapat menggunakan nilai yang  tersimpan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di dalamnya pada rangkaian ekspresi sebagai 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b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=2 + 5 * 1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a *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^D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 xml:space="preserve">Karena  perintah bc merupakan filter, maka  kita  dapat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 xml:space="preserve">mengirim file berisi perhitungan untuk diselesaikan  sebagai </w:t>
      </w:r>
    </w:p>
    <w:p>
      <w:pPr>
        <w:pStyle w:val="HTMLPreformatted"/>
        <w:rPr/>
      </w:pPr>
      <w:r>
        <w:rPr>
          <w:rFonts w:eastAsia="Courier New"/>
        </w:rPr>
        <w:t xml:space="preserve">     </w:t>
      </w:r>
      <w:r>
        <w:rPr/>
        <w:t>berikut: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hitung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300 * 2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 / 2 + ( 4 - 2) * 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 * 2 * 3 * 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000 - 50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 cat hitung | bc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6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17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24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-4000</w:t>
      </w:r>
    </w:p>
    <w:p>
      <w:pPr>
        <w:pStyle w:val="HTMLPreformatted"/>
        <w:rPr/>
      </w:pPr>
      <w:r>
        <w:rPr>
          <w:rFonts w:eastAsia="Courier New"/>
        </w:rPr>
        <w:t xml:space="preserve">          </w:t>
      </w:r>
      <w:r>
        <w:rPr/>
        <w:t>$</w:t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HTMLPreformatted"/>
        <w:rPr/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BAB 6</w:t>
      </w:r>
    </w:p>
    <w:p>
      <w:pPr>
        <w:pStyle w:val="PreformattedText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EDITOR TEKS</w:t>
      </w:r>
    </w:p>
    <w:p>
      <w:pPr>
        <w:pStyle w:val="PreformattedText"/>
        <w:jc w:val="left"/>
        <w:rPr/>
      </w:pPr>
      <w:r>
        <w:rPr>
          <w:rStyle w:val="StrongEmphasis"/>
        </w:rPr>
        <w:t xml:space="preserve">                              </w:t>
      </w:r>
    </w:p>
    <w:p>
      <w:pPr>
        <w:pStyle w:val="PreformattedText"/>
        <w:jc w:val="left"/>
        <w:rPr>
          <w:rStyle w:val="StrongEmphasis"/>
        </w:rPr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tiap  sistem  operasi membutuhkan editor  teks  untu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edit shell, program dan teks lainnya. Ada beberapa jen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editor teks pada UNIX, antara lai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editor berorientasi baris, misalnya ed dan  e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editor berorientasi layar, misalnya vi dan emac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editor berorientasi stream, misalnya se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bab ini lebih mengkhususkan  pembahasan  mengena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editor  teks  vi.  Namun demikian pada akhir  bab  ini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singgung  mengenai penggunaan editor baris  ex  (khusus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manfaatan di dalam vi) dan editor stream  sed.  Pembahas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akan mencakup mengena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ulai menggunakan vi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ngatur gerakan kursor dan gerakan laya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masukkan tek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nghapus dan mengganti tek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ncari tek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mindahkan tek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nggunakan editor baris ex pada editor teks vi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menggunakan editor stream se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1 MULAI MENGGUNAKAN vi</w:t>
      </w:r>
    </w:p>
    <w:p>
      <w:pPr>
        <w:pStyle w:val="PreformattedText"/>
        <w:jc w:val="left"/>
        <w:rPr/>
      </w:pPr>
      <w:r>
        <w:rPr/>
        <w:t xml:space="preserve">   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Editor  standar yang berorientasi layar  yang  dimilik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oleh UNIX adalah vi. Editor vi memiliki dua mode, yaitu: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Mode perint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ebanyakan  perintah  yang diberikan pada  vi  berup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untaian  karakter yang sangat pendek, biasanya  hany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berupa  satu karakter, seperti a, i, o,  c.  Perint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ini  tidak  akan tampak pada  layar  terminal  ketik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ketik,  hanya  akan terlihat hasilnya.  Kita  tidak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perlu  mengetikan ENTER setelah memasukkan  perintah-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perintah tersebut.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Untuk lebih meningkatkan kehebatan vi dalam  mengol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teks,   editor  ini didukung pula oleh editor  ex  d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alamnya,  sehingga  kita  dapat  memanipulasi   dat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engan  perintah-perintah  yang  dimiliki  oleh   ex.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-perintah  pada ex senantiasa didahului  ole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arakter titik dua yang akan tampak pada dasar  layar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etika   diketikkan.   Berbeda   dengan    pengeti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-perintah  pada  vi, ENTER  harus  diketik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setiap selesai mengetik perintah-perintah ex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Mode pemasukan teks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Jika  pada  mode perintah diketikkan  perintah  untuk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masukan  teks misalnya sisip (insert)  atau  tamb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(append),maka  kita akan berada pada  mode  pemasu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teks dimana semua yang kita ketik akan ditampilkan d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layar terminal dan akan menjadi bagian teks yang kit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edit.  Pengetikan ESC akan mengakhiri mode  pemasu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teks dan kembali ke mode perintah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ulai menggunakan vi, gunakan  perintah  sebaga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vi cob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mana  coba adalah nama file.  Perintah tersebut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hasilkan layar seperti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~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"coba" [New File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Gambar 6.1 Layar v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bagian  atas  akan terlihat  sebuah  kursor  y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unjukkan lokasi awal pengetikkan. Pada bagian bawah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rlihat baris status vi atau pesan kesalahan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ode  awal ketika kita masuk ke dalam editor vi  ada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ode  perintah. Untuk mulai memasukkan teks perlu  dilaku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buah perintah memasukan teks dengan 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karang kita telah berada di dalam mode  pemasukan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mua  yang  diketikan  akan  tampil  pada  layar  terminal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asukkan  teks  berikut ini dan akhiri setiap  baris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etikkan ENTER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tu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lah  ESC  untuk mengakhiri  mode  pemasukan  teks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engan demikian kita kembali ke mode perintah.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lanjutnya  jika  kita ingin keluar dari  vi  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belumnya  menyimpan seluruh teks ke dalam file maka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gunakan perintah-perintah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ZZ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tau menggunakan perintah dari ex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wq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tau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kita  ingin  keluar  dari  vi  dan  tidak   ingi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yimpan file yang kita edit, maka dapat digunakan perint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ex sebagai berikut: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q!</w:t>
      </w:r>
    </w:p>
    <w:p>
      <w:pPr>
        <w:pStyle w:val="PreformattedText"/>
        <w:jc w:val="left"/>
        <w:rPr/>
      </w:pPr>
      <w:r>
        <w:rPr/>
        <w:t xml:space="preserve">        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was  jangan  lupa  mengetikkan  ENTER  pada  perintah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ex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2 MENGATUR GERAKAN KURSOR DAN GERAKAN LAYA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dasarnya  gerakan kursor dapat  dilakukan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ombol  panah  tetapi kadang-kadang sukar  dilakukan  karen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osisi  tombol  pada  keyboard  terlalu  jauh  atau  mungki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t up terminalnya kurang mendukung. Untuk mengatasi hal in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ita  dapat  digunakan h, j, k dan l  yang  dapat  berfung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bagai tombol panah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       </w:t>
      </w:r>
      <w:r>
        <w:rPr/>
        <w:t>^</w:t>
      </w:r>
    </w:p>
    <w:p>
      <w:pPr>
        <w:pStyle w:val="PreformattedText"/>
        <w:jc w:val="left"/>
        <w:rPr/>
      </w:pPr>
      <w:r>
        <w:rPr/>
        <w:t xml:space="preserve">                         </w:t>
      </w:r>
      <w:r>
        <w:rPr/>
        <w:t>/ \</w:t>
      </w:r>
    </w:p>
    <w:p>
      <w:pPr>
        <w:pStyle w:val="PreformattedText"/>
        <w:jc w:val="left"/>
        <w:rPr/>
      </w:pPr>
      <w:r>
        <w:rPr/>
        <w:t xml:space="preserve">                        </w:t>
      </w:r>
      <w:r>
        <w:rPr/>
        <w:t>/_k_\</w:t>
      </w:r>
    </w:p>
    <w:p>
      <w:pPr>
        <w:pStyle w:val="PreformattedText"/>
        <w:jc w:val="left"/>
        <w:rPr/>
      </w:pPr>
      <w:r>
        <w:rPr/>
        <w:t xml:space="preserve">                     </w:t>
      </w:r>
      <w:r>
        <w:rPr/>
        <w:t>/|  | |  |\</w:t>
      </w:r>
    </w:p>
    <w:p>
      <w:pPr>
        <w:pStyle w:val="PreformattedText"/>
        <w:jc w:val="left"/>
        <w:rPr/>
      </w:pPr>
      <w:r>
        <w:rPr/>
        <w:t xml:space="preserve">                    </w:t>
      </w:r>
      <w:r>
        <w:rPr/>
        <w:t xml:space="preserve">/ +--+ +--+ \ </w:t>
      </w:r>
    </w:p>
    <w:p>
      <w:pPr>
        <w:pStyle w:val="PreformattedText"/>
        <w:jc w:val="left"/>
        <w:rPr/>
      </w:pPr>
      <w:r>
        <w:rPr/>
        <w:t xml:space="preserve">                   </w:t>
      </w:r>
      <w:r>
        <w:rPr/>
        <w:t>&lt; h         l &gt;</w:t>
      </w:r>
    </w:p>
    <w:p>
      <w:pPr>
        <w:pStyle w:val="PreformattedText"/>
        <w:jc w:val="left"/>
        <w:rPr/>
      </w:pPr>
      <w:r>
        <w:rPr/>
        <w:t xml:space="preserve">                    </w:t>
      </w:r>
      <w:r>
        <w:rPr/>
        <w:t>\ +--+ +--+ /</w:t>
      </w:r>
    </w:p>
    <w:p>
      <w:pPr>
        <w:pStyle w:val="PreformattedText"/>
        <w:jc w:val="left"/>
        <w:rPr/>
      </w:pPr>
      <w:r>
        <w:rPr/>
        <w:t xml:space="preserve">                     </w:t>
      </w:r>
      <w:r>
        <w:rPr/>
        <w:t>\| _| |_ |/</w:t>
      </w:r>
    </w:p>
    <w:p>
      <w:pPr>
        <w:pStyle w:val="PreformattedText"/>
        <w:jc w:val="left"/>
        <w:rPr/>
      </w:pPr>
      <w:r>
        <w:rPr/>
        <w:t xml:space="preserve">                        </w:t>
      </w:r>
      <w:r>
        <w:rPr/>
        <w:t>\ j /</w:t>
      </w:r>
    </w:p>
    <w:p>
      <w:pPr>
        <w:pStyle w:val="PreformattedText"/>
        <w:jc w:val="left"/>
        <w:rPr/>
      </w:pPr>
      <w:r>
        <w:rPr/>
        <w:t xml:space="preserve">                         </w:t>
      </w:r>
      <w:r>
        <w:rPr/>
        <w:t>\ /</w:t>
      </w:r>
    </w:p>
    <w:p>
      <w:pPr>
        <w:pStyle w:val="PreformattedText"/>
        <w:jc w:val="left"/>
        <w:rPr/>
      </w:pPr>
      <w:r>
        <w:rPr/>
        <w:t xml:space="preserve">                          </w:t>
      </w:r>
      <w:r>
        <w:rPr/>
        <w:t xml:space="preserve">v           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Gambar 6.2 Gerakan kursor 1 karakte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mping  pergerakan  kursor  dalam  penambahan   sat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arakter, kita dapat menggerakkan ke obyek teks tertentu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byek teks                    Karakte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ta berikutnya               w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khir baris sekarang          $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limat sebelumnya            (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limat berikutnya            )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ragraf sebelumnya           {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ragraf berikutnya           }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Bagian sebelumnya             [[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Bagian berikutnya             ]]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</w:t>
      </w:r>
      <w:r>
        <w:rPr/>
        <w:t>Tabel 6.1 Obyek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mperjelas maksud di atas,  dengan  meng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cara  yang telah diajarkan pada sub bab sebelumnya,  mari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ita membuat file coba2 yang berisi teks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musik legendaris The Beatles terdiri dari Jho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 ini  telah membubarkan diri dan  tidak  ingi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tukan  kembali. Upaya penyatuan ini  semakin  tidak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ungkin   dengan   meninggalnya   Jhon   lenon   akibat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mbunuhan didepan apartemen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alam mode perintah, gerakkan kursor ke spasi  diantar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Kelompok' dan 'musik' pada baris pertama. Sekarang  coba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3w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 akan bergerak 3 kata ke kanan dan  berhenti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wal  kata tersebut, yaitu pada huruf 'T' dari  kata  'The'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karang ketiklah 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 akan  bergerak ke  awal  paragraf  selanjutnya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yaitu baris kosong antar paragraf. Selanjutnya ketik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1(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akan bergerak ke awal dari satu kalimat  sebelu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karang, yaitu  'K' dari kata 'Kelompok' pada baris pertama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lam paragraf pertama. Kemudian ketik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ursor akan bergerak ke akhir baris dari baris pertam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mping  pergerakan  kursor  berdasarkan  obyek 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rtentu,  kita dapat pula menggerakkan  kursor  berdasar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osisi  absolut layar terminal.  Perintah-perintah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pat didahului oleh bilangan penentu lokasi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rintah   Bergerak ke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          Karakter pertama pada baris pertama laya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          Karakter pertama pada baris tengah laya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          Karakter pertama pada baris terbawah laya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</w:t>
      </w:r>
      <w:r>
        <w:rPr/>
        <w:t>Tabel 6.2 Gerakan kursor absolut laya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samping menggerakkan kursor disekeliling layar termi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nal, kita dapat pula menggerakkan teks pada layar. Untuk it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aka  kita anggap bahwa layar adalah jendela yang  di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untuk  melihat  file teks. Kita dapat  menggerakkan  jendela 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sekitar  file untuk melihat bagian lainnya. Terdapat  tig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cara untuk menggerakkan jendela pada layar yaitu: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roll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  roll  akan menggerakkan layar  setiap  kal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sebanyak  satu  baris, ke atas atau ke  bawah.  Untuk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ggerakkan  roll  ke  atas satu  baris  dalam  file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gunakan  perintah ^Y. Penampakan pada layar  adal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bergerak turun. Untuk menggerakkan roll ke atas  satu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baris  dalam file digunakan perintah  ^E.  Penampa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ada layar adalah bergerak naik.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scroll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  scroll  akan  menggerakkan  jendela   layar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sebanyak  setengah jendela dan meninggalkan  beberap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ari teks sebelumnya pada layar untuk  kesinambungan. 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Untuk  mengerakkan scroll ke atas digunakan  perint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^U  sedangkan ke bawah ^D. Kedua perintah  ini  bole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dahului  sebuah  bilangan yang  menyatakan   juml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baris  yang  bergerak bila  dilakukan  scrolling.  v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emudian  akan  mengingat jumlah  tersebut  dan  a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digunakan untuk scrolling berikut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page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  page akan menggerakkan layar sebanyak  satu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ukuran jendela. Perintahnya untuk page maju adalah ^F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an  page mundur adalah ^B. Kedua perintah ini  bole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dahului  sebuah  bilangan  yang  menyatakan  juml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 maju atau mundur diulang. Misalnya 3^F  a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membawa kita tiga halaman lebih maju dalam file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Untuk  lebih mendalaminya Anda harus mencoba  perintah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 tersebut  sendiri. Tanpa  mencoba  maka  perintah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tersebut akan terlihat sangat merepotka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3 MENGEDIT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  dimaksud  mengedit  teks  disini  adalah   upa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ambah, menghapus dan mengganti teks. Untuk melakukan  hal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rsebut digunakan beberapa perintah pada mode perintah.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sub  bab sebelumnya telah  diberikan  cara  untu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masukkan  teks ke dalam file kosong dengan  perintah  'i'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  'i'  digunakan  untuk  menyisipkan  teks.   Untu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lebih jelas mari kita buka kembali file cob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tu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mode perintah, gerakkan kursor hingga berada  pa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huruf 't' pada kata satu. 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ni  kita  berada pada mode pemasukan.  Ketikkan 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11111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 untuk  mengakhiri  proses  penyisipan 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bali ke mode perintah. Sekarang layar akan tampak seper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'i' akan menyisipkan teks sebelum karakter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wah  kursor.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karang  gerakkan  kursor  ke  huruf   'a'  dari  ka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tiga'.  Kita  dapat menyisipkan teks pada awal  baris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ris sekarang tanpa harus menggerakkan kursor ke awal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ri   baris  sekarang,  tetapi  cukup  dengan   meng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'I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WAL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penyisipan  teks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wal baris dari baris sekarang dan kembali ke mode perintah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karang layar akan tampak seperti 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WAL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dapat pula menyisipkan  teks  sesudah  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bawah  kursor  dengan menggunakan perintah  'a'.  Misal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ita  ingin  menambahkan teks diakhir baris,  yaitu  sesud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ta  'sa11111tu',  maka kita harus menggerakkan  kursor  k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huruf 'u' dan mengeti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KHI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penambahan tek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bali ke mode perintah. Sekarang layar akan tampak seper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WAL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engan  perintah  'i' kita tak dapat  menambahkan  ka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AKHIR'   pada   kata  'sa11111tu',  karena   perintah   'i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yisipkan pada teks sebelum karakter dibawah kursor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karang  gerakkan  kursor  ke  huruf   't'  dari  ka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tiga'.  Jika kita ingin menambahkan teks pada  akhir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ri   baris   sekarang,   dapat   dilakukan   tanpa   haru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gerakkan  kursor  ke akhir baris  dari  baris  sekarang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tapi cukup dengan menggunakan perintah 'A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33333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penambahan  teks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hir  baris  dari  baris  sekarang  dan  kembali  ke   mod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. Sekarang layar akan tampak seperti 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3333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rkadang  kita  ingin menyisipkan  teks  baru  dibaw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tau diatas baris teks sekarang. Untuk itu gunakan  perint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o' untuk menyisipkan teks baru dibawah baris teks  sekar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n  perintah 'O' untuk menyisipkan teks baru di atas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karang. Misalkan kini kita berada pada huruf 'p' dari ka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'empat',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penyisipan  teks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wah baris sekarang dan kembali ke mode perintah.  Sekar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layar akan tampak seperti 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3333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 mengubah  teks  yang  telah  dimasukkan 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gunakan beberapa cara. Perintah 'r' akan mengubah per sat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rakter.  Jika ingin diganti lebih dari satu karakter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pat digunakan perintah 'R'. Setelah mengetikkan 'R',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pa saja yang diketikkan hingga ESC akan mengubah teks  y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lewatinya.  Misalnya kita ingin mengubah  'BAWAH'  menja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bawah',  maka kita harus menggerakkan kursor ke  huruf  'B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n mengetik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emudi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bawah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pengubahan tek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bali ke mode perintah. Sekarang layar akan tampak seper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tu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3333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'R' akan menimpa atau overwrite karakter  y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lewati. Jika diinginkan pengubahan pada beberapa 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engan  karakter  lain  yang  lebih  panjang  tanpa  menim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rakter  yang  tidak  berhubungan,  maka  dapat   di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  substitusi  dengan  's'.  Misalkan   kita   ingi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ganti 'tu' pada kata 'sa11111tuAKHIR' dengan 'one'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ita harus menggerakkan kursor ke huruf 't' d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2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ikuti deng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n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ekan  ESC untuk mengakhiri proses substitusi tek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bali ke mode perintah. Sekarang layar akan tampak seper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one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3333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nghapus teks ada beberapa cara.  Perintah  'x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an menghapus satu karakter tepat dibawah kursor.  Misal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ita  akan  menghapus 'd' dari kata 'dua', maka  kita  haru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gerakkan kursor ke huruf  'd' dan mengetikkan: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karang layar akan tampak seperti 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one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a3333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 'x' dapat didahului oleh  bilangan.  Misal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karang kursor berada pada huruf 'a' pada kata 'tiga33333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6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karang layar akan tampak seperti dibawah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one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 bawah 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 'X'  bekerja seperti  'x',  tetapi  menghapu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rakter yang berada disebelah kiri kursor.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Cara penghapusan teks lainnya adalah dengan meng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'd', cara ini akan menghapus berdasarkan obyek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telah ditentukan. Perintah 'd' yang diikuti spesifika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obyek  akan  menghapus karakter yang  terdapat  pada  posi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ursor   sekarang  sampai  dengan  obyek  yang   disebutkan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isalnya  kita  berada  diantara  'DI'  dan  'bawah  EMPAT'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udian akan menghapus 2 kata berikutnya sesudah 'DI'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an digunakan perintah '2dw'.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2dw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karang layar akan tampak seperti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one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 'dd' akan menghapus baris sekarang.  Misal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karang kursor berada pada 'DI', kemudian kita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karang layar akan tampak seperti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a11111oneAKHIR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u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ig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im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</w:t>
      </w:r>
      <w:r>
        <w:rPr/>
        <w:t xml:space="preserve">Perintah 'D' akan menghapus semua karakter di  sebe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nan  kursor  termasuk karakter di bawah  kursor.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suatu  saat secara tak disengaja  kita  melaku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 dan ingin dibatalkan maka kita  dapat  membatal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engan  menggunakan  fasilitas  undo  dengan  perintah  'u'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'u' akan membetulkan perubahan terakhir yang dibu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ada  teks.  Perintah 'U' akan  memperbaiki  baris  sekar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bali  ke  keadaan  semula  sebelum  diadakan   perubahan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erarti   'u'   hanya  mengembalikan   perubahan   terakhir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dangkan 'U' memperbaiki baris ke keadaan sebelumnya  tan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mpedulikan perubahan yang telah dibuat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4 MENCARI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mencari teks dapat digunakan beberapa cara antar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lai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pencarian baris tertentu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pencarian satu karakter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 pencarian untaian karakte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baris dari karakter atau untaian  karakter  te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ketahui,  maka kita dapat dengan segera ke baris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anpa harus menggerakkan kursor. Misalnya kita ingin  bera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ada  baris  ke 200 dari file yang kita  edit,  maka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udah kita dapat menggunakan perintah G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200G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tau dengan perintah ex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200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pencarian satu karakter pada suatu baris tertent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pat  dilakukan dengan perintah 'f' dan 'F'.  Perintah  'f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cari ke depan dan perintah 'F' mencari ke belakang  dala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ris  yang  sama  untuk  satu  karakter  yang   ditentukan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-perintah  ini  akan menempatkan kursor  tepat  pa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arakter yang ditemukan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Cara  lain adalah dengan menggunakan perintah  't'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T'.  Kedua  perintah ini menyerupai perintah 'f'  dan  'F'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cuali  penempatan  kursor pada  karakter  yang  ditemukan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't' akan menempatkan kursor pada sisi kiri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 ditemukan  dan perintah 'T' pada sisi  kanan 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 ditemukan. Jika kita ingin mencari karakter  'z'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z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akan berakhir disisi kiri 'k' pertama.  Demiki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untuk perintah-perintah pencarian satu karakter lainny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umumnya kita melakukan pencarian  berupa  untai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rakter.  Untuk  melakukan  hal  ini  ketiklah  '/'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ikuti untaian karakter yang dicari dengan diikuti ENTER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 akan  bergerak ke baris  terbawah  dari  layar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udian  ketiklah untaian karakter yang kita  cari  diiku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ENTER.  Pencarian  dilakukan  secara maju  dan  kursor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letakkan pada awal dari untaian karakter yang dicari  ji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untaian karakter tersebut diketemukan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 diinginkan  kita  dapat  pula  mencari   untai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arakter secara mundur, yatiu dengan 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 akan  bergerak ke baris  terbawah  dari  layar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mudian  ketiklah untaian karakter yang kita  cari  diikut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ENTER. Pencarian dilakukan secara mundur dari bawah ke  ata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n  kursor akan diletakkan pada awal dari untaian 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yang dicari jika untaian karakter tersebut diketemukan.</w:t>
      </w:r>
    </w:p>
    <w:p>
      <w:pPr>
        <w:pStyle w:val="PreformattedText"/>
        <w:jc w:val="left"/>
        <w:rPr/>
      </w:pPr>
      <w:r>
        <w:rPr/>
        <w:t xml:space="preserve">           </w:t>
      </w:r>
      <w:r>
        <w:rPr/>
        <w:t xml:space="preserve">Jika  kita ingin mencari untaian  karakter  berikut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(jika ada) baik maju ataupun mundur, maka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ursor  akan  mencari  pada  baris  selanjutnya. 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kita  menggunakan  perintah  pencarian  di   ata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rhadap  untaian  karakter 'anda', maka  perintah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an  mengabaikan untaian karakter 'Anda'  sebagai  karakt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dicari. Agar vi mengenal, maka kita harus memasang  se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up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ignorecas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akan mengabaikan perbedaan huruf besar dan  kecil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Untuk mengembalikan ke kondisi semula,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oic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5 MEMINDAHKAN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perti  pada pengolah kata lainnya, vi  juga  memilik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fasilitas  untuk  melakukan  blok  teks  dan  mengcopy  ata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mindahkan  teks  ke  lokasi lain  di  dalam  file.  Prose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mindahan  atau  pengcopyan teks adalah  pertama-tama 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pindah  atau  dicopy ke dalam buffer,  kemudian  isi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uffer  tersebut  dicopy ke lokasi yang  diinginkan.  Setiap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ali  kita menghapus teks, teks tersebut disimpan  di  dala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uffer.  Untuk  jelasnya perhatikan  contoh  berikut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gunakan teks sebelum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musik legendaris The Beatles terdiri dari Jho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 ini  telah membubarkan diri dan  tidak  ingi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tukan  kembali. Upaya penyatuan ini  semakin  tidak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ungkin   dengan   meninggalnya   Jhon   lenon   akibat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mbunuhan didepan apartemen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Letakkan  kursor pada baris pertama teks  dan  hapus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aris tersebut dengan 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hingga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 ini  telah membubarkan diri dan  tidak  ingi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tukan  kembali. Upaya penyatuan ini  semakin  tidak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ungkin   dengan   meninggalnya   Jhon   lenon   akibat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mbunuhan didepan apartemen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Baris  petama  dari teks diatas  telah  dihapus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belumnya  disimpan  di dalam buffer.  Untuk  mengembali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ris  tersebut,  kita harus mengcopy isi  buffer  ke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tama teks dengan perintah 'p' atau 'P'. Perintah 'P'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copy  isi  buffer  yang berisi baris  yang  dihapu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letakkannya  di atas baris tempat kursor berada  sekarang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dangkan perintah 'p' akan meletakkan di bawah baris tem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ursor berada sekarang.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karang  gerakkan  kursor ke baris  pertama  tek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hingga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musik legendaris The Beatles terdiri dari Jho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 ini  telah membubarkan diri dan  tidak  ingi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tukan  kembali. Upaya penyatuan ini  semakin  tidak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ungkin   dengan   meninggalnya   Jhon   lenon   akibat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mbunuhan didepan apartemen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 dapat pula meletakkan teks ke dalam buffer  tan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harus  menghapusnya,  yaitu  dengan  perintah  'Y'. 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ombinasi  bilangan dan perintah ini,  kita  dapat  mengcopy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eberapa baris. Misalkan kita berada pada baris pertama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n 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2Y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kan  mengcopy  2 baris dari baris kursor  sekarang  k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lam  buffer.  Kemudian  gerak kursor ke  akhir  baris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hingga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musik legendaris The Beatles terdiri dari Jho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 ini  telah membubarkan diri dan  tidak  ingi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satukan  kembali. Upaya penyatuan ini  semakin  tidak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ungkin   dengan   meninggalnya   Jhon   lenon   akibat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embunuhan didepan apartemenny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lompok musik legendaris The Beatles terdiri dari Jhon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Lenon, Paul McCartney, Ringo Star dan George Harriso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 dapat  meletakkan obyek teks  lain  dalam  sebu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uffer  dengan menggunakan perinta 'y'.  Ikuti perintah  'y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engan  spesifikasi  obyek  teksnya.  Misalnya  kita   ingi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letakkan 5 kata ke dalam buffer maka di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y5w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tau  jika diinginkan meletakkan paragraf pertama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ks diatas, maka gerakkan ke awal baris d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y{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 dapat pula menyimpan ke lebih dari  satu  buffer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Untuk  membedakan antara satu buffer dengan buffer  lainnya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aka  setiap buffer harus diberi nama dengan sebuah huruf  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/d  z.  Disamping  itu,  harap  diperhatikan  bahwa  setiap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lakukan  perintah  pengiriman atau  pemanggilan  isi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uffer  harus  di dahului karakter kutip  ganda.  Perhati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contoh-contoh berikut: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IRIM     PANGGIL        OPERASI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"aY       "ap atau "aP   baris sekarang pada buffer 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"b4Y      "bp atau "bP   4 baris pada buffer b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"cy5w     "cp atau "cP   5 kata pada buffer c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 </w:t>
      </w:r>
      <w:r>
        <w:rPr/>
        <w:t>Tabel 6.3 Operasi dengan buffe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Tanpa   buffer  yang  ditentukan  namanya,  teks 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simpan  pada  buffer  tak  bernama  yang  biasa  di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sam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  dalam  pengolah kata profesional  seperti  Wordsta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kenal operasi blok, misalnya ^KB dan ^KK yang  dilanjut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engan  ^KC untuk pengcopyan blok atau ^KV untuk  pemindah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lok.  Pada vi, operasi seperti ini dapat  dilakukan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 'm'  diikuti  huruf kecil  sebagai  tanda  (mark)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isalnya kita akan memblok teks, maka  yang harus  dilaku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adalah 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b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awal teks yang akan diblok, dimana b adalah  nam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anda  untuk proses blok teks. Kemudian gerakkan  kursor  k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hir  blok teks. Posisi kursor sekarang adalah  akhir  blo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ks. Langkah selanjutnya adalah memasukkan ke dalam  buff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y`b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ini akan mengcopy teks yang berada dalam  blo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ks  tanda b ke dalam buffer. Jika operasi yang  diingin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adalah memindahkan blok maka diguna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`b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ini akan menghapus teks yang berada dalam blo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ks  tanda b dengan sebelumnya mengcopy blok teks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  dalam  buffer. Jika digunakan kutip  tunggal  ('),  mak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operasi dilakukan dari awal baris dan tidak tepat pada tan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 diberikan. Selanjutnya kita dapat meletakkan isi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uffer ke dalam teks dengan perintah 'p' atau 'P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 MENGGUNAKAN ex DI DALAM v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cara  keseluruhan  sebenarnya vi  telah  cukup  ampu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lam   mengelola   teks.   Namun   demikian   untuk   lebi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ingkatkan  kemampuan dan kemudahan vi  dilengkapi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editor  baris  ex. Berikut ini beberapa  kemampuan  ex  y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anyak digunakan di dalam vi :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Walaupun  ada  beberapa cara untuk  keluar  dari  vi,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namun  pemakaian operasi ex tulis (w) dan keluar  (q)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ungkin  yang paling banyak digunakan  karena  sangat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udah digunakan. Perintah yang biasa digunakan  untuk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ulis  teks  yang  sedang kita edit  ke  file  lai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adalah perintah tulis milik ex, yaitu w namafile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Membaca  teks  dari file lain  dengan  memasukkan  ke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buffer  menggunakan  perintah baca milik ex  yaitu  r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namafil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Memasang atau membatalkan set up editor vi  dilaku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melalui operasi set ex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 Menjalankan perintah-perintah UNIX melalui editor  v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dilakukan melalui ex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Mengubah teks secara global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an  banyak  kemampuan lainnya yang  akan  meningkat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formansi  vi.  Pada  sub bab ini  akan  dibahas  bebera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emampuan  ex yang banyak digunakan. Format  umum  perintah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ex ada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[pilihan  jangkauan] perintah  [pilihan  jangkauan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angkauan  menyatakan  baris yang akan  dioperasi  ole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 ex. Jika jangkauan tidak disebutkan  maka  opera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lakukan  terhadap baris sekarang. Jangkauan ada 3  bentuk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yaitu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Nomor baris tunggal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unjukkan  baris  hanya  baris  tunggal  saja  yang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dikenakan perintah yang diberikan.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Conto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3d          (hapus baris ke tiga)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d           (hapus baris sekarang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Pasangan bilangan yang dipisahkan oleh koma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unjukkan  baris  jangkauan  baris  yang  dikena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perintah yang diberikan. Jangkauan dapat berupa nomor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bilangan, tanda (mark) atau ekspresi reguler.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Conto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3,10d  (hapus dari baris 3 s/d 10)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2,$d   (hapus dari baris 2 s/d akhir baris)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.,.+5d (hapus baris sekarang s/d 5 baris berikut)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'a,'b  (hapus dari baris tanda 'a s/d tanda 'b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Indikator global yang diikuti ekpresi reguler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unjukkan aksi global pada baris yang sesuai deng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ekpresi regulernya.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Conto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g/UNIX/d   (hapus semua baris yang berisi UNIX)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 xml:space="preserve">:g/BSD/s/BSD/bsd/g  (ubah semua BSD menjadi bsd)    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.1 Mencari dan Mengganti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manfaatan   ex  banyak  digunakan   untuk   melaku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-perintah  global yang akan mempengaruhi semua 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  dalam file, misalnya mengubah semua kata 'Unix'  menja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'UNIX', menghapus semua baris yang mengandung kata 'BSD'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lain-lain. Format umum perintah ini ada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/target/pengganti/[pilihan jangkauan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mana  target  adalah  kata  yang  akan  diganti 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ngganti  adalah kata yang akan  menggantikannya.  Misal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ita memiliki file yang beris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karang  file tersebut sedang kita edit dengan  edito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vi. Gerakkan kursor ke awal baris dandan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/Unix/UNIX     (ganti Unix ke UNIX di temuan pertama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hatikan bahwa yang diubah hanyalah kata 'Unix'  pa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muan  pertama di baris pertama. Masih pada baris  pertama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lakukan  perintah  di  atas dengan  memberikan  pilihan  'g'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/Unix/UNIX/g   (ganti Unix ke UNIX di seluruh temuan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mua  kata  'Unix' diganti menjadi 'UNIX'  pada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tama  (baris  sekarang) dan tidak  hanya  temuan  pertam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aja.  Selanjutnya  agar operasi  dilakukan  pada  jangkau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rtentu, kita harus menetapkan jangkauan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2,3s/Unix/UNIX/g  (ganti pada baris 2 s/d 3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operasi dengan jangkauan semua baris teks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lakukan dengan perintah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g/UNIX/s/UNIX/Unix/g  (ganti pada semua baris)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nyataan  g/UNIX/s/UNIX/Unix/g  dapat  disederha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jad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g/UNIX/s//Unix/g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mana   target  yang  kosong  (null)   dari   perint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ubstitusi  diartikan sebagai sama dengan  ekspresi  regule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belumnya,   yaitu   g/UNIX/.  Perintah  ini   dapat   pul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nyatakan dengan perintah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1,$s/UNIX/Unix/g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.2 Operasi blok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perasi  blok  dapat  dilakukan  dengan  mudah 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gunakan format seperti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jangkauan blok  perintah tujua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mana  jangkauan  blok merupakan jangkauan  dari  tek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yang akan dikenakan perintah. Perintah dapat berupa  opera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copy  (co), pemindahan (mo), tulis (w) atau baca (r).  Hasil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operasi akan diletakkan ke tujuan. Perhatikan file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Gerakkan kursor ke baris ke tiga dan ketikkan  perint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ngcopyan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1,2 co 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akan mengcopy baris ke 1 s/d 2 ke baris  sekarang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sehingga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memindahkan baris ke 1 s/d 3 ke baris 5 dilaku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1,3 mo 5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 akan  memindahkan baris ke 1 s/d 3  ke  baris  5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hingga menghasilkan: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nuliskan  blok  teks tertentu  ke  file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lakukan perintah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3,5 w coba3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hingga jika kita keluar dari vi dan melihat isi  fil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coba3, file tersebut beris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cat coba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file tujuan telah ada dan kita tidak ingin menim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lainkan menambahkan pada akhir baris, maka dapat di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rintah berikut in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3,5 w &gt;&gt; coba3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hingga jika kita keluar dari vi dan melihat isi  fil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coba3, file tersebut beris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cat coba3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nya Unix yang dapat diterima kalangan non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ari Unix oleh Unix dan untuk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dangkan untuk membaca atau mengambil isi file lain k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lam  teks yang sedang kita edit dapat  digunakan  perint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2 r coba3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akan membaca file coba3 dan diletakkan ke baris  2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ri teks yang sedang kita edit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.3 Interaksi dengan Shell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tika   kita  bekerja  dengan  vi,  kita  dapat   pul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jalankan  perintah UNIX lainnya. Caranya  adalah  sebaga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! namaprogram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isalnya  ketika  kita  menggunakan  vi,   kita 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ula melihat  isi direktori dengan mengetik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! ls -al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tau  jika  kita sedang mengedit teks  dan  membutuh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hitungan, kita dapat menjalankan program kalkulator  (bc)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anpa harus keluar dari vi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!bc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telah  melakukan penghitungan dan diakhiri dengan  ^D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aka vi akan memberikan pes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[Press return to continue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operasi ini masih dirasakan mengganggu, kita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luar dari vi tanpa kita 'benar-benar' keluar, yaitu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:sh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 akan mendapatkan prompt shell dan dapat  langsu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eraktifitas  seperti  biasanya. Untuk kembali ke  vi  cukup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tau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Hal  lain yang cukup penting dalam interaksi  shell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lam vi dengan menggunakan ex adalah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 [posisi baris ] r ! perintah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 akan menampilkan hasil operasi perintah ke  dala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ks  yang sedang kita edit. Untuk lebih  jelas,  perhati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ks berikut yang dimisalkan sedang kita edi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atu dua 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 lima enam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ujuh delapan sembil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puluh sebelas dan seterusny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kita akan memberikan tanggal dan waktu pada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tama  dari  teks  yang  sedang  kita  edit,  maka 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1 r! dat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:</w:t>
      </w:r>
    </w:p>
    <w:p>
      <w:pPr>
        <w:pStyle w:val="PreformattedText"/>
        <w:jc w:val="left"/>
        <w:rPr/>
      </w:pPr>
      <w:r>
        <w:rPr/>
        <w:t xml:space="preserve">          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atu dua 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 lima enam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ujuh delapan sembil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puluh sebelas dan seterusnya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Interaksi vi dan shell lain yang tidak kalah penting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ada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jangkauan ! perintah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 akan  memproses baris teks yang  kita  edit  pad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jangkauan  sesuai  dengan perintah  yang  telah  ditentukan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isalnya  kita akan mengurutkan teks yang sedang  kita  edi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aka ketik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2,4 ! sort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ka akan menghasil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empat lima enam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atu dua tig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puluh sebelas dan seterusny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tujuh delapan sembila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.4 Membuat Perintah Sendir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da dua cara untuk membuat perintah sendiri pada edito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vi yaitu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Perintah pada mode perintah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Teknik  ini  sering disebut macro.  Untuk  membuatny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digunakan perintah map dengan format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map kunci perintah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Untuk  mendefinisikan  perintah baru  'g'  yang  akan   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membawa kursor ke baris pertama, maka ketik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map g 1G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aka  setelah proses pendefinisian ini,  setiap  kit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engetikkan 'g', kursor akan dibawa ke baris pertama.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ita dapat pula membuat perintah yang lebih  komplek,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isalnya  membuat  perintah M  yang  akan  memasuk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ata '!AWAL' pada awal baris dan '!AKHIR' pada  akhir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baris pada baris sekarang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map M I!AWAL^[A!AKHIR^[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mana penekanan ESC pada vi akan dinyatakan  sebaga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^[.  Jadi, jika kita memiliki kalima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Karena Unix adalah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kemudian ketik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M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maka akan menghasilka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!AWALKarena Unix adalah Unix!AKHI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Selanjutnya untuk membatalkan pembuatan perintah yang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telah diciptakan diguna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unmap kunc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o Perintah pada mode pemasukkan teks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etika kita mengetik teks, sering terdapat kata  yang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cukup  panjang  dan berulang-ulang.  Dengan  perintah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abbr, kita dapat menyimpan untaian karakter  tersebut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ke dalam sebuah kunci tertentu. Perintah seperti  in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  dalam Wordstar disebut sebagai shorthand.  Format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yang digunakan ada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abbr key tek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Misalnya kata 'sistem operasi UNIX' akan disimpan  d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alam  kunci  'U', maka ketik perintah  berikut  pada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mode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:abbr U sistem operasi UNIX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Sehingga  jika kita mengetikkan 'U' diikuti spasi  di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alam  mode  pemasukkan  teks, maka  kunci  'U'  akan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 xml:space="preserve">diganti   dengan  dengan  untaian  karakter   'sistem </w:t>
      </w:r>
    </w:p>
    <w:p>
      <w:pPr>
        <w:pStyle w:val="PreformattedText"/>
        <w:jc w:val="left"/>
        <w:rPr/>
      </w:pPr>
      <w:r>
        <w:rPr/>
        <w:t xml:space="preserve">            </w:t>
      </w:r>
      <w:r>
        <w:rPr/>
        <w:t>operasi UNIX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6.5 Lingkungan vi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Editor   vi   memiliki  sejumlah  flag   dan   variabel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lingkungan  yang mendefinisikan lingkungan pengeditan.  Ki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pat mensetnya dengan menggunakan perint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lingkungan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lihat  set up apa saja  yang  bisa  digua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apat  dilihat  dengan menggunakan perintah berikut  ini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lam mode perintah dalam vi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all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autoindent            nonumber                        noshowmode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utoprint               open                            noslowope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autowrite             optimize                        tabstop=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beautify              paragraphs=IPLPPPQPP LIpplpipbp taglength=0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irectory=/tmp          noprompt                        tags=tags /usr/lib/tags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edcompatible          noreadonly                      term=dumb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errorbells            noredraw                        noterse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hardtabs=8              remap                           timeou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ignorecase            report=5                        ttytype=dumb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lisp                  scroll=4                        war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list                  sections=NHSHH HUnhsh           window=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gic                   shell=/bin/csh                  wrapsc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esg                    shiftwidth=8                    wrapmargin=0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nonovice                noshowmatch                     nowriteany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[Press return to continue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ada  sub  bab  ini pembahasan mengenai  set  up  ha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batasi pada beberapa set up yang sangat penting dan seri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gunakan saj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cara horisontal, panjang teks standar pada vi  adala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80  karakter.  Kita  dapat mengubah  panjang  teks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engan mengguna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wrapmargin=10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tau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wm=10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yang  akan  mengubah panjang teks  standar  menjadi  70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arakter, yaitu 80 dikurang 10 karakter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t up lain yang banyak dipakai adalah set up penomor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ris  di  sisi kiri.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umbe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tau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u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nomoran  ini tidak termasuk di dalam  teks  melain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hanya   ditampilkan   di  layar  editor   vi   saja.   Untuk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engembalikan pada kondisi tanpa penomoran digunakan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onumber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tau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t nonu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Bagi  pemula  yang menggunakan vi, mungkin  akan  lebih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mudah jika kondisi mode sekarang ditampilkan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showmod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hingga  akan ditampilkan pesan input mode  bagi  mode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msukkan teks. Untuk mengembalikan ke kondisi semula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oshowmod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t   up  penting  lainnya  adalah  untuk   mengabai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bedaan  huruf besar dan kecil dalam  pencarian,  misalny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ata 'Unix' dan 'UNIX'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ignorecas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ngembalikan ke kondisi dimana huruf besar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kecil berbeda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oignorecase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atau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:set noic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asih  banyak set up lain yang dapat Anda  coba  sesua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engan kebutuhan Anda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ita  dapat  merekam lingkungan vi kita  sendiri,  ya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terdiri  dari  set  up yang telah  terpasang  dan  perintah-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buatan sendiri ke dalam file .exrc.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cat .exrc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t  showmode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t  wm=10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p  g 1G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map  M I!AWAL^[A!AKHIR^[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bbr U sistem operasi UNIX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bbr T utilitas-utilitas sistem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Ketika editor vi dipanggil, vi akan mencari file  .exrc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  home directory kita. Jika ditemukan, maka file  tersebu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kan  dijalankan  sebagai script dari  perintah-perintah  ex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belum pengeditan dimulai. Dengan demikian setiap kali ki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gunakan  editor  vi, lingkungan yang sesuai  milik  ki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otomatis telah terpasang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6.7 EDITOR TEKS TAK INTERAKTIF DENGAN  se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erintah  sed  adalah editor  teks  tak-interaktif  d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rupakan  turunan  dari ed. Data  dialirkan  perbaris  dar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asukan standar atau file ke sed kemudian dilakukan  opera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erintah ed pada setiap baris tersebut dan hasilnya  ditul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ke   standar   keluaran,   itu   sebabnya   disebut   editor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berorientasi stream . Format umum dari perintah sed adalah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ed [alamat[,alamat]] operasi [file .... ]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mana  alamat adalah baris yang cocok, yang  merup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obyek operasi sed. Alamat dapat merupakan  nomor baris  atau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ola. Contoh penulisan perintah sed:</w:t>
      </w:r>
    </w:p>
    <w:p>
      <w:pPr>
        <w:pStyle w:val="PreformattedText"/>
        <w:jc w:val="left"/>
        <w:rPr/>
      </w:pPr>
      <w:r>
        <w:rPr/>
        <w:t xml:space="preserve">        </w:t>
      </w:r>
      <w:r>
        <w:rPr/>
        <w:t>sed 1,10d input_file</w:t>
      </w:r>
    </w:p>
    <w:p>
      <w:pPr>
        <w:pStyle w:val="PreformattedText"/>
        <w:jc w:val="left"/>
        <w:rPr/>
      </w:pPr>
      <w:r>
        <w:rPr/>
        <w:t xml:space="preserve">             </w:t>
      </w:r>
      <w:r>
        <w:rPr/>
        <w:t>|  |  |</w:t>
      </w:r>
    </w:p>
    <w:p>
      <w:pPr>
        <w:pStyle w:val="PreformattedText"/>
        <w:jc w:val="left"/>
        <w:rPr/>
      </w:pPr>
      <w:r>
        <w:rPr/>
        <w:t xml:space="preserve">             </w:t>
      </w:r>
      <w:r>
        <w:rPr/>
        <w:t>|  |  |________ file</w:t>
      </w:r>
    </w:p>
    <w:p>
      <w:pPr>
        <w:pStyle w:val="PreformattedText"/>
        <w:jc w:val="left"/>
        <w:rPr/>
      </w:pPr>
      <w:r>
        <w:rPr/>
        <w:t xml:space="preserve">             </w:t>
      </w:r>
      <w:r>
        <w:rPr/>
        <w:t>|  |___________ operasi</w:t>
      </w:r>
    </w:p>
    <w:p>
      <w:pPr>
        <w:pStyle w:val="PreformattedText"/>
        <w:jc w:val="left"/>
        <w:rPr/>
      </w:pPr>
      <w:r>
        <w:rPr/>
        <w:t xml:space="preserve">             </w:t>
      </w:r>
      <w:r>
        <w:rPr/>
        <w:t>|______________ alamat berupa nomor baris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</w:t>
      </w:r>
      <w:r>
        <w:rPr/>
        <w:t>sed /mylove/d input_file &gt; output_file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    |      |     |   |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    |      |     |   |___ file keluaran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    |      |     |_______ pengalihan keluaran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    |      |_____________ file masukan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    |____________________ operasi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|_________________________ alamat berupa pola</w:t>
      </w:r>
    </w:p>
    <w:p>
      <w:pPr>
        <w:pStyle w:val="PreformattedText"/>
        <w:jc w:val="left"/>
        <w:rPr/>
      </w:pPr>
      <w:r>
        <w:rPr/>
        <w:t xml:space="preserve">               </w:t>
      </w:r>
      <w:r>
        <w:rPr/>
        <w:t>Gambar 6.3 Penulisan perintah sed lengkap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Operasi  yang dapat dilakukan oleh sed adalah  beragam.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eberapa operasi yang bermanfaat dan sering digunakan antar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lain seperti terlihat pada tabel 6.4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perintah     operasi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a         tambahkan baris ke outpu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         hapus baris dan baca baris berikutny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         sisipkan tesk berikut sebelum baris beriku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         tampilkan baris outpu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q         akhiri sed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r         baca file dan salin ke standar output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s         substitusi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w         tulis ke file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=         cetak nomor baris sekarang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!op       lakukan perintah op pada baris tak terpilih 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     </w:t>
      </w:r>
      <w:r>
        <w:rPr/>
        <w:t>Tabel 6.4 Operasi se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lebih  memahami bagaimana  keampuhan  sed  dala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manipulasi  teks,  maka  akan  diuraikan  lebih   mendalam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genai operasi-operasi di atas. 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cat percoba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jakarta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rmawati medan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erinda jakarta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hotma medan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idir jakarta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Untuk  melakukan substitusi terhadap suatu  kata  dapat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lakukan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sed '1,3 s/jakarta/bandung/' percoba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bandung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rmawati medan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erinda bandung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hotma medan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idir jakarta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Proses  di  atas  adalah  melakukan  penggantian   kat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jakarta  menjadi bandung mulai dari baris ke 1 sampai  deng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ris  ke  3 saja. Baris berikutnya diabaikan  dan  langsung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itampilkan ke layar.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Jika  kita mengingankan perubahan kata jakarta  menja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bandung  mulai dari awal hingga akhir baris  maka  jangkau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alamat dapat diubah sebagai berikut: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sed '1,$ s/jakarta/bandung/' percoba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bandung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rmawati medan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erinda bandung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hotma medan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idir bandung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cat percoba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jakarta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rmawati medan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erinda jakarta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pahotma medan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idir jakarta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</w:t>
      </w:r>
      <w:r>
        <w:rPr/>
        <w:t xml:space="preserve">Perhatikan pula bahwa sed tidak mengubah file aslinya,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hingga  jika kita menginginkan adanya  perubahan  terhadap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file  aslinya  maka yang harus kita  lakukan  adalah  prose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pengalihan keluaran standar ke dalam file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sed '1,3 s/jakarta/bandung/' percobaan &gt; /tmp/coba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mv /tmp/coba percobaan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Seperti telah kita ketahui bahwa sed akan  mengeluar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setiap  baris,  walaupun  tidak  ada  perubahan  pada  baris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tersebut.  Namun  demikian kita dapat  menghentikan  operas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menampilkan ke layar. Misalnya kita menginginkan menampil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hanya 2 baris data dari file percobaan,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sed 2q percobaan    (jika sudah 2 baris maka selesai)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bandung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irmawati medan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Di  atas telah disebutkan bahwa alamat  yang  digun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oleh sed ada 2 jenis yaitu nomor dan pola. Contoh-contoh  di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atas  menggunakan nomor sebagai alamatnya. Berikut ini  akan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diberikan  contoh untuk alamat yang menggunakan  pola.  Pol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dapat berupa ekspresi reguler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 sed '/medan/d' percobaan    (hapus yang berisi medan)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denny bandung 1969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erinda bandung 1968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chaidir bandung 1967</w:t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</w:t>
      </w:r>
      <w:r>
        <w:rPr/>
        <w:t xml:space="preserve">Masih  banyak lagi kemampuan sed yang  belum  terungkap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 xml:space="preserve">pada  sub  bab ini. Tabel di bawah  memperlihatkan  beberapa </w:t>
      </w:r>
    </w:p>
    <w:p>
      <w:pPr>
        <w:pStyle w:val="PreformattedText"/>
        <w:jc w:val="left"/>
        <w:rPr/>
      </w:pPr>
      <w:r>
        <w:rPr/>
        <w:t xml:space="preserve">     </w:t>
      </w:r>
      <w:r>
        <w:rPr/>
        <w:t>contoh pemakaian sed lainnya.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perintah sed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 xml:space="preserve">sed '/[Uu]nix/d'       hapus  baris yang berisi kata  Unix </w:t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atau unix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sed -n '2,9p'          cetak baris 2 s/d 9 saja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 xml:space="preserve">sed '/unix/s/1/5/'     ubah  1 menjadi 5 pada semua  baris </w:t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yang mengandung kata unix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 xml:space="preserve">sed 's/^...//'         hapus   3  karakter  pertama   dari </w:t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setiap baris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 xml:space="preserve">sed 's/...$//'         hapus  3  karakter  terakhir   dari </w:t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setiap baris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sed '1,/^$/d'          hapus sampai dengan baris kosong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 xml:space="preserve">sed '/unix/w xxx'      tulis semua baris yang berisi  kata </w:t>
      </w:r>
    </w:p>
    <w:p>
      <w:pPr>
        <w:pStyle w:val="PreformattedText"/>
        <w:jc w:val="left"/>
        <w:rPr/>
      </w:pPr>
      <w:r>
        <w:rPr/>
        <w:t xml:space="preserve">                              </w:t>
      </w:r>
      <w:r>
        <w:rPr/>
        <w:t>unix ke dalam file xxx</w:t>
      </w:r>
    </w:p>
    <w:p>
      <w:pPr>
        <w:pStyle w:val="PreformattedText"/>
        <w:jc w:val="left"/>
        <w:rPr/>
      </w:pPr>
      <w:r>
        <w:rPr/>
        <w:t xml:space="preserve">       </w:t>
      </w:r>
      <w:r>
        <w:rPr/>
        <w:t>----------------------------------------------------------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  <w:t xml:space="preserve">                        </w:t>
      </w:r>
      <w:r>
        <w:rPr/>
        <w:t>Tabel 6.5 Perintah sed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BAB 7</w:t>
      </w:r>
    </w:p>
    <w:p>
      <w:pPr>
        <w:pStyle w:val="PreformattedText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SHELL DAN PEMROGRAMANNYA</w:t>
      </w:r>
    </w:p>
    <w:p>
      <w:pPr>
        <w:pStyle w:val="PreformattedText"/>
        <w:jc w:val="center"/>
        <w:rPr/>
      </w:pPr>
      <w:r>
        <w:rPr>
          <w:sz w:val="24"/>
          <w:szCs w:val="24"/>
        </w:rPr>
        <w:t xml:space="preserve">                          </w:t>
      </w:r>
    </w:p>
    <w:p>
      <w:pPr>
        <w:pStyle w:val="Preformatted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bab ini akan dibahas mengenai shell dan  kemampu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rogramannya,  khususnya  Bourne  Shell.  Pembahasan  akan </w:t>
      </w:r>
    </w:p>
    <w:p>
      <w:pPr>
        <w:pStyle w:val="PreformattedText"/>
        <w:rPr/>
      </w:pPr>
      <w:r>
        <w:rPr/>
        <w:t xml:space="preserve">     </w:t>
      </w:r>
      <w:r>
        <w:rPr/>
        <w:t>mencakup mengena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kemampuan shell</w:t>
      </w:r>
    </w:p>
    <w:p>
      <w:pPr>
        <w:pStyle w:val="PreformattedText"/>
        <w:rPr/>
      </w:pPr>
      <w:r>
        <w:rPr/>
        <w:t xml:space="preserve">          </w:t>
      </w:r>
      <w:r>
        <w:rPr/>
        <w:t>- dasar-dasar pemrograman shell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- kutip </w:t>
      </w:r>
    </w:p>
    <w:p>
      <w:pPr>
        <w:pStyle w:val="PreformattedText"/>
        <w:rPr/>
      </w:pPr>
      <w:r>
        <w:rPr/>
        <w:t xml:space="preserve">          </w:t>
      </w:r>
      <w:r>
        <w:rPr/>
        <w:t>- argumen</w:t>
      </w:r>
    </w:p>
    <w:p>
      <w:pPr>
        <w:pStyle w:val="PreformattedText"/>
        <w:rPr/>
      </w:pPr>
      <w:r>
        <w:rPr/>
        <w:t xml:space="preserve">          </w:t>
      </w:r>
      <w:r>
        <w:rPr/>
        <w:t>- kendali pilihan</w:t>
      </w:r>
    </w:p>
    <w:p>
      <w:pPr>
        <w:pStyle w:val="PreformattedText"/>
        <w:rPr/>
      </w:pPr>
      <w:r>
        <w:rPr/>
        <w:t xml:space="preserve">          </w:t>
      </w:r>
      <w:r>
        <w:rPr/>
        <w:t>- pengulangan</w:t>
      </w:r>
    </w:p>
    <w:p>
      <w:pPr>
        <w:pStyle w:val="PreformattedText"/>
        <w:rPr/>
      </w:pPr>
      <w:r>
        <w:rPr/>
        <w:t xml:space="preserve">          </w:t>
      </w:r>
      <w:r>
        <w:rPr/>
        <w:t>- lingkungan pemakai</w:t>
      </w:r>
    </w:p>
    <w:p>
      <w:pPr>
        <w:pStyle w:val="PreformattedText"/>
        <w:rPr/>
      </w:pPr>
      <w:r>
        <w:rPr/>
        <w:t xml:space="preserve">          </w:t>
      </w:r>
      <w:r>
        <w:rPr/>
        <w:t>- pemrograman lanjut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1 SHELL DAN KEMAMPUANNY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 merupakan penghubung antara pemakai dan  sistem. 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samping itu Shell memiliki fungsi untuk menganalisa setiap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 yang   dimasukkan   melalui   prompt   UNIX 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ksekusi   perintah  tersebut.  Disamping   itu,  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miliki   kemampuan   sebagai   interpreter   dari   bahasa </w:t>
      </w:r>
    </w:p>
    <w:p>
      <w:pPr>
        <w:pStyle w:val="PreformattedText"/>
        <w:rPr/>
      </w:pPr>
      <w:r>
        <w:rPr/>
        <w:t xml:space="preserve">     </w:t>
      </w:r>
      <w:r>
        <w:rPr/>
        <w:t>pemrogramannya, yaitu bahasa shel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dasarnya  pemrograman shell Unix  adalah  seperti </w:t>
      </w:r>
    </w:p>
    <w:p>
      <w:pPr>
        <w:pStyle w:val="PreformattedText"/>
        <w:rPr/>
      </w:pPr>
      <w:r>
        <w:rPr/>
        <w:t xml:space="preserve">     </w:t>
      </w:r>
      <w:r>
        <w:rPr/>
        <w:t>batch file pada DOS, namun dalam berbagai hal lebih canggih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 sebagai  bahasa pemrograman  memiliki  kelebih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banding  dengan  bahasa  pemrograman  lainnya  yang  biasa </w:t>
      </w:r>
    </w:p>
    <w:p>
      <w:pPr>
        <w:pStyle w:val="PreformattedText"/>
        <w:rPr/>
      </w:pPr>
      <w:r>
        <w:rPr/>
        <w:t xml:space="preserve">     </w:t>
      </w:r>
      <w:r>
        <w:rPr/>
        <w:t>dipergunakan pada sistem UNIX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</w:t>
      </w:r>
      <w:r>
        <w:rPr/>
        <w:t>o Mudah  dan  handal  dalam  menggabungkan   utilitas-</w:t>
      </w:r>
    </w:p>
    <w:p>
      <w:pPr>
        <w:pStyle w:val="PreformattedText"/>
        <w:rPr/>
      </w:pPr>
      <w:r>
        <w:rPr/>
        <w:t xml:space="preserve">             </w:t>
      </w:r>
      <w:r>
        <w:rPr/>
        <w:t xml:space="preserve">utilitas,   lingkungan  sistem   (environment)   dan  </w:t>
      </w:r>
    </w:p>
    <w:p>
      <w:pPr>
        <w:pStyle w:val="PreformattedText"/>
        <w:rPr/>
      </w:pPr>
      <w:r>
        <w:rPr/>
        <w:t xml:space="preserve">             </w:t>
      </w:r>
      <w:r>
        <w:rPr/>
        <w:t xml:space="preserve">tools-tools   yang  ada  pada  sistem   UNIX   serta </w:t>
      </w:r>
    </w:p>
    <w:p>
      <w:pPr>
        <w:pStyle w:val="PreformattedText"/>
        <w:rPr/>
      </w:pPr>
      <w:r>
        <w:rPr/>
        <w:t xml:space="preserve">             </w:t>
      </w:r>
      <w:r>
        <w:rPr/>
        <w:t>memanfaatkannya secara optim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</w:t>
      </w:r>
      <w:r>
        <w:rPr/>
        <w:t xml:space="preserve">o Karena  pemrograman shell dalam bentuk  interpreter, </w:t>
      </w:r>
    </w:p>
    <w:p>
      <w:pPr>
        <w:pStyle w:val="PreformattedText"/>
        <w:rPr/>
      </w:pPr>
      <w:r>
        <w:rPr/>
        <w:t xml:space="preserve">             </w:t>
      </w:r>
      <w:r>
        <w:rPr/>
        <w:t xml:space="preserve">maka  kesalahan yang terjadi pada  pemrograman  akan </w:t>
      </w:r>
    </w:p>
    <w:p>
      <w:pPr>
        <w:pStyle w:val="PreformattedText"/>
        <w:rPr/>
      </w:pPr>
      <w:r>
        <w:rPr/>
        <w:t xml:space="preserve">             </w:t>
      </w:r>
      <w:r>
        <w:rPr/>
        <w:t>lebih mudah ditemukan dan dimodifikas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</w:t>
      </w:r>
      <w:r>
        <w:rPr/>
        <w:t xml:space="preserve">o Pemanfaatan  utilitas dan tools  UNIX  mengakibatkan </w:t>
      </w:r>
    </w:p>
    <w:p>
      <w:pPr>
        <w:pStyle w:val="PreformattedText"/>
        <w:rPr/>
      </w:pPr>
      <w:r>
        <w:rPr/>
        <w:t xml:space="preserve">             </w:t>
      </w:r>
      <w:r>
        <w:rPr/>
        <w:t xml:space="preserve">pengembangan  suatu  program  dengan  shell  relatif </w:t>
      </w:r>
    </w:p>
    <w:p>
      <w:pPr>
        <w:pStyle w:val="PreformattedText"/>
        <w:rPr/>
      </w:pPr>
      <w:r>
        <w:rPr/>
        <w:t xml:space="preserve">             </w:t>
      </w:r>
      <w:r>
        <w:rPr/>
        <w:t xml:space="preserve">lebih  cepat.  Karena  kita  tidak  perlu  membangun </w:t>
      </w:r>
    </w:p>
    <w:p>
      <w:pPr>
        <w:pStyle w:val="PreformattedText"/>
        <w:rPr/>
      </w:pPr>
      <w:r>
        <w:rPr/>
        <w:t xml:space="preserve">             </w:t>
      </w:r>
      <w:r>
        <w:rPr/>
        <w:t>modul-modul baru lagi dari aw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agi  para  pemakai  biasa,  pemrograman  shell  ser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nfaatkan  untuk mendukung kerja pemakai pada  lingku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UNIX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agi  para administrator sistem dan  pembangun  sistem, </w:t>
      </w:r>
    </w:p>
    <w:p>
      <w:pPr>
        <w:pStyle w:val="PreformattedText"/>
        <w:rPr/>
      </w:pPr>
      <w:r>
        <w:rPr/>
        <w:t xml:space="preserve">     </w:t>
      </w:r>
      <w:r>
        <w:rPr/>
        <w:t>pemrograman shell banyak digunakan untuk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instalasi, reinstalasi dan deinstalsi perangkat lunak</w:t>
      </w:r>
    </w:p>
    <w:p>
      <w:pPr>
        <w:pStyle w:val="PreformattedText"/>
        <w:rPr/>
      </w:pPr>
      <w:r>
        <w:rPr/>
        <w:t xml:space="preserve">          </w:t>
      </w:r>
      <w:r>
        <w:rPr/>
        <w:t>- menu navigator</w:t>
      </w:r>
    </w:p>
    <w:p>
      <w:pPr>
        <w:pStyle w:val="PreformattedText"/>
        <w:rPr/>
      </w:pPr>
      <w:r>
        <w:rPr/>
        <w:t xml:space="preserve">          </w:t>
      </w:r>
      <w:r>
        <w:rPr/>
        <w:t>- pengelola administrasi pemakai dan file</w:t>
      </w:r>
    </w:p>
    <w:p>
      <w:pPr>
        <w:pStyle w:val="PreformattedText"/>
        <w:rPr/>
      </w:pPr>
      <w:r>
        <w:rPr/>
        <w:t xml:space="preserve">          </w:t>
      </w:r>
      <w:r>
        <w:rPr/>
        <w:t>- pengendali piranti-piranti yang digunak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2 DASAR-DASAR PEMROGRAMAN SHEL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2.1 Membuat Program Shell</w:t>
      </w:r>
    </w:p>
    <w:p>
      <w:pPr>
        <w:pStyle w:val="PreformattedText"/>
        <w:rPr/>
      </w:pPr>
      <w:r>
        <w:rPr/>
        <w:t xml:space="preserve">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rograman  shell dapat dilakukan  dengan  menggunakan </w:t>
      </w:r>
    </w:p>
    <w:p>
      <w:pPr>
        <w:pStyle w:val="PreformattedText"/>
        <w:rPr/>
      </w:pPr>
      <w:r>
        <w:rPr/>
        <w:t xml:space="preserve">     </w:t>
      </w:r>
      <w:r>
        <w:rPr/>
        <w:t>dua car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</w:t>
      </w:r>
      <w:r>
        <w:rPr/>
        <w:t xml:space="preserve">o Pengetikkan isi program langsung ke terminal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ls | wc -l       (pemrograman sederhana !)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</w:t>
      </w:r>
      <w:r>
        <w:rPr/>
        <w:t xml:space="preserve">o Pengetikan program ke dalam file. </w:t>
      </w:r>
    </w:p>
    <w:p>
      <w:pPr>
        <w:pStyle w:val="PreformattedText"/>
        <w:rPr/>
      </w:pPr>
      <w:r>
        <w:rPr/>
        <w:t xml:space="preserve">         </w:t>
      </w:r>
      <w:r>
        <w:rPr/>
        <w:t xml:space="preserve">Untuk  menulis  program ke dalam  file  dapat  digunakan </w:t>
      </w:r>
    </w:p>
    <w:p>
      <w:pPr>
        <w:pStyle w:val="PreformattedText"/>
        <w:rPr/>
      </w:pPr>
      <w:r>
        <w:rPr/>
        <w:t xml:space="preserve">         </w:t>
      </w:r>
      <w:r>
        <w:rPr/>
        <w:t xml:space="preserve">editor  teks, misalnya vi (lihat bab  sebelumnya).  File </w:t>
      </w:r>
    </w:p>
    <w:p>
      <w:pPr>
        <w:pStyle w:val="PreformattedText"/>
        <w:rPr/>
      </w:pPr>
      <w:r>
        <w:rPr/>
        <w:t xml:space="preserve">         </w:t>
      </w:r>
      <w:r>
        <w:rPr/>
        <w:t xml:space="preserve">yang berisi program shell disebut script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jpemakai</w:t>
      </w:r>
    </w:p>
    <w:p>
      <w:pPr>
        <w:pStyle w:val="PreformattedText"/>
        <w:rPr/>
      </w:pPr>
      <w:r>
        <w:rPr/>
        <w:t xml:space="preserve">          </w:t>
      </w:r>
      <w:r>
        <w:rPr/>
        <w:t>who | wc -l    (isi program yang tersimpan di jpemakai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jalankan program yang baru kita  buat  adalah </w:t>
      </w:r>
    </w:p>
    <w:p>
      <w:pPr>
        <w:pStyle w:val="PreformattedText"/>
        <w:rPr/>
      </w:pPr>
      <w:r>
        <w:rPr/>
        <w:t xml:space="preserve">     </w:t>
      </w:r>
      <w:r>
        <w:rPr/>
        <w:t>dengan memanggil nama program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pemakai          (eksekusi program)</w:t>
      </w:r>
    </w:p>
    <w:p>
      <w:pPr>
        <w:pStyle w:val="PreformattedText"/>
        <w:rPr/>
      </w:pPr>
      <w:r>
        <w:rPr/>
        <w:t xml:space="preserve">          </w:t>
      </w:r>
      <w:r>
        <w:rPr/>
        <w:t>sh: jpemakai: cannot execute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rogram  tersebut  tidak bisa diekskusi,  tentunya  ada </w:t>
      </w:r>
    </w:p>
    <w:p>
      <w:pPr>
        <w:pStyle w:val="PreformattedText"/>
        <w:rPr/>
      </w:pPr>
      <w:r>
        <w:rPr/>
        <w:t xml:space="preserve">     </w:t>
      </w:r>
      <w:r>
        <w:rPr/>
        <w:t>sesuatu yang tertinggal. Mari kita coba cara berikut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sh jpemakai       (eksekusi program dengan shell)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memanggil shell terlebih dahulu, program di ata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pat dijalankan dengan baik. Cara lain yang lebih  praktis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itu  dengan mengubah mode perijinan file program 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hingga  diijinkan untuk  dieksekusi. Untuk  itu  digunakan </w:t>
      </w:r>
    </w:p>
    <w:p>
      <w:pPr>
        <w:pStyle w:val="PreformattedText"/>
        <w:rPr/>
      </w:pPr>
      <w:r>
        <w:rPr/>
        <w:t xml:space="preserve">     </w:t>
      </w:r>
      <w:r>
        <w:rPr/>
        <w:t>perintah chmo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ls -l jpemakai</w:t>
      </w:r>
    </w:p>
    <w:p>
      <w:pPr>
        <w:pStyle w:val="PreformattedText"/>
        <w:rPr/>
      </w:pPr>
      <w:r>
        <w:rPr/>
        <w:t xml:space="preserve">          </w:t>
      </w:r>
      <w:r>
        <w:rPr/>
        <w:t>rw-rw-r--   1 denny    s1_87         12 Oct 23 07:31 jpemakai</w:t>
      </w:r>
    </w:p>
    <w:p>
      <w:pPr>
        <w:pStyle w:val="PreformattedText"/>
        <w:rPr/>
      </w:pPr>
      <w:r>
        <w:rPr/>
        <w:t xml:space="preserve">          </w:t>
      </w:r>
      <w:r>
        <w:rPr/>
        <w:t>$ chmod +x jpemakai            (mengijinkan eksekusi)</w:t>
      </w:r>
    </w:p>
    <w:p>
      <w:pPr>
        <w:pStyle w:val="PreformattedText"/>
        <w:rPr/>
      </w:pPr>
      <w:r>
        <w:rPr/>
        <w:t xml:space="preserve">          </w:t>
      </w:r>
      <w:r>
        <w:rPr/>
        <w:t>$ ls -l jpemakai</w:t>
      </w:r>
    </w:p>
    <w:p>
      <w:pPr>
        <w:pStyle w:val="PreformattedText"/>
        <w:rPr/>
      </w:pPr>
      <w:r>
        <w:rPr/>
        <w:t xml:space="preserve">          </w:t>
      </w:r>
      <w:r>
        <w:rPr/>
        <w:t>rwxrwxr-x   1 denny    s1_87         12 Oct 23 07:31 jpemakai</w:t>
      </w:r>
    </w:p>
    <w:p>
      <w:pPr>
        <w:pStyle w:val="PreformattedText"/>
        <w:rPr/>
      </w:pPr>
      <w:r>
        <w:rPr/>
        <w:t xml:space="preserve">          </w:t>
      </w:r>
      <w:r>
        <w:rPr/>
        <w:t>$ jpemakai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memaksa shell yang aktif yang bukan  Bourne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ksekusi program dalam bahasa pemrograman Bourne  Shell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pat  digunakan #!/bin/sh  yang diletakkan pada awal  bari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ram  shell.  Dengan  demikian jenis  shell  apapu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dang aktif sekarang dapat mengeksekusi program kita dengan </w:t>
      </w:r>
    </w:p>
    <w:p>
      <w:pPr>
        <w:pStyle w:val="PreformattedText"/>
        <w:rPr/>
      </w:pPr>
      <w:r>
        <w:rPr/>
        <w:t xml:space="preserve">     </w:t>
      </w:r>
      <w:r>
        <w:rPr/>
        <w:t>penerjemah dalam bahasa Bourne She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% cat jpemakai                           (ini C Shell)</w:t>
      </w:r>
    </w:p>
    <w:p>
      <w:pPr>
        <w:pStyle w:val="PreformattedText"/>
        <w:rPr/>
      </w:pPr>
      <w:r>
        <w:rPr/>
        <w:t xml:space="preserve">          </w:t>
      </w:r>
      <w:r>
        <w:rPr/>
        <w:t>#!/bin/sh</w:t>
      </w:r>
    </w:p>
    <w:p>
      <w:pPr>
        <w:pStyle w:val="PreformattedText"/>
        <w:rPr/>
      </w:pPr>
      <w:r>
        <w:rPr/>
        <w:t xml:space="preserve">          </w:t>
      </w:r>
      <w:r>
        <w:rPr/>
        <w:t>who | wc -l</w:t>
      </w:r>
    </w:p>
    <w:p>
      <w:pPr>
        <w:pStyle w:val="PreformattedText"/>
        <w:rPr/>
      </w:pPr>
      <w:r>
        <w:rPr/>
        <w:t xml:space="preserve">          </w:t>
      </w:r>
      <w:r>
        <w:rPr/>
        <w:t>% jpemakai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%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hatian,  dukungan  shell  terhadap  #!/bin/sh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lalu  terdapat pada sistem UNIX. Misalnya saja  SCO  Xenix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n  SCO  UNIX  mengharuskan baris  pertama  diis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osong seperti karakter ':' baru diikuti #!/bin/sh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ekanisme   standar  shell  seperti   pengalihan   ar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luaran  dan masukan (I/O redirection) dan  pemipaan  dapat </w:t>
      </w:r>
    </w:p>
    <w:p>
      <w:pPr>
        <w:pStyle w:val="PreformattedText"/>
        <w:rPr/>
      </w:pPr>
      <w:r>
        <w:rPr/>
        <w:t xml:space="preserve">     </w:t>
      </w:r>
      <w:r>
        <w:rPr/>
        <w:t>langsung digunakan pada program jpemakai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pemakai &gt; benarkah       (masukkan keluaran ke file)</w:t>
      </w:r>
    </w:p>
    <w:p>
      <w:pPr>
        <w:pStyle w:val="PreformattedText"/>
        <w:rPr/>
      </w:pPr>
      <w:r>
        <w:rPr/>
        <w:t xml:space="preserve">          </w:t>
      </w:r>
      <w:r>
        <w:rPr/>
        <w:t>$ cat benarkah              (lihat isi file benarkah)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$ jpemakai | wc -c          (pemipaan ke perintah wc)</w:t>
      </w:r>
    </w:p>
    <w:p>
      <w:pPr>
        <w:pStyle w:val="PreformattedText"/>
        <w:rPr/>
      </w:pPr>
      <w:r>
        <w:rPr/>
        <w:t xml:space="preserve">      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 dalam program shell, kita dapat meletakkan komentar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itu  dengan  menggunakan  karakter  '#'.  Dengan  demiki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tika shell menjumpai karakter #, maka karakter  dibelakang  </w:t>
      </w:r>
    </w:p>
    <w:p>
      <w:pPr>
        <w:pStyle w:val="PreformattedText"/>
        <w:rPr/>
      </w:pPr>
      <w:r>
        <w:rPr/>
        <w:t xml:space="preserve">     </w:t>
      </w:r>
      <w:r>
        <w:rPr/>
        <w:t>karakter '#' pada baris tersebut akan diabaik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info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info versi 1.0</w:t>
      </w:r>
    </w:p>
    <w:p>
      <w:pPr>
        <w:pStyle w:val="PreformattedText"/>
        <w:rPr/>
      </w:pPr>
      <w:r>
        <w:rPr/>
        <w:t xml:space="preserve">          </w:t>
      </w:r>
      <w:r>
        <w:rPr/>
        <w:t># untuk menampilkan informasi sederhana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Tanggal sekarang dan waktu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date              # perintah melihat waktu sistem</w:t>
      </w:r>
    </w:p>
    <w:p>
      <w:pPr>
        <w:pStyle w:val="PreformattedText"/>
        <w:rPr/>
      </w:pPr>
      <w:r>
        <w:rPr/>
        <w:t xml:space="preserve">          </w:t>
      </w:r>
      <w:r>
        <w:rPr/>
        <w:t>echo Jumlah pemakai sistem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who | wc -l       # perintah menghitung jumlah pemakai</w:t>
      </w:r>
    </w:p>
    <w:p>
      <w:pPr>
        <w:pStyle w:val="PreformattedText"/>
        <w:rPr/>
      </w:pPr>
      <w:r>
        <w:rPr/>
        <w:t xml:space="preserve">          </w:t>
      </w:r>
      <w:r>
        <w:rPr/>
        <w:t>echo Direktori kerja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pwd               # perintah melihat direktori kerja</w:t>
      </w:r>
    </w:p>
    <w:p>
      <w:pPr>
        <w:pStyle w:val="PreformattedText"/>
        <w:rPr/>
      </w:pPr>
      <w:r>
        <w:rPr/>
        <w:t xml:space="preserve">          </w:t>
      </w:r>
      <w:r>
        <w:rPr/>
        <w:t>$ info</w:t>
      </w:r>
    </w:p>
    <w:p>
      <w:pPr>
        <w:pStyle w:val="PreformattedText"/>
        <w:rPr/>
      </w:pPr>
      <w:r>
        <w:rPr/>
        <w:t xml:space="preserve">          </w:t>
      </w:r>
      <w:r>
        <w:rPr/>
        <w:t>Tanggal sekarang dan waktu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Jumlah pemakai sistem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echo Direktori kerja sekarang adalah:</w:t>
      </w:r>
    </w:p>
    <w:p>
      <w:pPr>
        <w:pStyle w:val="PreformattedText"/>
        <w:rPr/>
      </w:pPr>
      <w:r>
        <w:rPr/>
        <w:t xml:space="preserve">          </w:t>
      </w:r>
      <w:r>
        <w:rPr/>
        <w:t>/usr/mhs/denny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2.2 Variab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perti juga bahasa pemrograman lainnya, shell memilik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mampuan  untuk menyimpan nilai ke dalam  variabel.  Sebu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shell  dapat diawali oleh  alfabet  atau 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garis bawah dan diikuti oleh nol atau lebih alfanumerik ata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 garis bawah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yimpan sebuah nilai ke dalam variabel  shell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dapat lakukan dengan menyebutkan nama  variabel 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diikuti  oleh karakter sama dengan '='  dan  diikuti </w:t>
      </w:r>
    </w:p>
    <w:p>
      <w:pPr>
        <w:pStyle w:val="PreformattedText"/>
        <w:rPr/>
      </w:pPr>
      <w:r>
        <w:rPr/>
        <w:t xml:space="preserve">     </w:t>
      </w:r>
      <w:r>
        <w:rPr/>
        <w:t>oleh nilai yang ingin disimpan ke dalam variabel terseb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umlah=10</w:t>
      </w:r>
    </w:p>
    <w:p>
      <w:pPr>
        <w:pStyle w:val="PreformattedText"/>
        <w:rPr/>
      </w:pPr>
      <w:r>
        <w:rPr/>
        <w:t xml:space="preserve">          </w:t>
      </w:r>
      <w:r>
        <w:rPr/>
        <w:t>$ dir_ku=/usr/mhs/denny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 dua  hal  penting  yang  perlu  diketahui 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gunaan  variabel  shell ini.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Tidak diijinkan adanya spasi pada sebelum dan sesudah </w:t>
      </w:r>
    </w:p>
    <w:p>
      <w:pPr>
        <w:pStyle w:val="PreformattedText"/>
        <w:rPr/>
      </w:pPr>
      <w:r>
        <w:rPr/>
        <w:t xml:space="preserve">            </w:t>
      </w:r>
      <w:r>
        <w:rPr/>
        <w:t>karakter sama deng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Shell  tidak  mengenal tipe  data.  Dengan  demikian,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nilai  apapun  yang  kita  masukkan  akan   diartikan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sebagai  untaian karakter. Jadi nilai 10 pada  contoh </w:t>
      </w:r>
    </w:p>
    <w:p>
      <w:pPr>
        <w:pStyle w:val="PreformattedText"/>
        <w:rPr/>
      </w:pPr>
      <w:r>
        <w:rPr/>
        <w:t xml:space="preserve">            </w:t>
      </w:r>
      <w:r>
        <w:rPr/>
        <w:t>diatas adalah untaian karakter dan bukan intege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menampilkan isi dari variabel, digunakan perintah </w:t>
      </w:r>
    </w:p>
    <w:p>
      <w:pPr>
        <w:pStyle w:val="PreformattedText"/>
        <w:rPr/>
      </w:pPr>
      <w:r>
        <w:rPr/>
        <w:t xml:space="preserve">     </w:t>
      </w:r>
      <w:r>
        <w:rPr/>
        <w:t>echo sebagai berik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cho $variab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$ merupakan karakter khusus yang dikenal  ole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ell,  yang  mengartikan bahwa karakter  berikutnya  adalah </w:t>
      </w:r>
    </w:p>
    <w:p>
      <w:pPr>
        <w:pStyle w:val="PreformattedText"/>
        <w:rPr/>
      </w:pPr>
      <w:r>
        <w:rPr/>
        <w:t xml:space="preserve">     </w:t>
      </w:r>
      <w:r>
        <w:rPr/>
        <w:t>nama variabel. Perhatikan 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jumlah</w:t>
      </w:r>
    </w:p>
    <w:p>
      <w:pPr>
        <w:pStyle w:val="PreformattedText"/>
        <w:rPr/>
      </w:pPr>
      <w:r>
        <w:rPr/>
        <w:t xml:space="preserve">          </w:t>
      </w:r>
      <w:r>
        <w:rPr/>
        <w:t>jumlah</w:t>
      </w:r>
    </w:p>
    <w:p>
      <w:pPr>
        <w:pStyle w:val="PreformattedText"/>
        <w:rPr/>
      </w:pPr>
      <w:r>
        <w:rPr/>
        <w:t xml:space="preserve">          </w:t>
      </w:r>
      <w:r>
        <w:rPr/>
        <w:t>$ echo $jumlah</w:t>
      </w:r>
    </w:p>
    <w:p>
      <w:pPr>
        <w:pStyle w:val="PreformattedText"/>
        <w:rPr/>
      </w:pPr>
      <w:r>
        <w:rPr/>
        <w:t xml:space="preserve">          </w:t>
      </w:r>
      <w:r>
        <w:rPr/>
        <w:t>1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ontoh pertama menunjukkan bahwa jumlah adalah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iasa, sedangkan pada contoh ke dua jumlah menunjukkan  na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sehingga shell akan mensubstitusi variabel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nilai yang tersimpan didalamnya untuk ditampilkan  ke </w:t>
      </w:r>
    </w:p>
    <w:p>
      <w:pPr>
        <w:pStyle w:val="PreformattedText"/>
        <w:rPr/>
      </w:pPr>
      <w:r>
        <w:rPr/>
        <w:t xml:space="preserve">     </w:t>
      </w:r>
      <w:r>
        <w:rPr/>
        <w:t>terminal oleh perintah ech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menghapus atau menghilangkan variabel yang  telah </w:t>
      </w:r>
    </w:p>
    <w:p>
      <w:pPr>
        <w:pStyle w:val="PreformattedText"/>
        <w:rPr/>
      </w:pPr>
      <w:r>
        <w:rPr/>
        <w:t xml:space="preserve">     </w:t>
      </w:r>
      <w:r>
        <w:rPr/>
        <w:t>kita definisikan digunakan perintah unset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x=100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</w:t>
      </w:r>
      <w:r>
        <w:rPr/>
        <w:t>100</w:t>
      </w:r>
    </w:p>
    <w:p>
      <w:pPr>
        <w:pStyle w:val="PreformattedText"/>
        <w:rPr/>
      </w:pPr>
      <w:r>
        <w:rPr/>
        <w:t xml:space="preserve">          </w:t>
      </w:r>
      <w:r>
        <w:rPr/>
        <w:t>$ unset x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                              </w:t>
      </w:r>
      <w:r>
        <w:rPr/>
        <w:t>(variabel telah hilang !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</w:t>
      </w:r>
      <w:r>
        <w:rPr/>
        <w:t>7.2.3 Membaca Dat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roses  pembacaan  data dapat dilakukan  dari  termin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 dari file. Caranya adalah dengan menggunakan  perintah </w:t>
      </w:r>
    </w:p>
    <w:p>
      <w:pPr>
        <w:pStyle w:val="PreformattedText"/>
        <w:rPr/>
      </w:pPr>
      <w:r>
        <w:rPr/>
        <w:t xml:space="preserve">     </w:t>
      </w:r>
      <w:r>
        <w:rPr/>
        <w:t>read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read variabel-variabe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 ketika perintah ini dieksekusi,  shell  membac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buah  baris  dari  standar  masukan  dan  memberikan  ka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tama  ke  dalam  variabel pertama  yang  tercantum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-variabel,  selanjutnya kata ke dua akan dibaca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berikan ke variabel kedua, demikian seterusnya. Jika masi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dapat   banyak  kata  dari  standar  masukan,   sedang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yang  ada terbatas, maka  variabel  terakhir  akan </w:t>
      </w:r>
    </w:p>
    <w:p>
      <w:pPr>
        <w:pStyle w:val="PreformattedText"/>
        <w:rPr/>
      </w:pPr>
      <w:r>
        <w:rPr/>
        <w:t xml:space="preserve">     </w:t>
      </w:r>
      <w:r>
        <w:rPr/>
        <w:t>berisi kata-kata sisa dari standar masuk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read x</w:t>
      </w:r>
    </w:p>
    <w:p>
      <w:pPr>
        <w:pStyle w:val="PreformattedText"/>
        <w:rPr/>
      </w:pPr>
      <w:r>
        <w:rPr/>
        <w:t xml:space="preserve">          </w:t>
      </w:r>
      <w:r>
        <w:rPr/>
        <w:t>saya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</w:t>
      </w:r>
      <w:r>
        <w:rPr/>
        <w:t>saya</w:t>
      </w:r>
    </w:p>
    <w:p>
      <w:pPr>
        <w:pStyle w:val="PreformattedText"/>
        <w:rPr/>
      </w:pPr>
      <w:r>
        <w:rPr/>
        <w:t xml:space="preserve">          </w:t>
      </w:r>
      <w:r>
        <w:rPr/>
        <w:t>$ read x y                     (sisanya diberi ke y)</w:t>
      </w:r>
    </w:p>
    <w:p>
      <w:pPr>
        <w:pStyle w:val="PreformattedText"/>
        <w:rPr/>
      </w:pPr>
      <w:r>
        <w:rPr/>
        <w:t xml:space="preserve">          </w:t>
      </w:r>
      <w:r>
        <w:rPr/>
        <w:t>saya dan kamu sekalian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cho $y </w:t>
      </w:r>
    </w:p>
    <w:p>
      <w:pPr>
        <w:pStyle w:val="PreformattedText"/>
        <w:rPr/>
      </w:pPr>
      <w:r>
        <w:rPr/>
        <w:t xml:space="preserve">          </w:t>
      </w:r>
      <w:r>
        <w:rPr/>
        <w:t>dan kamu sekalian</w:t>
      </w:r>
    </w:p>
    <w:p>
      <w:pPr>
        <w:pStyle w:val="PreformattedText"/>
        <w:rPr/>
      </w:pPr>
      <w:r>
        <w:rPr/>
        <w:t xml:space="preserve">          </w:t>
      </w:r>
      <w:r>
        <w:rPr/>
        <w:t>$ read x                       (semuanya diberi ke x)</w:t>
      </w:r>
    </w:p>
    <w:p>
      <w:pPr>
        <w:pStyle w:val="PreformattedText"/>
        <w:rPr/>
      </w:pPr>
      <w:r>
        <w:rPr/>
        <w:t xml:space="preserve">          </w:t>
      </w:r>
      <w:r>
        <w:rPr/>
        <w:t>saya dan kamu sekalian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</w:t>
      </w:r>
      <w:r>
        <w:rPr/>
        <w:t>saya dan kamu sekalian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bacaan   dari  file  dilakukan  dengan   menggunakan </w:t>
      </w:r>
    </w:p>
    <w:p>
      <w:pPr>
        <w:pStyle w:val="PreformattedText"/>
        <w:rPr/>
      </w:pPr>
      <w:r>
        <w:rPr/>
        <w:t xml:space="preserve">     </w:t>
      </w:r>
      <w:r>
        <w:rPr/>
        <w:t>pengalihan arah masukkan dan keluar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data</w:t>
      </w:r>
    </w:p>
    <w:p>
      <w:pPr>
        <w:pStyle w:val="PreformattedText"/>
        <w:rPr/>
      </w:pPr>
      <w:r>
        <w:rPr/>
        <w:t xml:space="preserve">          </w:t>
      </w:r>
      <w:r>
        <w:rPr/>
        <w:t>saya kamu</w:t>
      </w:r>
    </w:p>
    <w:p>
      <w:pPr>
        <w:pStyle w:val="PreformattedText"/>
        <w:rPr/>
      </w:pPr>
      <w:r>
        <w:rPr/>
        <w:t xml:space="preserve">          </w:t>
      </w:r>
      <w:r>
        <w:rPr/>
        <w:t>$ read x y &lt; data</w:t>
      </w:r>
    </w:p>
    <w:p>
      <w:pPr>
        <w:pStyle w:val="PreformattedText"/>
        <w:rPr/>
      </w:pPr>
      <w:r>
        <w:rPr/>
        <w:t xml:space="preserve">          </w:t>
      </w:r>
      <w:r>
        <w:rPr/>
        <w:t>$ echo $y $x</w:t>
      </w:r>
    </w:p>
    <w:p>
      <w:pPr>
        <w:pStyle w:val="PreformattedText"/>
        <w:rPr/>
      </w:pPr>
      <w:r>
        <w:rPr/>
        <w:t xml:space="preserve">          </w:t>
      </w:r>
      <w:r>
        <w:rPr/>
        <w:t>kamu saya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 xml:space="preserve">7.3 KUTIP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3.1. KARAKTER KUTIP TUNGGAL</w:t>
      </w:r>
    </w:p>
    <w:p>
      <w:pPr>
        <w:pStyle w:val="PreformattedText"/>
        <w:rPr/>
      </w:pPr>
      <w:r>
        <w:rPr/>
        <w:t xml:space="preserve">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anyak  alasan mengapa kita harus menggunakan 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tip ini. Salah satunya adalah agar spasi yang kita berikan </w:t>
      </w:r>
    </w:p>
    <w:p>
      <w:pPr>
        <w:pStyle w:val="PreformattedText"/>
        <w:rPr/>
      </w:pPr>
      <w:r>
        <w:rPr/>
        <w:t xml:space="preserve">     </w:t>
      </w:r>
      <w:r>
        <w:rPr/>
        <w:t>tetap dipertahankan. Perhatikan kasus berikut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telepon</w:t>
      </w:r>
    </w:p>
    <w:p>
      <w:pPr>
        <w:pStyle w:val="PreformattedText"/>
        <w:rPr/>
      </w:pPr>
      <w:r>
        <w:rPr/>
        <w:t xml:space="preserve">          </w:t>
      </w:r>
      <w:r>
        <w:rPr/>
        <w:t>denny yerianto           8290503</w:t>
      </w:r>
    </w:p>
    <w:p>
      <w:pPr>
        <w:pStyle w:val="PreformattedText"/>
        <w:rPr/>
      </w:pPr>
      <w:r>
        <w:rPr/>
        <w:t xml:space="preserve">          </w:t>
      </w:r>
      <w:r>
        <w:rPr/>
        <w:t>chaerinda kuswidayanti   8198477</w:t>
      </w:r>
    </w:p>
    <w:p>
      <w:pPr>
        <w:pStyle w:val="PreformattedText"/>
        <w:rPr/>
      </w:pPr>
      <w:r>
        <w:rPr/>
        <w:t xml:space="preserve">          </w:t>
      </w:r>
      <w:r>
        <w:rPr/>
        <w:t>samik ibrahim            7270162</w:t>
      </w:r>
    </w:p>
    <w:p>
      <w:pPr>
        <w:pStyle w:val="PreformattedText"/>
        <w:rPr/>
      </w:pPr>
      <w:r>
        <w:rPr/>
        <w:t xml:space="preserve">          </w:t>
      </w:r>
      <w:r>
        <w:rPr/>
        <w:t>denny kurniadi           8500910</w:t>
      </w:r>
    </w:p>
    <w:p>
      <w:pPr>
        <w:pStyle w:val="PreformattedText"/>
        <w:rPr/>
      </w:pPr>
      <w:r>
        <w:rPr/>
        <w:t xml:space="preserve">          </w:t>
      </w:r>
      <w:r>
        <w:rPr/>
        <w:t>$ grep denny telepon</w:t>
      </w:r>
    </w:p>
    <w:p>
      <w:pPr>
        <w:pStyle w:val="PreformattedText"/>
        <w:rPr/>
      </w:pPr>
      <w:r>
        <w:rPr/>
        <w:t xml:space="preserve">          </w:t>
      </w:r>
      <w:r>
        <w:rPr/>
        <w:t>denny yerianto           8290503</w:t>
      </w:r>
    </w:p>
    <w:p>
      <w:pPr>
        <w:pStyle w:val="PreformattedText"/>
        <w:rPr/>
      </w:pPr>
      <w:r>
        <w:rPr/>
        <w:t xml:space="preserve">          </w:t>
      </w:r>
      <w:r>
        <w:rPr/>
        <w:t>denny kurniadi           850091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dua nama yang ditemukan bernama denny. Salah  sat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cara  untuk  mendapatkan nomor telepon  yang  kita  inginkan </w:t>
      </w:r>
    </w:p>
    <w:p>
      <w:pPr>
        <w:pStyle w:val="PreformattedText"/>
        <w:rPr/>
      </w:pPr>
      <w:r>
        <w:rPr/>
        <w:t xml:space="preserve">     </w:t>
      </w:r>
      <w:r>
        <w:rPr/>
        <w:t>adalah dengan mengetikkan nama yang dicari secara lengkap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grep denny yerianto telepon</w:t>
      </w:r>
    </w:p>
    <w:p>
      <w:pPr>
        <w:pStyle w:val="PreformattedText"/>
        <w:rPr/>
      </w:pPr>
      <w:r>
        <w:rPr/>
        <w:t xml:space="preserve">          </w:t>
      </w:r>
      <w:r>
        <w:rPr/>
        <w:t>grep: can't open yerianto</w:t>
      </w:r>
    </w:p>
    <w:p>
      <w:pPr>
        <w:pStyle w:val="PreformattedText"/>
        <w:rPr/>
      </w:pPr>
      <w:r>
        <w:rPr/>
        <w:t xml:space="preserve">          </w:t>
      </w:r>
      <w:r>
        <w:rPr/>
        <w:t>denny yerianto           8290503</w:t>
      </w:r>
    </w:p>
    <w:p>
      <w:pPr>
        <w:pStyle w:val="PreformattedText"/>
        <w:rPr/>
      </w:pPr>
      <w:r>
        <w:rPr/>
        <w:t xml:space="preserve">          </w:t>
      </w:r>
      <w:r>
        <w:rPr/>
        <w:t>denny kurniadi           850091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ernyata operasi tersebut gagal dengan pesan bahwa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erianto tidak dapat dibuka atau tidak ada. Kini  gunakanlah </w:t>
      </w:r>
    </w:p>
    <w:p>
      <w:pPr>
        <w:pStyle w:val="PreformattedText"/>
        <w:rPr/>
      </w:pPr>
      <w:r>
        <w:rPr/>
        <w:t xml:space="preserve">     </w:t>
      </w:r>
      <w:r>
        <w:rPr/>
        <w:t>karakter kutip tunggal sebagai berik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grep 'denny yerianto' telepon</w:t>
      </w:r>
    </w:p>
    <w:p>
      <w:pPr>
        <w:pStyle w:val="PreformattedText"/>
        <w:rPr/>
      </w:pPr>
      <w:r>
        <w:rPr/>
        <w:t xml:space="preserve">          </w:t>
      </w:r>
      <w:r>
        <w:rPr/>
        <w:t>denny yerianto           8290503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tika  shell menemukan karakter kutip  tunggal, 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 melewati  dan mengabaikan arti  karakter  khusus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ewati    hingga   ditemukan   karakter   kutip    tungg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asangannya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apakah     spasi   ini terjaga</w:t>
      </w:r>
    </w:p>
    <w:p>
      <w:pPr>
        <w:pStyle w:val="PreformattedText"/>
        <w:rPr/>
      </w:pPr>
      <w:r>
        <w:rPr/>
        <w:t xml:space="preserve">          </w:t>
      </w:r>
      <w:r>
        <w:rPr/>
        <w:t>apakah spasi ini terjaga               (tidak terjaga!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cho 'apakah     spasi   ini terjaga' </w:t>
      </w:r>
    </w:p>
    <w:p>
      <w:pPr>
        <w:pStyle w:val="PreformattedText"/>
        <w:rPr/>
      </w:pPr>
      <w:r>
        <w:rPr/>
        <w:t xml:space="preserve">          </w:t>
      </w:r>
      <w:r>
        <w:rPr/>
        <w:t>apakah     spasi   ini terjaga         (tetap terjaga!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contoh  echo  pertama  ,  setiap  kata  diart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bagai  bagian  dari argumen perintah echo,  jad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echo di atas memiliki 4 argumen. Sedangkan pada contoh  echo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dua, seluruh kata yang ada dalam karakter kutip merup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atu  kesatuan  argumen, jadi perintah echo  tersebut  ha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miliki  1 argumen saja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   awal  pembahasan  karakter  kutip  tunggal   te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sebutkan  bahwa setelah ditemukan karakter kutip  tunggal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ell  akan mengabaikan arti seluruh karakter khusus  hing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temukan  karakter  kutip  tunggal  pasangannya.   Sekar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hatikanlah  apa akibat penggunaan karakter kutip  tunggal </w:t>
      </w:r>
    </w:p>
    <w:p>
      <w:pPr>
        <w:pStyle w:val="PreformattedText"/>
        <w:rPr/>
      </w:pPr>
      <w:r>
        <w:rPr/>
        <w:t xml:space="preserve">     </w:t>
      </w:r>
      <w:r>
        <w:rPr/>
        <w:t>pada variabe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umlah=9999</w:t>
      </w:r>
    </w:p>
    <w:p>
      <w:pPr>
        <w:pStyle w:val="PreformattedText"/>
        <w:rPr/>
      </w:pPr>
      <w:r>
        <w:rPr/>
        <w:t xml:space="preserve">          </w:t>
      </w:r>
      <w:r>
        <w:rPr/>
        <w:t>$ echo $jumlah</w:t>
      </w:r>
    </w:p>
    <w:p>
      <w:pPr>
        <w:pStyle w:val="PreformattedText"/>
        <w:rPr/>
      </w:pPr>
      <w:r>
        <w:rPr/>
        <w:t xml:space="preserve">          </w:t>
      </w:r>
      <w:r>
        <w:rPr/>
        <w:t>9999</w:t>
      </w:r>
    </w:p>
    <w:p>
      <w:pPr>
        <w:pStyle w:val="PreformattedText"/>
        <w:rPr/>
      </w:pPr>
      <w:r>
        <w:rPr/>
        <w:t xml:space="preserve">          </w:t>
      </w:r>
      <w:r>
        <w:rPr/>
        <w:t>$ echo '$jumlah'</w:t>
      </w:r>
    </w:p>
    <w:p>
      <w:pPr>
        <w:pStyle w:val="PreformattedText"/>
        <w:rPr/>
      </w:pPr>
      <w:r>
        <w:rPr/>
        <w:t xml:space="preserve">          </w:t>
      </w:r>
      <w:r>
        <w:rPr/>
        <w:t>$jumlah            (karakter $ tak diterjemahkan shell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mikian pula dengan karakter khusus yang biasa diken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oleh  shell, seperti *, &gt;, &lt;, &gt;&gt;, &lt;&lt;, &amp; dan ` serta ",  juga </w:t>
      </w:r>
    </w:p>
    <w:p>
      <w:pPr>
        <w:pStyle w:val="PreformattedText"/>
        <w:rPr/>
      </w:pPr>
      <w:r>
        <w:rPr/>
        <w:t xml:space="preserve">     </w:t>
      </w:r>
      <w:r>
        <w:rPr/>
        <w:t>akan diabaik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*</w:t>
      </w:r>
    </w:p>
    <w:p>
      <w:pPr>
        <w:pStyle w:val="PreformattedText"/>
        <w:rPr/>
      </w:pPr>
      <w:r>
        <w:rPr/>
        <w:t xml:space="preserve">          </w:t>
      </w:r>
      <w:r>
        <w:rPr/>
        <w:t>test jpemakai coba</w:t>
      </w:r>
    </w:p>
    <w:p>
      <w:pPr>
        <w:pStyle w:val="PreformattedText"/>
        <w:rPr/>
      </w:pPr>
      <w:r>
        <w:rPr/>
        <w:t xml:space="preserve">          </w:t>
      </w:r>
      <w:r>
        <w:rPr/>
        <w:t>$ echo '*'</w:t>
      </w:r>
    </w:p>
    <w:p>
      <w:pPr>
        <w:pStyle w:val="PreformattedText"/>
        <w:rPr/>
      </w:pPr>
      <w:r>
        <w:rPr/>
        <w:t xml:space="preserve">          </w:t>
      </w:r>
      <w:r>
        <w:rPr/>
        <w:t>*</w:t>
      </w:r>
    </w:p>
    <w:p>
      <w:pPr>
        <w:pStyle w:val="PreformattedText"/>
        <w:rPr/>
      </w:pPr>
      <w:r>
        <w:rPr/>
        <w:t xml:space="preserve">          </w:t>
      </w:r>
      <w:r>
        <w:rPr/>
        <w:t>$ echo '* &gt; &lt; &gt;&gt; &lt;&lt; &amp; `  " '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* &gt; &lt; &gt;&gt; &lt;&lt; &amp; `  " 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anfaatan  karakter  kutip tunggal  juga  menyulit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untuk memadukan nilai variabel, seperti terlihat  pada </w:t>
      </w:r>
    </w:p>
    <w:p>
      <w:pPr>
        <w:pStyle w:val="PreformattedText"/>
        <w:rPr/>
      </w:pPr>
      <w:r>
        <w:rPr/>
        <w:t xml:space="preserve">     </w:t>
      </w:r>
      <w:r>
        <w:rPr/>
        <w:t>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umlah=4</w:t>
      </w:r>
    </w:p>
    <w:p>
      <w:pPr>
        <w:pStyle w:val="PreformattedText"/>
        <w:rPr/>
      </w:pPr>
      <w:r>
        <w:rPr/>
        <w:t xml:space="preserve">          </w:t>
      </w:r>
      <w:r>
        <w:rPr/>
        <w:t>$ echo 'pemain musik The Beatles ada $jumlah orang'</w:t>
      </w:r>
    </w:p>
    <w:p>
      <w:pPr>
        <w:pStyle w:val="PreformattedText"/>
        <w:rPr/>
      </w:pPr>
      <w:r>
        <w:rPr/>
        <w:t xml:space="preserve">          </w:t>
      </w:r>
      <w:r>
        <w:rPr/>
        <w:t>pemain musik The Beatles ada $jumlah orang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hal  kita menginginkan nilai dari  variabel  jumlah </w:t>
      </w:r>
    </w:p>
    <w:p>
      <w:pPr>
        <w:pStyle w:val="PreformattedText"/>
        <w:rPr/>
      </w:pPr>
      <w:r>
        <w:rPr/>
        <w:t xml:space="preserve">     </w:t>
      </w:r>
      <w:r>
        <w:rPr/>
        <w:t>tertera pada hasil pemanggilan perintah ech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emain musik The Beatles ada 4 ora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gatasi  hal ini maka kita  dapat  meng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kutip ganda seperti diuraikan pada sub bab berikut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3.2 Karakter Kutip Ganda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ara kerja karakter kutip ganda serupa dengan 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tip tunggal, namun karakter kutip ganda tidak  mengaba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rti  semua  karakter khusus yang berada  di  dalam  lingkup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tipannya.   Karakter  kutip  ganda  mengijinkan   beberapa </w:t>
      </w:r>
    </w:p>
    <w:p>
      <w:pPr>
        <w:pStyle w:val="PreformattedText"/>
        <w:rPr/>
      </w:pPr>
      <w:r>
        <w:rPr/>
        <w:t xml:space="preserve">     </w:t>
      </w:r>
      <w:r>
        <w:rPr/>
        <w:t>karakter khusus dikenal oleh shell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karakter dollar $</w:t>
      </w:r>
    </w:p>
    <w:p>
      <w:pPr>
        <w:pStyle w:val="PreformattedText"/>
        <w:rPr/>
      </w:pPr>
      <w:r>
        <w:rPr/>
        <w:t xml:space="preserve">          </w:t>
      </w:r>
      <w:r>
        <w:rPr/>
        <w:t>- karakter kutip terbalik ` ... `</w:t>
      </w:r>
    </w:p>
    <w:p>
      <w:pPr>
        <w:pStyle w:val="PreformattedText"/>
        <w:rPr/>
      </w:pPr>
      <w:r>
        <w:rPr/>
        <w:t xml:space="preserve">          </w:t>
      </w:r>
      <w:r>
        <w:rPr/>
        <w:t>- karakter garis miring terbalik \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ikut  ini akan diperlihatkan  perbedaan  pemanfaatan </w:t>
      </w:r>
    </w:p>
    <w:p>
      <w:pPr>
        <w:pStyle w:val="PreformattedText"/>
        <w:rPr/>
      </w:pPr>
      <w:r>
        <w:rPr/>
        <w:t xml:space="preserve">     </w:t>
      </w:r>
      <w:r>
        <w:rPr/>
        <w:t>antara tanpa karakter kutip, kutip tunggal dan kutip gand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tebak=*</w:t>
      </w:r>
    </w:p>
    <w:p>
      <w:pPr>
        <w:pStyle w:val="PreformattedText"/>
        <w:rPr/>
      </w:pPr>
      <w:r>
        <w:rPr/>
        <w:t xml:space="preserve">          </w:t>
      </w:r>
      <w:r>
        <w:rPr/>
        <w:t>$ echo $tebak          (identik -- echo *)</w:t>
      </w:r>
    </w:p>
    <w:p>
      <w:pPr>
        <w:pStyle w:val="PreformattedText"/>
        <w:rPr/>
      </w:pPr>
      <w:r>
        <w:rPr/>
        <w:t xml:space="preserve">          </w:t>
      </w:r>
      <w:r>
        <w:rPr/>
        <w:t>test jpemakai coba     (nama file pada direktori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cho '$tebak'          </w:t>
      </w:r>
    </w:p>
    <w:p>
      <w:pPr>
        <w:pStyle w:val="PreformattedText"/>
        <w:rPr/>
      </w:pPr>
      <w:r>
        <w:rPr/>
        <w:t xml:space="preserve">          </w:t>
      </w:r>
      <w:r>
        <w:rPr/>
        <w:t>$tebak                 ($tebak adalah karakter biasa)</w:t>
      </w:r>
    </w:p>
    <w:p>
      <w:pPr>
        <w:pStyle w:val="PreformattedText"/>
        <w:rPr/>
      </w:pPr>
      <w:r>
        <w:rPr/>
        <w:t xml:space="preserve">          </w:t>
      </w:r>
      <w:r>
        <w:rPr/>
        <w:t>$ echo "$tebak"        (identik -- echo "*")</w:t>
      </w:r>
    </w:p>
    <w:p>
      <w:pPr>
        <w:pStyle w:val="PreformattedText"/>
        <w:rPr/>
      </w:pPr>
      <w:r>
        <w:rPr/>
        <w:t xml:space="preserve">          </w:t>
      </w:r>
      <w:r>
        <w:rPr/>
        <w:t>*                      (karakter * tidak diterjemahkan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echo pertama, variabel tebak disubstitusi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ilai yang tersimpan, yaitu *, kemudian shell  mensubstitu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* dengan nama file pada current directory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echo  ke  dua,  $tebak  tidak  diartikan  sebag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karena arti karakter khusus $  diabaikan  sehing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$tebak dianggap rangkaian karakter biasa dan ditampilkan ap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danya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echo ke tiga, $tebak diartikan  sebagai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oleh  shell, sehingga karakter variabel $tebak  disubstitu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*. Karena substitusi nama file tak bekerja di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kutip ganda, maka * yang dipassing sebagai  argume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ri perintah echo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demikian permasalahan yang terdapat pada  akhir </w:t>
      </w:r>
    </w:p>
    <w:p>
      <w:pPr>
        <w:pStyle w:val="PreformattedText"/>
        <w:rPr/>
      </w:pPr>
      <w:r>
        <w:rPr/>
        <w:t xml:space="preserve">     </w:t>
      </w:r>
      <w:r>
        <w:rPr/>
        <w:t>sub bab 5.1 dapat diselesaikan dengan mudah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jumlah=4</w:t>
      </w:r>
    </w:p>
    <w:p>
      <w:pPr>
        <w:pStyle w:val="PreformattedText"/>
        <w:rPr/>
      </w:pPr>
      <w:r>
        <w:rPr/>
        <w:t xml:space="preserve">          </w:t>
      </w:r>
      <w:r>
        <w:rPr/>
        <w:t>$ echo "pemain musik The Beatles ada $jumlah orang"</w:t>
      </w:r>
    </w:p>
    <w:p>
      <w:pPr>
        <w:pStyle w:val="PreformattedText"/>
        <w:rPr/>
      </w:pPr>
      <w:r>
        <w:rPr/>
        <w:t xml:space="preserve">          </w:t>
      </w:r>
      <w:r>
        <w:rPr/>
        <w:t>pemain musik The Beatles ada 4 orang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 kutip  ganda  dapat  pula  digunakan   untuk </w:t>
      </w:r>
    </w:p>
    <w:p>
      <w:pPr>
        <w:pStyle w:val="PreformattedText"/>
        <w:rPr/>
      </w:pPr>
      <w:r>
        <w:rPr/>
        <w:t xml:space="preserve">     </w:t>
      </w:r>
      <w:r>
        <w:rPr/>
        <w:t>menyembunyikan kutip tunggal di dalam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"gunakan disk 'bayangan'"</w:t>
      </w:r>
    </w:p>
    <w:p>
      <w:pPr>
        <w:pStyle w:val="PreformattedText"/>
        <w:rPr/>
      </w:pPr>
      <w:r>
        <w:rPr/>
        <w:t xml:space="preserve">          </w:t>
      </w:r>
      <w:r>
        <w:rPr/>
        <w:t>gunakan disk 'bayangan'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demikian hal yang sebaliknya,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'saya katakan, "Gunakan pemrograman shell"'</w:t>
      </w:r>
    </w:p>
    <w:p>
      <w:pPr>
        <w:pStyle w:val="PreformattedText"/>
        <w:rPr/>
      </w:pPr>
      <w:r>
        <w:rPr/>
        <w:t xml:space="preserve">          </w:t>
      </w:r>
      <w:r>
        <w:rPr/>
        <w:t>saya katakan, "Gunakan pemrograman shell"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 xml:space="preserve">7.3.3 Karakter Kutip Tunggal Terbalik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idak   seperti   karakter   kutip   sebelumnya, 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lindungi karakter khusus dari penerjemahan shell,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tip tunggal terbalik akan memberitahukan kepada shell ag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yang di dalam kutip ini dieksekusi dan  dimasuk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keluaran standar dari perintah yang menggunakannya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tanggal hari ini adalah `date`</w:t>
      </w:r>
    </w:p>
    <w:p>
      <w:pPr>
        <w:pStyle w:val="PreformattedText"/>
        <w:rPr/>
      </w:pPr>
      <w:r>
        <w:rPr/>
        <w:t xml:space="preserve">          </w:t>
      </w:r>
      <w:r>
        <w:rPr/>
        <w:t>tanggal hari ini adalah 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gunaan  perintah  di dalam karakter  kutip  tungg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balik  tidak  dibatasi hanya satu  perintah  saja.  Namu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mikian  perintah tersebut harus dipisahkan dengan  pemis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diijinkan shell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jumlah pemakai aktif `who | wc -l` orang</w:t>
      </w:r>
    </w:p>
    <w:p>
      <w:pPr>
        <w:pStyle w:val="PreformattedText"/>
        <w:rPr/>
      </w:pPr>
      <w:r>
        <w:rPr/>
        <w:t xml:space="preserve">          </w:t>
      </w:r>
      <w:r>
        <w:rPr/>
        <w:t>jumlah pemakai aktif 6 orang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kutip  tunggal terbalik dapat  diletakkan  d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lam karakter kutip ganda, tetapi tidak pada karakter kutip </w:t>
      </w:r>
    </w:p>
    <w:p>
      <w:pPr>
        <w:pStyle w:val="PreformattedText"/>
        <w:rPr/>
      </w:pPr>
      <w:r>
        <w:rPr/>
        <w:t xml:space="preserve">     </w:t>
      </w:r>
      <w:r>
        <w:rPr/>
        <w:t>tungg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"jumlah pemakai aktif `who | wc -l` orang"</w:t>
      </w:r>
    </w:p>
    <w:p>
      <w:pPr>
        <w:pStyle w:val="PreformattedText"/>
        <w:rPr/>
      </w:pPr>
      <w:r>
        <w:rPr/>
        <w:t xml:space="preserve">          </w:t>
      </w:r>
      <w:r>
        <w:rPr/>
        <w:t>jumlah pemakai aktif 6 orang</w:t>
      </w:r>
    </w:p>
    <w:p>
      <w:pPr>
        <w:pStyle w:val="PreformattedText"/>
        <w:rPr/>
      </w:pPr>
      <w:r>
        <w:rPr/>
        <w:t xml:space="preserve">          </w:t>
      </w:r>
      <w:r>
        <w:rPr/>
        <w:t>$ echo 'jumlah pemakai aktif `who | wc -l` orang'</w:t>
      </w:r>
    </w:p>
    <w:p>
      <w:pPr>
        <w:pStyle w:val="PreformattedText"/>
        <w:rPr/>
      </w:pPr>
      <w:r>
        <w:rPr/>
        <w:t xml:space="preserve">          </w:t>
      </w:r>
      <w:r>
        <w:rPr/>
        <w:t>jumlah pemakai aktif `who | wc -l` orang'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kutip tunggal terbalik juga  dapat  di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 memasukkan keluaran perintah tertentu ke dalam sebuah </w:t>
      </w:r>
    </w:p>
    <w:p>
      <w:pPr>
        <w:pStyle w:val="PreformattedText"/>
        <w:rPr/>
      </w:pPr>
      <w:r>
        <w:rPr/>
        <w:t xml:space="preserve">     </w:t>
      </w:r>
      <w:r>
        <w:rPr/>
        <w:t>variabel shell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aktu=`date` (eksekusi date dan masukkan ke variabel)</w:t>
      </w:r>
    </w:p>
    <w:p>
      <w:pPr>
        <w:pStyle w:val="PreformattedText"/>
        <w:rPr/>
      </w:pPr>
      <w:r>
        <w:rPr/>
        <w:t xml:space="preserve">          </w:t>
      </w:r>
      <w:r>
        <w:rPr/>
        <w:t>$ echo sekarang $waktu</w:t>
      </w:r>
    </w:p>
    <w:p>
      <w:pPr>
        <w:pStyle w:val="PreformattedText"/>
        <w:rPr/>
      </w:pPr>
      <w:r>
        <w:rPr/>
        <w:t xml:space="preserve">          </w:t>
      </w:r>
      <w:r>
        <w:rPr/>
        <w:t>sekarang 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ekanisme karakter kutip terbalik juga sering di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mengubah nilai yang disimpan variabel shell.  Misal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ingin  mengubah nilai variabel  nama  yang  mengandung </w:t>
      </w:r>
    </w:p>
    <w:p>
      <w:pPr>
        <w:pStyle w:val="PreformattedText"/>
        <w:rPr/>
      </w:pPr>
      <w:r>
        <w:rPr/>
        <w:t xml:space="preserve">     </w:t>
      </w:r>
      <w:r>
        <w:rPr/>
        <w:t>huruf kecil menjadi huruf besa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"denny yerianto"</w:t>
      </w:r>
    </w:p>
    <w:p>
      <w:pPr>
        <w:pStyle w:val="PreformattedText"/>
        <w:rPr/>
      </w:pPr>
      <w:r>
        <w:rPr/>
        <w:t xml:space="preserve">          </w:t>
      </w:r>
      <w:r>
        <w:rPr/>
        <w:t>$ nama=`echo $nama | tr '[a-z]' 'A-Z]'`</w:t>
      </w:r>
    </w:p>
    <w:p>
      <w:pPr>
        <w:pStyle w:val="PreformattedText"/>
        <w:rPr/>
      </w:pPr>
      <w:r>
        <w:rPr/>
        <w:t xml:space="preserve">          </w:t>
      </w:r>
      <w:r>
        <w:rPr/>
        <w:t>$ echo $nama</w:t>
      </w:r>
    </w:p>
    <w:p>
      <w:pPr>
        <w:pStyle w:val="PreformattedText"/>
        <w:rPr/>
      </w:pPr>
      <w:r>
        <w:rPr/>
        <w:t xml:space="preserve">          </w:t>
      </w:r>
      <w:r>
        <w:rPr/>
        <w:t>DENNY YERIANTO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Contoh lainny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dir_ku=`pwd`</w:t>
      </w:r>
    </w:p>
    <w:p>
      <w:pPr>
        <w:pStyle w:val="PreformattedText"/>
        <w:rPr/>
      </w:pPr>
      <w:r>
        <w:rPr/>
        <w:t xml:space="preserve">          </w:t>
      </w:r>
      <w:r>
        <w:rPr/>
        <w:t>$ root_ku=`echo $dir_ku | cut -c1`</w:t>
      </w:r>
    </w:p>
    <w:p>
      <w:pPr>
        <w:pStyle w:val="PreformattedText"/>
        <w:rPr/>
      </w:pPr>
      <w:r>
        <w:rPr/>
        <w:t xml:space="preserve">          </w:t>
      </w:r>
      <w:r>
        <w:rPr/>
        <w:t>$ echo $root_ku</w:t>
      </w:r>
    </w:p>
    <w:p>
      <w:pPr>
        <w:pStyle w:val="PreformattedText"/>
        <w:rPr/>
      </w:pPr>
      <w:r>
        <w:rPr/>
        <w:t xml:space="preserve">          </w:t>
      </w:r>
      <w:r>
        <w:rPr/>
        <w:t>/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gunaan  kombinasi  echo  dan  pemipaan  ini  ser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gunakan oleh para pemrogram shell dalam memanipulasi nilai </w:t>
      </w:r>
    </w:p>
    <w:p>
      <w:pPr>
        <w:pStyle w:val="PreformattedText"/>
        <w:rPr/>
      </w:pPr>
      <w:r>
        <w:rPr/>
        <w:t xml:space="preserve">     </w:t>
      </w:r>
      <w:r>
        <w:rPr/>
        <w:t>variabe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3.4 Karakter Garis Miring Terbali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dasarnya, karakter garis miring terbalik  memilik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ungsi yang hampir sama dengan fungsi karakter kutip tungg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gi  sebuah karakter tunggal. Format umum penggunaan  garis </w:t>
      </w:r>
    </w:p>
    <w:p>
      <w:pPr>
        <w:pStyle w:val="PreformattedText"/>
        <w:rPr/>
      </w:pPr>
      <w:r>
        <w:rPr/>
        <w:t xml:space="preserve">     </w:t>
      </w:r>
      <w:r>
        <w:rPr/>
        <w:t>miring terbalik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\cha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char adalah karakter tunggal. Perhatikan  contoh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&gt;</w:t>
      </w:r>
    </w:p>
    <w:p>
      <w:pPr>
        <w:pStyle w:val="PreformattedText"/>
        <w:rPr/>
      </w:pPr>
      <w:r>
        <w:rPr/>
        <w:t xml:space="preserve">          </w:t>
      </w:r>
      <w:r>
        <w:rPr/>
        <w:t>syntax errror: 'newline or ;' unexpected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ini disalahkan oleh shell karena karakter  '&gt;'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dalah  karakter khusus untuk pengalihan arah keluara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harus  diikuti  nama  file dan bukan  oleh  karakter  khus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ewline. Untuk mengatasinya dapat kita gunakan garis  miring </w:t>
      </w:r>
    </w:p>
    <w:p>
      <w:pPr>
        <w:pStyle w:val="PreformattedText"/>
        <w:rPr/>
      </w:pPr>
      <w:r>
        <w:rPr/>
        <w:t xml:space="preserve">     </w:t>
      </w:r>
      <w:r>
        <w:rPr/>
        <w:t>terbali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\&gt;</w:t>
      </w:r>
    </w:p>
    <w:p>
      <w:pPr>
        <w:pStyle w:val="PreformattedText"/>
        <w:rPr/>
      </w:pPr>
      <w:r>
        <w:rPr/>
        <w:t xml:space="preserve">          </w:t>
      </w:r>
      <w:r>
        <w:rPr/>
        <w:t>&gt;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garis miring terbalik akan menyebabkan 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artikan  karakter '&gt;' sebagai karakter biasa  saja.  Hal </w:t>
      </w:r>
    </w:p>
    <w:p>
      <w:pPr>
        <w:pStyle w:val="PreformattedText"/>
        <w:rPr/>
      </w:pPr>
      <w:r>
        <w:rPr/>
        <w:t xml:space="preserve">     </w:t>
      </w:r>
      <w:r>
        <w:rPr/>
        <w:t>yang sama berlaku pula pada contoh di bawah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files=*</w:t>
      </w:r>
    </w:p>
    <w:p>
      <w:pPr>
        <w:pStyle w:val="PreformattedText"/>
        <w:rPr/>
      </w:pPr>
      <w:r>
        <w:rPr/>
        <w:t xml:space="preserve">          </w:t>
      </w:r>
      <w:r>
        <w:rPr/>
        <w:t>$ echo \$files</w:t>
      </w:r>
    </w:p>
    <w:p>
      <w:pPr>
        <w:pStyle w:val="PreformattedText"/>
        <w:rPr/>
      </w:pPr>
      <w:r>
        <w:rPr/>
        <w:t xml:space="preserve">          </w:t>
      </w:r>
      <w:r>
        <w:rPr/>
        <w:t>$files                   (bukan variabel shell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garis  miring  sering  pula  digunakan  untu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mbatalkan  ganti  baris,  seperti  terlihat  pada   contoh </w:t>
      </w:r>
    </w:p>
    <w:p>
      <w:pPr>
        <w:pStyle w:val="PreformattedText"/>
        <w:rPr/>
      </w:pPr>
      <w:r>
        <w:rPr/>
        <w:t xml:space="preserve">     </w:t>
      </w:r>
      <w:r>
        <w:rPr/>
        <w:t>berikut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baris=satu'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&gt; 'dua              </w:t>
      </w:r>
    </w:p>
    <w:p>
      <w:pPr>
        <w:pStyle w:val="PreformattedText"/>
        <w:rPr/>
      </w:pPr>
      <w:r>
        <w:rPr/>
        <w:t xml:space="preserve">          </w:t>
      </w:r>
      <w:r>
        <w:rPr/>
        <w:t>$ echo "$baris"</w:t>
      </w:r>
    </w:p>
    <w:p>
      <w:pPr>
        <w:pStyle w:val="PreformattedText"/>
        <w:rPr/>
      </w:pPr>
      <w:r>
        <w:rPr/>
        <w:t xml:space="preserve">          </w:t>
      </w:r>
      <w:r>
        <w:rPr/>
        <w:t>satu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ua                 (gagal membuat satu baris)     </w:t>
      </w:r>
    </w:p>
    <w:p>
      <w:pPr>
        <w:pStyle w:val="PreformattedText"/>
        <w:rPr/>
      </w:pPr>
      <w:r>
        <w:rPr/>
        <w:t xml:space="preserve">          </w:t>
      </w:r>
      <w:r>
        <w:rPr/>
        <w:t>$ baris=satu\       (coba dengan garis miring terbalik)</w:t>
      </w:r>
    </w:p>
    <w:p>
      <w:pPr>
        <w:pStyle w:val="PreformattedText"/>
        <w:rPr/>
      </w:pPr>
      <w:r>
        <w:rPr/>
        <w:t xml:space="preserve">          </w:t>
      </w:r>
      <w:r>
        <w:rPr/>
        <w:t>&gt; dua</w:t>
      </w:r>
    </w:p>
    <w:p>
      <w:pPr>
        <w:pStyle w:val="PreformattedText"/>
        <w:rPr/>
      </w:pPr>
      <w:r>
        <w:rPr/>
        <w:t xml:space="preserve">          </w:t>
      </w:r>
      <w:r>
        <w:rPr/>
        <w:t>$ echo "$baris"</w:t>
      </w:r>
    </w:p>
    <w:p>
      <w:pPr>
        <w:pStyle w:val="PreformattedText"/>
        <w:rPr/>
      </w:pPr>
      <w:r>
        <w:rPr/>
        <w:t xml:space="preserve">          </w:t>
      </w:r>
      <w:r>
        <w:rPr/>
        <w:t>satudua             (berhasil ...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garis miring terbalik juga dapat kita  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lam  karakter  kutip ganda, seperti terlihat  pada  contoh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"\$xxx"</w:t>
      </w:r>
    </w:p>
    <w:p>
      <w:pPr>
        <w:pStyle w:val="PreformattedText"/>
        <w:rPr/>
      </w:pPr>
      <w:r>
        <w:rPr/>
        <w:t xml:space="preserve">          </w:t>
      </w:r>
      <w:r>
        <w:rPr/>
        <w:t>$xxx</w:t>
      </w:r>
    </w:p>
    <w:p>
      <w:pPr>
        <w:pStyle w:val="PreformattedText"/>
        <w:rPr/>
      </w:pPr>
      <w:r>
        <w:rPr/>
        <w:t xml:space="preserve">          </w:t>
      </w:r>
      <w:r>
        <w:rPr/>
        <w:t>$ echo "\ adalah garis miring terbalik"</w:t>
      </w:r>
    </w:p>
    <w:p>
      <w:pPr>
        <w:pStyle w:val="PreformattedText"/>
        <w:rPr/>
      </w:pPr>
      <w:r>
        <w:rPr/>
        <w:t xml:space="preserve">          </w:t>
      </w:r>
      <w:r>
        <w:rPr/>
        <w:t>\ adalah garis miring terbalik</w:t>
      </w:r>
    </w:p>
    <w:p>
      <w:pPr>
        <w:pStyle w:val="PreformattedText"/>
        <w:rPr/>
      </w:pPr>
      <w:r>
        <w:rPr/>
        <w:t xml:space="preserve">          </w:t>
      </w:r>
      <w:r>
        <w:rPr/>
        <w:t>$ xxx=999</w:t>
      </w:r>
    </w:p>
    <w:p>
      <w:pPr>
        <w:pStyle w:val="PreformattedText"/>
        <w:rPr/>
      </w:pPr>
      <w:r>
        <w:rPr/>
        <w:t xml:space="preserve">          </w:t>
      </w:r>
      <w:r>
        <w:rPr/>
        <w:t>$ echo "nilai xxx adalah \"$xxx\""</w:t>
      </w:r>
    </w:p>
    <w:p>
      <w:pPr>
        <w:pStyle w:val="PreformattedText"/>
        <w:rPr/>
      </w:pPr>
      <w:r>
        <w:rPr/>
        <w:t xml:space="preserve">          </w:t>
      </w:r>
      <w:r>
        <w:rPr/>
        <w:t>nilai xxx adalah "999"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beberapa karakter khusus yang  diterjemahkan  ole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echo. Karakter khusus tersebut harus didahului oleh </w:t>
      </w:r>
    </w:p>
    <w:p>
      <w:pPr>
        <w:pStyle w:val="PreformattedText"/>
        <w:rPr/>
      </w:pPr>
      <w:r>
        <w:rPr/>
        <w:t xml:space="preserve">     </w:t>
      </w:r>
      <w:r>
        <w:rPr/>
        <w:t>karakter garis miring terbali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karakter  hasil cetakan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\b        backspace</w:t>
      </w:r>
    </w:p>
    <w:p>
      <w:pPr>
        <w:pStyle w:val="PreformattedText"/>
        <w:rPr/>
      </w:pPr>
      <w:r>
        <w:rPr/>
        <w:t xml:space="preserve">          </w:t>
      </w:r>
      <w:r>
        <w:rPr/>
        <w:t>\c        baris tanpa diakhiri newline</w:t>
      </w:r>
    </w:p>
    <w:p>
      <w:pPr>
        <w:pStyle w:val="PreformattedText"/>
        <w:rPr/>
      </w:pPr>
      <w:r>
        <w:rPr/>
        <w:t xml:space="preserve">          </w:t>
      </w:r>
      <w:r>
        <w:rPr/>
        <w:t>\f        formfeed</w:t>
      </w:r>
    </w:p>
    <w:p>
      <w:pPr>
        <w:pStyle w:val="PreformattedText"/>
        <w:rPr/>
      </w:pPr>
      <w:r>
        <w:rPr/>
        <w:t xml:space="preserve">          </w:t>
      </w:r>
      <w:r>
        <w:rPr/>
        <w:t>\n        newline</w:t>
      </w:r>
    </w:p>
    <w:p>
      <w:pPr>
        <w:pStyle w:val="PreformattedText"/>
        <w:rPr/>
      </w:pPr>
      <w:r>
        <w:rPr/>
        <w:t xml:space="preserve">          </w:t>
      </w:r>
      <w:r>
        <w:rPr/>
        <w:t>\r        Carriage return</w:t>
      </w:r>
    </w:p>
    <w:p>
      <w:pPr>
        <w:pStyle w:val="PreformattedText"/>
        <w:rPr/>
      </w:pPr>
      <w:r>
        <w:rPr/>
        <w:t xml:space="preserve">          </w:t>
      </w:r>
      <w:r>
        <w:rPr/>
        <w:t>\t        karakter tab</w:t>
      </w:r>
    </w:p>
    <w:p>
      <w:pPr>
        <w:pStyle w:val="PreformattedText"/>
        <w:rPr/>
      </w:pPr>
      <w:r>
        <w:rPr/>
        <w:t xml:space="preserve">          </w:t>
      </w:r>
      <w:r>
        <w:rPr/>
        <w:t>\\        karakter garis miring terbalik</w:t>
      </w:r>
    </w:p>
    <w:p>
      <w:pPr>
        <w:pStyle w:val="PreformattedText"/>
        <w:rPr/>
      </w:pPr>
      <w:r>
        <w:rPr/>
        <w:t xml:space="preserve">          </w:t>
      </w:r>
      <w:r>
        <w:rPr/>
        <w:t>\nnn      karakter yang memiliki nilai ASCII nnn,</w:t>
      </w:r>
    </w:p>
    <w:p>
      <w:pPr>
        <w:pStyle w:val="PreformattedText"/>
        <w:rPr/>
      </w:pPr>
      <w:r>
        <w:rPr/>
        <w:t xml:space="preserve">                    </w:t>
      </w:r>
      <w:r>
        <w:rPr/>
        <w:t>dimana nn adalah 1 s/d 3 dijit bilangan oktal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abel 7.1 Karakter khusus pada garis miring terbalik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erhatikan contoh-contoh berikut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"satu \n dua \n tiga \n"</w:t>
      </w:r>
    </w:p>
    <w:p>
      <w:pPr>
        <w:pStyle w:val="PreformattedText"/>
        <w:rPr/>
      </w:pPr>
      <w:r>
        <w:rPr/>
        <w:t xml:space="preserve">          </w:t>
      </w:r>
      <w:r>
        <w:rPr/>
        <w:t>satu</w:t>
      </w:r>
    </w:p>
    <w:p>
      <w:pPr>
        <w:pStyle w:val="PreformattedText"/>
        <w:rPr/>
      </w:pPr>
      <w:r>
        <w:rPr/>
        <w:t xml:space="preserve">          </w:t>
      </w:r>
      <w:r>
        <w:rPr/>
        <w:t>dua</w:t>
      </w:r>
    </w:p>
    <w:p>
      <w:pPr>
        <w:pStyle w:val="PreformattedTex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rPr/>
      </w:pPr>
      <w:r>
        <w:rPr/>
        <w:t xml:space="preserve">          </w:t>
      </w:r>
      <w:r>
        <w:rPr/>
        <w:t>$ cat tanya1</w:t>
      </w:r>
    </w:p>
    <w:p>
      <w:pPr>
        <w:pStyle w:val="PreformattedText"/>
        <w:rPr/>
      </w:pPr>
      <w:r>
        <w:rPr/>
        <w:t xml:space="preserve">          </w:t>
      </w:r>
      <w:r>
        <w:rPr/>
        <w:t>echo "Masukkan pilihan anda: "</w:t>
      </w:r>
    </w:p>
    <w:p>
      <w:pPr>
        <w:pStyle w:val="PreformattedText"/>
        <w:rPr/>
      </w:pPr>
      <w:r>
        <w:rPr/>
        <w:t xml:space="preserve">          </w:t>
      </w:r>
      <w:r>
        <w:rPr/>
        <w:t>read x</w:t>
      </w:r>
    </w:p>
    <w:p>
      <w:pPr>
        <w:pStyle w:val="PreformattedText"/>
        <w:rPr/>
      </w:pPr>
      <w:r>
        <w:rPr/>
        <w:t xml:space="preserve">          </w:t>
      </w:r>
      <w:r>
        <w:rPr/>
        <w:t>echo Masukan yang anda ketik adalah $x</w:t>
      </w:r>
    </w:p>
    <w:p>
      <w:pPr>
        <w:pStyle w:val="PreformattedText"/>
        <w:rPr/>
      </w:pPr>
      <w:r>
        <w:rPr/>
        <w:t xml:space="preserve">          </w:t>
      </w:r>
      <w:r>
        <w:rPr/>
        <w:t>$ tanya1</w:t>
      </w:r>
    </w:p>
    <w:p>
      <w:pPr>
        <w:pStyle w:val="PreformattedText"/>
        <w:rPr/>
      </w:pPr>
      <w:r>
        <w:rPr/>
        <w:t xml:space="preserve">          </w:t>
      </w:r>
      <w:r>
        <w:rPr/>
        <w:t>Masukkan pilihan anda:</w:t>
      </w:r>
    </w:p>
    <w:p>
      <w:pPr>
        <w:pStyle w:val="PreformattedText"/>
        <w:rPr/>
      </w:pPr>
      <w:r>
        <w:rPr/>
        <w:t xml:space="preserve">          </w:t>
      </w:r>
      <w:r>
        <w:rPr/>
        <w:t>1234</w:t>
      </w:r>
    </w:p>
    <w:p>
      <w:pPr>
        <w:pStyle w:val="PreformattedText"/>
        <w:rPr/>
      </w:pPr>
      <w:r>
        <w:rPr/>
        <w:t xml:space="preserve">          </w:t>
      </w:r>
      <w:r>
        <w:rPr/>
        <w:t>Masukan yang anda ketik adalah 1234</w:t>
      </w:r>
    </w:p>
    <w:p>
      <w:pPr>
        <w:pStyle w:val="PreformattedText"/>
        <w:rPr/>
      </w:pPr>
      <w:r>
        <w:rPr/>
        <w:t xml:space="preserve">          </w:t>
      </w:r>
      <w:r>
        <w:rPr/>
        <w:t>$ cat tanya2</w:t>
      </w:r>
    </w:p>
    <w:p>
      <w:pPr>
        <w:pStyle w:val="PreformattedText"/>
        <w:rPr/>
      </w:pPr>
      <w:r>
        <w:rPr/>
        <w:t xml:space="preserve">          </w:t>
      </w:r>
      <w:r>
        <w:rPr/>
        <w:t>echo "Masukkan pilihan anda: \c"</w:t>
      </w:r>
    </w:p>
    <w:p>
      <w:pPr>
        <w:pStyle w:val="PreformattedText"/>
        <w:rPr/>
      </w:pPr>
      <w:r>
        <w:rPr/>
        <w:t xml:space="preserve">          </w:t>
      </w:r>
      <w:r>
        <w:rPr/>
        <w:t>read x</w:t>
      </w:r>
    </w:p>
    <w:p>
      <w:pPr>
        <w:pStyle w:val="PreformattedText"/>
        <w:rPr/>
      </w:pPr>
      <w:r>
        <w:rPr/>
        <w:t xml:space="preserve">          </w:t>
      </w:r>
      <w:r>
        <w:rPr/>
        <w:t>echo Masukan yang anda ketik adalah $x</w:t>
      </w:r>
    </w:p>
    <w:p>
      <w:pPr>
        <w:pStyle w:val="PreformattedText"/>
        <w:rPr/>
      </w:pPr>
      <w:r>
        <w:rPr/>
        <w:t xml:space="preserve">          </w:t>
      </w:r>
      <w:r>
        <w:rPr/>
        <w:t>$ tanya</w:t>
      </w:r>
    </w:p>
    <w:p>
      <w:pPr>
        <w:pStyle w:val="PreformattedText"/>
        <w:rPr/>
      </w:pPr>
      <w:r>
        <w:rPr/>
        <w:t xml:space="preserve">          </w:t>
      </w:r>
      <w:r>
        <w:rPr/>
        <w:t>Masukkan pilihan anda: 56789</w:t>
      </w:r>
    </w:p>
    <w:p>
      <w:pPr>
        <w:pStyle w:val="PreformattedText"/>
        <w:rPr/>
      </w:pPr>
      <w:r>
        <w:rPr/>
        <w:t xml:space="preserve">          </w:t>
      </w:r>
      <w:r>
        <w:rPr/>
        <w:t>Masukan yang anda ketik adalah 56789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4 ARGUME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4.1 Parameter posi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isalkan kita ingin mengetahui apakah seseorang  sedang </w:t>
      </w:r>
    </w:p>
    <w:p>
      <w:pPr>
        <w:pStyle w:val="PreformattedText"/>
        <w:rPr/>
      </w:pPr>
      <w:r>
        <w:rPr/>
        <w:t xml:space="preserve">     </w:t>
      </w:r>
      <w:r>
        <w:rPr/>
        <w:t>aktif  pada  sistim,  maka kita  dapat  melakukan  perintah-</w:t>
      </w:r>
    </w:p>
    <w:p>
      <w:pPr>
        <w:pStyle w:val="PreformattedText"/>
        <w:rPr/>
      </w:pPr>
      <w:r>
        <w:rPr/>
        <w:t xml:space="preserve">     </w:t>
      </w:r>
      <w:r>
        <w:rPr/>
        <w:t>perintah 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yono       tty07        Oct 23 07:00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who | grep ucrit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         (hadir !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gar   setiap  saat  tidak  perlu   mengetik 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,   tentunya   perintah-perintah   tersebut    har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sukkan  ke  dalam sebuah file program dan  diberi  nama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isalnya program bernama hadir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who | grep ucrit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hadir 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         (hadir !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masalahan  yang  akan segera  timbul  dalam  progr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   adalah  bagaimana  agar  nama  pemakainya   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leksibel, artinya kita dapat mengganti nama pemakai  sesu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butuhan  tanpa harus mengubah programnya. Untuk itu,  ma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perti  juga perintah lain pada Unix, program  hadir  har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rancang  dengan menggunakan argumen sehingga  format  umum </w:t>
      </w:r>
    </w:p>
    <w:p>
      <w:pPr>
        <w:pStyle w:val="PreformattedText"/>
        <w:rPr/>
      </w:pPr>
      <w:r>
        <w:rPr/>
        <w:t xml:space="preserve">     </w:t>
      </w:r>
      <w:r>
        <w:rPr/>
        <w:t>program hadir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hadir pemaka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 pemakai  adalah  nama pemakai  yang  akan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ksa  kehadirannya dalam sistem.  Bentuk  implementasinya </w:t>
      </w:r>
    </w:p>
    <w:p>
      <w:pPr>
        <w:pStyle w:val="PreformattedText"/>
        <w:rPr/>
      </w:pPr>
      <w:r>
        <w:rPr/>
        <w:t xml:space="preserve">     </w:t>
      </w:r>
      <w:r>
        <w:rPr/>
        <w:t>adalah dengan memanfaatkan parameter posis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tiap  saat  kita mengeksekusi sebuah  program  shell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cara  otomatis  shell akan menyimpan  argumen  pertama  k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lam  variabel khusus yang dimiliki shell yang diberi  na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1,  demikian  selanjutnya untuk argumen  berikutnya.  Khus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0  akan  berisi  nama  program  yang   dieksekusi. </w:t>
      </w:r>
    </w:p>
    <w:p>
      <w:pPr>
        <w:pStyle w:val="PreformattedText"/>
        <w:rPr/>
      </w:pPr>
      <w:r>
        <w:rPr/>
        <w:t xml:space="preserve">     </w:t>
      </w:r>
      <w:r>
        <w:rPr/>
        <w:t>Variabel-variabel inilah yang disebut parameter posis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coba</w:t>
      </w:r>
    </w:p>
    <w:p>
      <w:pPr>
        <w:pStyle w:val="PreformattedText"/>
        <w:rPr/>
      </w:pPr>
      <w:r>
        <w:rPr/>
        <w:t xml:space="preserve">          </w:t>
      </w:r>
      <w:r>
        <w:rPr/>
        <w:t>echo "nama program adalah $0"</w:t>
      </w:r>
    </w:p>
    <w:p>
      <w:pPr>
        <w:pStyle w:val="PreformattedText"/>
        <w:rPr/>
      </w:pPr>
      <w:r>
        <w:rPr/>
        <w:t xml:space="preserve">          </w:t>
      </w:r>
      <w:r>
        <w:rPr/>
        <w:t>echo "parameter pertama adalah $1"</w:t>
      </w:r>
    </w:p>
    <w:p>
      <w:pPr>
        <w:pStyle w:val="PreformattedText"/>
        <w:rPr/>
      </w:pPr>
      <w:r>
        <w:rPr/>
        <w:t xml:space="preserve">          </w:t>
      </w:r>
      <w:r>
        <w:rPr/>
        <w:t>echo "parameter ke dua adalah $2"</w:t>
      </w:r>
    </w:p>
    <w:p>
      <w:pPr>
        <w:pStyle w:val="PreformattedText"/>
        <w:rPr/>
      </w:pPr>
      <w:r>
        <w:rPr/>
        <w:t xml:space="preserve">          </w:t>
      </w:r>
      <w:r>
        <w:rPr/>
        <w:t>echo "parameter ke empat adalah $4"</w:t>
      </w:r>
    </w:p>
    <w:p>
      <w:pPr>
        <w:pStyle w:val="PreformattedText"/>
        <w:rPr/>
      </w:pPr>
      <w:r>
        <w:rPr/>
        <w:t xml:space="preserve">          </w:t>
      </w:r>
      <w:r>
        <w:rPr/>
        <w:t>echo "parameter ke lima adalah $5"</w:t>
      </w:r>
    </w:p>
    <w:p>
      <w:pPr>
        <w:pStyle w:val="PreformattedText"/>
        <w:rPr/>
      </w:pPr>
      <w:r>
        <w:rPr/>
        <w:t xml:space="preserve">          </w:t>
      </w:r>
      <w:r>
        <w:rPr/>
        <w:t>$ coba one two three four five six</w:t>
      </w:r>
    </w:p>
    <w:p>
      <w:pPr>
        <w:pStyle w:val="PreformattedText"/>
        <w:rPr/>
      </w:pPr>
      <w:r>
        <w:rPr/>
        <w:t xml:space="preserve">          </w:t>
      </w:r>
      <w:r>
        <w:rPr/>
        <w:t>nama program adalah coba</w:t>
      </w:r>
    </w:p>
    <w:p>
      <w:pPr>
        <w:pStyle w:val="PreformattedText"/>
        <w:rPr/>
      </w:pPr>
      <w:r>
        <w:rPr/>
        <w:t xml:space="preserve">          </w:t>
      </w:r>
      <w:r>
        <w:rPr/>
        <w:t>parameter pertama adalah one</w:t>
      </w:r>
    </w:p>
    <w:p>
      <w:pPr>
        <w:pStyle w:val="PreformattedText"/>
        <w:rPr/>
      </w:pPr>
      <w:r>
        <w:rPr/>
        <w:t xml:space="preserve">          </w:t>
      </w:r>
      <w:r>
        <w:rPr/>
        <w:t>parameter ke dua adalah two</w:t>
      </w:r>
    </w:p>
    <w:p>
      <w:pPr>
        <w:pStyle w:val="PreformattedText"/>
        <w:rPr/>
      </w:pPr>
      <w:r>
        <w:rPr/>
        <w:t xml:space="preserve">          </w:t>
      </w:r>
      <w:r>
        <w:rPr/>
        <w:t>parameter ke empat adalah four</w:t>
      </w:r>
    </w:p>
    <w:p>
      <w:pPr>
        <w:pStyle w:val="PreformattedText"/>
        <w:rPr/>
      </w:pPr>
      <w:r>
        <w:rPr/>
        <w:t xml:space="preserve">          </w:t>
      </w:r>
      <w:r>
        <w:rPr/>
        <w:t>parameter ke lima adalah five</w:t>
      </w:r>
    </w:p>
    <w:p>
      <w:pPr>
        <w:pStyle w:val="PreformattedText"/>
        <w:rPr/>
      </w:pPr>
      <w:r>
        <w:rPr/>
        <w:t xml:space="preserve">          </w:t>
      </w:r>
      <w:r>
        <w:rPr/>
        <w:t>$ coba "one two" three four five six</w:t>
      </w:r>
    </w:p>
    <w:p>
      <w:pPr>
        <w:pStyle w:val="PreformattedText"/>
        <w:rPr/>
      </w:pPr>
      <w:r>
        <w:rPr/>
        <w:t xml:space="preserve">          </w:t>
      </w:r>
      <w:r>
        <w:rPr/>
        <w:t>nama program adalah coba</w:t>
      </w:r>
    </w:p>
    <w:p>
      <w:pPr>
        <w:pStyle w:val="PreformattedText"/>
        <w:rPr/>
      </w:pPr>
      <w:r>
        <w:rPr/>
        <w:t xml:space="preserve">          </w:t>
      </w:r>
      <w:r>
        <w:rPr/>
        <w:t>parameter pertama adalah one two</w:t>
      </w:r>
    </w:p>
    <w:p>
      <w:pPr>
        <w:pStyle w:val="PreformattedText"/>
        <w:rPr/>
      </w:pPr>
      <w:r>
        <w:rPr/>
        <w:t xml:space="preserve">          </w:t>
      </w:r>
      <w:r>
        <w:rPr/>
        <w:t>parameter ke dua adalah three</w:t>
      </w:r>
    </w:p>
    <w:p>
      <w:pPr>
        <w:pStyle w:val="PreformattedText"/>
        <w:rPr/>
      </w:pPr>
      <w:r>
        <w:rPr/>
        <w:t xml:space="preserve">          </w:t>
      </w:r>
      <w:r>
        <w:rPr/>
        <w:t>parameter ke empat adalah fiv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rameter ke lima adalah six 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tiap  kita  mengeksekusi program,  kata  apapu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ikuti  nama  program  tersebut akan  disimpan  ke  dalam </w:t>
      </w:r>
    </w:p>
    <w:p>
      <w:pPr>
        <w:pStyle w:val="PreformattedText"/>
        <w:rPr/>
      </w:pPr>
      <w:r>
        <w:rPr/>
        <w:t xml:space="preserve">     </w:t>
      </w:r>
      <w:r>
        <w:rPr/>
        <w:t>parameter posisi oleh shel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demikian permasalahan pada program hadir  dapat </w:t>
      </w:r>
    </w:p>
    <w:p>
      <w:pPr>
        <w:pStyle w:val="PreformattedText"/>
        <w:rPr/>
      </w:pPr>
      <w:r>
        <w:rPr/>
        <w:t xml:space="preserve">     </w:t>
      </w:r>
      <w:r>
        <w:rPr/>
        <w:t>kita selesaik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si 1.0</w:t>
      </w:r>
    </w:p>
    <w:p>
      <w:pPr>
        <w:pStyle w:val="PreformattedText"/>
        <w:rPr/>
      </w:pPr>
      <w:r>
        <w:rPr/>
        <w:t xml:space="preserve">          </w:t>
      </w:r>
      <w:r>
        <w:rPr/>
        <w:t># Memeriksa kehadiran pemakai dalam sistem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who | grep $1</w:t>
      </w:r>
    </w:p>
    <w:p>
      <w:pPr>
        <w:pStyle w:val="PreformattedText"/>
        <w:rPr/>
      </w:pPr>
      <w:r>
        <w:rPr/>
        <w:t xml:space="preserve">          </w:t>
      </w:r>
      <w:r>
        <w:rPr/>
        <w:t>$ hadir ucrit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   (hadir !)</w:t>
      </w:r>
    </w:p>
    <w:p>
      <w:pPr>
        <w:pStyle w:val="PreformattedText"/>
        <w:rPr/>
      </w:pPr>
      <w:r>
        <w:rPr/>
        <w:t xml:space="preserve">          </w:t>
      </w:r>
      <w:r>
        <w:rPr/>
        <w:t>$ hadir denny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   (hadir !)</w:t>
      </w:r>
    </w:p>
    <w:p>
      <w:pPr>
        <w:pStyle w:val="PreformattedText"/>
        <w:rPr/>
      </w:pPr>
      <w:r>
        <w:rPr/>
        <w:t xml:space="preserve">          </w:t>
      </w:r>
      <w:r>
        <w:rPr/>
        <w:t>$ hadir ibrahim                        (tidak hadir !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4.2 Jumlah Variabel yang Dilewatk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tika  kita mengeksekusi program, disamping  di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sangan  terhadap variabel $1, $2 dan  seterusnya,  shel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uga  memasang  variabel  $#.  Variabel  $#  dipasang  untu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tahui  banyaknya  argumen  yang  dikirim.  Untuk  lebih </w:t>
      </w:r>
    </w:p>
    <w:p>
      <w:pPr>
        <w:pStyle w:val="PreformattedText"/>
        <w:rPr/>
      </w:pPr>
      <w:r>
        <w:rPr/>
        <w:t xml:space="preserve">     </w:t>
      </w:r>
      <w:r>
        <w:rPr/>
        <w:t>jelasnya, perhatikan contoh-contoh berikut ini.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>$ cat argumen                 (isi program argumen)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argumen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manfaatan argumen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jumlah argumen yang dikirim adalah $# buah</w:t>
      </w:r>
    </w:p>
    <w:p>
      <w:pPr>
        <w:pStyle w:val="PreformattedText"/>
        <w:rPr/>
      </w:pPr>
      <w:r>
        <w:rPr/>
        <w:t xml:space="preserve">          </w:t>
      </w:r>
      <w:r>
        <w:rPr/>
        <w:t>echo arg1 = :$1: arg2 = :$2: arg3 = :$3:</w:t>
      </w:r>
    </w:p>
    <w:p>
      <w:pPr>
        <w:pStyle w:val="PreformattedText"/>
        <w:rPr/>
      </w:pPr>
      <w:r>
        <w:rPr/>
        <w:t xml:space="preserve">          </w:t>
      </w:r>
      <w:r>
        <w:rPr/>
        <w:t>$ argumen a b c               (coba eksekusi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3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a: arg2 = :b: arg3 = :$c:</w:t>
      </w:r>
    </w:p>
    <w:p>
      <w:pPr>
        <w:pStyle w:val="PreformattedText"/>
        <w:rPr/>
      </w:pPr>
      <w:r>
        <w:rPr/>
        <w:t xml:space="preserve">          </w:t>
      </w:r>
      <w:r>
        <w:rPr/>
        <w:t>$ argumen a c                 (dengan 2 argumen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2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a: arg2 = :c: arg3 = ::</w:t>
      </w:r>
    </w:p>
    <w:p>
      <w:pPr>
        <w:pStyle w:val="PreformattedText"/>
        <w:rPr/>
      </w:pPr>
      <w:r>
        <w:rPr/>
        <w:t xml:space="preserve">          </w:t>
      </w:r>
      <w:r>
        <w:rPr/>
        <w:t>$ argumen                     (tanpa argumen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0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: arg2 = :: arg3 = ::</w:t>
      </w:r>
    </w:p>
    <w:p>
      <w:pPr>
        <w:pStyle w:val="PreformattedText"/>
        <w:rPr/>
      </w:pPr>
      <w:r>
        <w:rPr/>
        <w:t xml:space="preserve">          </w:t>
      </w:r>
      <w:r>
        <w:rPr/>
        <w:t>$ argumen "a b c"             (dalam kutip ganda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1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a b c: arg2 = :: arg3 = ::</w:t>
      </w:r>
    </w:p>
    <w:p>
      <w:pPr>
        <w:pStyle w:val="PreformattedText"/>
        <w:rPr/>
      </w:pPr>
      <w:r>
        <w:rPr/>
        <w:t xml:space="preserve">          </w:t>
      </w:r>
      <w:r>
        <w:rPr/>
        <w:t>$ ls *</w:t>
      </w:r>
    </w:p>
    <w:p>
      <w:pPr>
        <w:pStyle w:val="PreformattedText"/>
        <w:rPr/>
      </w:pPr>
      <w:r>
        <w:rPr/>
        <w:t xml:space="preserve">          </w:t>
      </w:r>
      <w:r>
        <w:rPr/>
        <w:t>argumen</w:t>
      </w:r>
    </w:p>
    <w:p>
      <w:pPr>
        <w:pStyle w:val="PreformattedText"/>
        <w:rPr/>
      </w:pPr>
      <w:r>
        <w:rPr/>
        <w:t xml:space="preserve">          </w:t>
      </w:r>
      <w:r>
        <w:rPr/>
        <w:t>file1</w:t>
      </w:r>
    </w:p>
    <w:p>
      <w:pPr>
        <w:pStyle w:val="PreformattedText"/>
        <w:rPr/>
      </w:pPr>
      <w:r>
        <w:rPr/>
        <w:t xml:space="preserve">          </w:t>
      </w:r>
      <w:r>
        <w:rPr/>
        <w:t>file2</w:t>
      </w:r>
    </w:p>
    <w:p>
      <w:pPr>
        <w:pStyle w:val="PreformattedText"/>
        <w:rPr/>
      </w:pPr>
      <w:r>
        <w:rPr/>
        <w:t xml:space="preserve">          </w:t>
      </w:r>
      <w:r>
        <w:rPr/>
        <w:t>$ argumen *                   (substitusi nama file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3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argumen: arg2 = :file1: arg3 = :file2:</w:t>
      </w:r>
    </w:p>
    <w:p>
      <w:pPr>
        <w:pStyle w:val="PreformattedText"/>
        <w:rPr/>
      </w:pPr>
      <w:r>
        <w:rPr/>
        <w:t xml:space="preserve">          </w:t>
      </w:r>
      <w:r>
        <w:rPr/>
        <w:t>$ dir_ku=/home/s1_87/widji</w:t>
      </w:r>
    </w:p>
    <w:p>
      <w:pPr>
        <w:pStyle w:val="PreformattedText"/>
        <w:rPr/>
      </w:pPr>
      <w:r>
        <w:rPr/>
        <w:t xml:space="preserve">          </w:t>
      </w:r>
      <w:r>
        <w:rPr/>
        <w:t>$ argumen $dir_ku             (substitusi variabel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1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/home/s1_87/widji: arg2 = :: arg3 = ::</w:t>
      </w:r>
    </w:p>
    <w:p>
      <w:pPr>
        <w:pStyle w:val="PreformattedText"/>
        <w:rPr/>
      </w:pPr>
      <w:r>
        <w:rPr/>
        <w:t xml:space="preserve">          </w:t>
      </w:r>
      <w:r>
        <w:rPr/>
        <w:t>$ cat file1</w:t>
      </w:r>
    </w:p>
    <w:p>
      <w:pPr>
        <w:pStyle w:val="PreformattedText"/>
        <w:rPr/>
      </w:pPr>
      <w:r>
        <w:rPr/>
        <w:t xml:space="preserve">          </w:t>
      </w:r>
      <w:r>
        <w:rPr/>
        <w:t>unyil</w:t>
      </w:r>
    </w:p>
    <w:p>
      <w:pPr>
        <w:pStyle w:val="PreformattedText"/>
        <w:rPr/>
      </w:pPr>
      <w:r>
        <w:rPr/>
        <w:t xml:space="preserve">          </w:t>
      </w:r>
      <w:r>
        <w:rPr/>
        <w:t>usro</w:t>
      </w:r>
    </w:p>
    <w:p>
      <w:pPr>
        <w:pStyle w:val="PreformattedText"/>
        <w:rPr/>
      </w:pPr>
      <w:r>
        <w:rPr/>
        <w:t xml:space="preserve">          </w:t>
      </w:r>
      <w:r>
        <w:rPr/>
        <w:t>ucrit</w:t>
      </w:r>
    </w:p>
    <w:p>
      <w:pPr>
        <w:pStyle w:val="PreformattedText"/>
        <w:rPr/>
      </w:pPr>
      <w:r>
        <w:rPr/>
        <w:t xml:space="preserve">          </w:t>
      </w:r>
      <w:r>
        <w:rPr/>
        <w:t>cuplis</w:t>
      </w:r>
    </w:p>
    <w:p>
      <w:pPr>
        <w:pStyle w:val="PreformattedText"/>
        <w:rPr/>
      </w:pPr>
      <w:r>
        <w:rPr/>
        <w:t xml:space="preserve">          </w:t>
      </w:r>
      <w:r>
        <w:rPr/>
        <w:t>menik</w:t>
      </w:r>
    </w:p>
    <w:p>
      <w:pPr>
        <w:pStyle w:val="PreformattedText"/>
        <w:rPr/>
      </w:pPr>
      <w:r>
        <w:rPr/>
        <w:t xml:space="preserve">          </w:t>
      </w:r>
      <w:r>
        <w:rPr/>
        <w:t>ogah</w:t>
      </w:r>
    </w:p>
    <w:p>
      <w:pPr>
        <w:pStyle w:val="PreformattedText"/>
        <w:rPr/>
      </w:pPr>
      <w:r>
        <w:rPr/>
        <w:t xml:space="preserve">          </w:t>
      </w:r>
      <w:r>
        <w:rPr/>
        <w:t>ableh</w:t>
      </w:r>
    </w:p>
    <w:p>
      <w:pPr>
        <w:pStyle w:val="PreformattedText"/>
        <w:rPr/>
      </w:pPr>
      <w:r>
        <w:rPr/>
        <w:t xml:space="preserve">          </w:t>
      </w:r>
      <w:r>
        <w:rPr/>
        <w:t>$ argumen `cat file1`         (dari file)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7 buah</w:t>
      </w:r>
    </w:p>
    <w:p>
      <w:pPr>
        <w:pStyle w:val="PreformattedText"/>
        <w:rPr/>
      </w:pPr>
      <w:r>
        <w:rPr/>
        <w:t xml:space="preserve">          </w:t>
      </w:r>
      <w:r>
        <w:rPr/>
        <w:t>arg1 = :unyil: arg2 = :usro: arg3 = :ucrit: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demikian kita dapat melakukan pengiriman argume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anpa harus mendefinisikannya terlebih dahulu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4.3 Variabel semua argume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khusus $* berisi semua argumen yang dilewat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dalam program. Perhatikan contoh pemakaian dalam  program </w:t>
      </w:r>
    </w:p>
    <w:p>
      <w:pPr>
        <w:pStyle w:val="PreformattedText"/>
        <w:rPr/>
      </w:pPr>
      <w:r>
        <w:rPr/>
        <w:t xml:space="preserve">     </w:t>
      </w:r>
      <w:r>
        <w:rPr/>
        <w:t>argumen versi 2.0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argumen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argumen versi 2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makaian program argumen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$# buah</w:t>
      </w:r>
    </w:p>
    <w:p>
      <w:pPr>
        <w:pStyle w:val="PreformattedText"/>
        <w:rPr/>
      </w:pPr>
      <w:r>
        <w:rPr/>
        <w:t xml:space="preserve">          </w:t>
      </w:r>
      <w:r>
        <w:rPr/>
        <w:t>yaitu :$*:</w:t>
      </w:r>
    </w:p>
    <w:p>
      <w:pPr>
        <w:pStyle w:val="PreformattedText"/>
        <w:rPr/>
      </w:pPr>
      <w:r>
        <w:rPr/>
        <w:t xml:space="preserve">          </w:t>
      </w:r>
      <w:r>
        <w:rPr/>
        <w:t>$ argumen aa bb c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3 buah</w:t>
      </w:r>
    </w:p>
    <w:p>
      <w:pPr>
        <w:pStyle w:val="PreformattedText"/>
        <w:rPr/>
      </w:pPr>
      <w:r>
        <w:rPr/>
        <w:t xml:space="preserve">          </w:t>
      </w:r>
      <w:r>
        <w:rPr/>
        <w:t>yaitu :aa bb cc:</w:t>
      </w:r>
    </w:p>
    <w:p>
      <w:pPr>
        <w:pStyle w:val="PreformattedText"/>
        <w:rPr/>
      </w:pPr>
      <w:r>
        <w:rPr/>
        <w:t xml:space="preserve">          </w:t>
      </w:r>
      <w:r>
        <w:rPr/>
        <w:t>$ argumen aa       bb c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3 buah</w:t>
      </w:r>
    </w:p>
    <w:p>
      <w:pPr>
        <w:pStyle w:val="PreformattedText"/>
        <w:rPr/>
      </w:pPr>
      <w:r>
        <w:rPr/>
        <w:t xml:space="preserve">          </w:t>
      </w:r>
      <w:r>
        <w:rPr/>
        <w:t>yaitu :aa bb cc: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argumen 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0 buah</w:t>
      </w:r>
    </w:p>
    <w:p>
      <w:pPr>
        <w:pStyle w:val="PreformattedText"/>
        <w:rPr/>
      </w:pPr>
      <w:r>
        <w:rPr/>
        <w:t xml:space="preserve">          </w:t>
      </w:r>
      <w:r>
        <w:rPr/>
        <w:t>yaitu ::</w:t>
      </w:r>
    </w:p>
    <w:p>
      <w:pPr>
        <w:pStyle w:val="PreformattedText"/>
        <w:rPr/>
      </w:pPr>
      <w:r>
        <w:rPr/>
        <w:t xml:space="preserve">          </w:t>
      </w:r>
      <w:r>
        <w:rPr/>
        <w:t>$ ls</w:t>
      </w:r>
    </w:p>
    <w:p>
      <w:pPr>
        <w:pStyle w:val="PreformattedText"/>
        <w:rPr/>
      </w:pPr>
      <w:r>
        <w:rPr/>
        <w:t xml:space="preserve">          </w:t>
      </w:r>
      <w:r>
        <w:rPr/>
        <w:t>argumen</w:t>
      </w:r>
    </w:p>
    <w:p>
      <w:pPr>
        <w:pStyle w:val="PreformattedText"/>
        <w:rPr/>
      </w:pPr>
      <w:r>
        <w:rPr/>
        <w:t xml:space="preserve">          </w:t>
      </w:r>
      <w:r>
        <w:rPr/>
        <w:t>file1</w:t>
      </w:r>
    </w:p>
    <w:p>
      <w:pPr>
        <w:pStyle w:val="PreformattedText"/>
        <w:rPr/>
      </w:pPr>
      <w:r>
        <w:rPr/>
        <w:t xml:space="preserve">          </w:t>
      </w:r>
      <w:r>
        <w:rPr/>
        <w:t>file2</w:t>
      </w:r>
    </w:p>
    <w:p>
      <w:pPr>
        <w:pStyle w:val="PreformattedText"/>
        <w:rPr/>
      </w:pPr>
      <w:r>
        <w:rPr/>
        <w:t xml:space="preserve">          </w:t>
      </w:r>
      <w:r>
        <w:rPr/>
        <w:t>file3</w:t>
      </w:r>
    </w:p>
    <w:p>
      <w:pPr>
        <w:pStyle w:val="PreformattedText"/>
        <w:rPr/>
      </w:pPr>
      <w:r>
        <w:rPr/>
        <w:t xml:space="preserve">          </w:t>
      </w:r>
      <w:r>
        <w:rPr/>
        <w:t>$ argumen *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kirim adalah 4 buah</w:t>
      </w:r>
    </w:p>
    <w:p>
      <w:pPr>
        <w:pStyle w:val="PreformattedText"/>
        <w:rPr/>
      </w:pPr>
      <w:r>
        <w:rPr/>
        <w:t xml:space="preserve">          </w:t>
      </w:r>
      <w:r>
        <w:rPr/>
        <w:t>yaitu :argumen file1 file2 file3: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4.4 Menggeser Parameter Posi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kita menggunakan argumen lebih dari sembilan  bu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ada   suatu  program,  timbul  suatu   permasalahan   baru. </w:t>
      </w:r>
    </w:p>
    <w:p>
      <w:pPr>
        <w:pStyle w:val="PreformattedText"/>
        <w:rPr/>
      </w:pPr>
      <w:r>
        <w:rPr/>
        <w:t xml:space="preserve">     </w:t>
      </w:r>
      <w:r>
        <w:rPr/>
        <w:t>Perhatikan contoh berikut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 cat lebih10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lebih10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program dengan argumen lebih dari 9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jumlah argumen $# buah</w:t>
      </w:r>
    </w:p>
    <w:p>
      <w:pPr>
        <w:pStyle w:val="PreformattedText"/>
        <w:rPr/>
      </w:pPr>
      <w:r>
        <w:rPr/>
        <w:t xml:space="preserve">          </w:t>
      </w:r>
      <w:r>
        <w:rPr/>
        <w:t>argumen ke sepuluh adalah :$10:</w:t>
      </w:r>
    </w:p>
    <w:p>
      <w:pPr>
        <w:pStyle w:val="PreformattedText"/>
        <w:rPr/>
      </w:pPr>
      <w:r>
        <w:rPr/>
        <w:t xml:space="preserve">          </w:t>
      </w:r>
      <w:r>
        <w:rPr/>
        <w:t>$ lebih10 a b c d e f g i j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10 buah</w:t>
      </w:r>
    </w:p>
    <w:p>
      <w:pPr>
        <w:pStyle w:val="PreformattedText"/>
        <w:rPr/>
      </w:pPr>
      <w:r>
        <w:rPr/>
        <w:t xml:space="preserve">          </w:t>
      </w:r>
      <w:r>
        <w:rPr/>
        <w:t>argumen ke sepuluh adalah :a0: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kses argumen ke sepuluh menghasilkan hasil yang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inginkan.  Nilai  yang tampil ternyata adalah  nilai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$1 dan diikuti 0. Kita hanya  diijinkan  mengakses </w:t>
      </w:r>
    </w:p>
    <w:p>
      <w:pPr>
        <w:pStyle w:val="PreformattedText"/>
        <w:rPr/>
      </w:pPr>
      <w:r>
        <w:rPr/>
        <w:t xml:space="preserve">     </w:t>
      </w:r>
      <w:r>
        <w:rPr/>
        <w:t>variabel $1 sampai dengan $9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sebuah  cara untuk mengakses variabel  yang  lebi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ri  sembilan,  yaitu  dengan teknik  penggeseran  ke  ki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(shift left) nilai variabel dari parameter posisi yang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iliki tersebut, caranya dengan menggunakan perintah  shift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ini  akan  memindahkan nilai  dari  variabel 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arameter posisi ke dalam variabel sebelumnya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          </w:t>
      </w:r>
      <w:r>
        <w:rPr/>
        <w:t xml:space="preserve">$1   $2   $3                              </w:t>
      </w:r>
    </w:p>
    <w:p>
      <w:pPr>
        <w:pStyle w:val="PreformattedText"/>
        <w:rPr/>
      </w:pPr>
      <w:r>
        <w:rPr/>
        <w:t xml:space="preserve">          </w:t>
      </w:r>
      <w:r>
        <w:rPr/>
        <w:t>+-------+   argumen   +----+----+----+</w:t>
      </w:r>
    </w:p>
    <w:p>
      <w:pPr>
        <w:pStyle w:val="PreformattedText"/>
        <w:rPr/>
      </w:pPr>
      <w:r>
        <w:rPr/>
        <w:t xml:space="preserve">          </w:t>
      </w:r>
      <w:r>
        <w:rPr/>
        <w:t>| shift |&lt;------------| aa | bb | cc |   $# = 3</w:t>
      </w:r>
    </w:p>
    <w:p>
      <w:pPr>
        <w:pStyle w:val="PreformattedText"/>
        <w:rPr/>
      </w:pPr>
      <w:r>
        <w:rPr/>
        <w:t xml:space="preserve">          </w:t>
      </w:r>
      <w:r>
        <w:rPr/>
        <w:t>+---+---+             +----+----+----+</w:t>
      </w:r>
    </w:p>
    <w:p>
      <w:pPr>
        <w:pStyle w:val="PreformattedText"/>
        <w:rPr/>
      </w:pPr>
      <w:r>
        <w:rPr/>
        <w:t xml:space="preserve">              </w:t>
      </w:r>
      <w:r>
        <w:rPr/>
        <w:t>|</w:t>
      </w:r>
    </w:p>
    <w:p>
      <w:pPr>
        <w:pStyle w:val="PreformattedText"/>
        <w:rPr/>
      </w:pPr>
      <w:r>
        <w:rPr/>
        <w:t xml:space="preserve">              </w:t>
      </w:r>
      <w:r>
        <w:rPr/>
        <w:t>|                 +----+----+</w:t>
      </w:r>
    </w:p>
    <w:p>
      <w:pPr>
        <w:pStyle w:val="PreformattedText"/>
        <w:rPr/>
      </w:pPr>
      <w:r>
        <w:rPr/>
        <w:t xml:space="preserve">              </w:t>
      </w:r>
      <w:r>
        <w:rPr/>
        <w:t>+----------------&gt;| bb | cc |        $# = 2</w:t>
      </w:r>
    </w:p>
    <w:p>
      <w:pPr>
        <w:pStyle w:val="PreformattedText"/>
        <w:rPr/>
      </w:pPr>
      <w:r>
        <w:rPr/>
        <w:t xml:space="preserve">                                </w:t>
      </w:r>
      <w:r>
        <w:rPr/>
        <w:t>+----+----+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Gambar 7.1 Proses shif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isalnya  kita  memiliki parameter posisi $1,  $2,  $3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kita geser sekali (shift left) maka nilai dari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$3 lama akan berpindah ke dalam variabel $2 baru. Nilai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$2 lama akan berpindah ke dalam variabel $1  baru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dangkan  nilai  dari  variabel $1  lama  akan  menghilang. </w:t>
      </w:r>
    </w:p>
    <w:p>
      <w:pPr>
        <w:pStyle w:val="PreformattedText"/>
        <w:rPr/>
      </w:pPr>
      <w:r>
        <w:rPr/>
        <w:t xml:space="preserve">     </w:t>
      </w:r>
      <w:r>
        <w:rPr/>
        <w:t>Sementara itu, variabel $# akan otomatis dikurang satu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gese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geser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menggeser parameter posisi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cho $# $*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$ geser a b c d e</w:t>
      </w:r>
    </w:p>
    <w:p>
      <w:pPr>
        <w:pStyle w:val="PreformattedText"/>
        <w:rPr/>
      </w:pPr>
      <w:r>
        <w:rPr/>
        <w:t xml:space="preserve">          </w:t>
      </w:r>
      <w:r>
        <w:rPr/>
        <w:t>5 a b c d e</w:t>
      </w:r>
    </w:p>
    <w:p>
      <w:pPr>
        <w:pStyle w:val="PreformattedText"/>
        <w:rPr/>
      </w:pPr>
      <w:r>
        <w:rPr/>
        <w:t xml:space="preserve">          </w:t>
      </w:r>
      <w:r>
        <w:rPr/>
        <w:t>4 b c d e</w:t>
      </w:r>
    </w:p>
    <w:p>
      <w:pPr>
        <w:pStyle w:val="PreformattedText"/>
        <w:rPr/>
      </w:pPr>
      <w:r>
        <w:rPr/>
        <w:t xml:space="preserve">          </w:t>
      </w:r>
      <w:r>
        <w:rPr/>
        <w:t>3 c d e</w:t>
      </w:r>
    </w:p>
    <w:p>
      <w:pPr>
        <w:pStyle w:val="PreformattedText"/>
        <w:rPr/>
      </w:pPr>
      <w:r>
        <w:rPr/>
        <w:t xml:space="preserve">          </w:t>
      </w:r>
      <w:r>
        <w:rPr/>
        <w:t>2 d e</w:t>
      </w:r>
    </w:p>
    <w:p>
      <w:pPr>
        <w:pStyle w:val="PreformattedText"/>
        <w:rPr/>
      </w:pPr>
      <w:r>
        <w:rPr/>
        <w:t xml:space="preserve">          </w:t>
      </w:r>
      <w:r>
        <w:rPr/>
        <w:t>1 e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kita masih melakukan penggeseran ke  kiri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ift, sementara itu variabel yang akan digeser sudah  tidak </w:t>
      </w:r>
    </w:p>
    <w:p>
      <w:pPr>
        <w:pStyle w:val="PreformattedText"/>
        <w:rPr/>
      </w:pPr>
      <w:r>
        <w:rPr/>
        <w:t xml:space="preserve">     </w:t>
      </w:r>
      <w:r>
        <w:rPr/>
        <w:t>ada lagi, maka shell akan menampilkan pes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 geser a b c d</w:t>
      </w:r>
    </w:p>
    <w:p>
      <w:pPr>
        <w:pStyle w:val="PreformattedText"/>
        <w:rPr/>
      </w:pPr>
      <w:r>
        <w:rPr/>
        <w:t xml:space="preserve">          </w:t>
      </w:r>
      <w:r>
        <w:rPr/>
        <w:t>4 b c d e</w:t>
      </w:r>
    </w:p>
    <w:p>
      <w:pPr>
        <w:pStyle w:val="PreformattedText"/>
        <w:rPr/>
      </w:pPr>
      <w:r>
        <w:rPr/>
        <w:t xml:space="preserve">          </w:t>
      </w:r>
      <w:r>
        <w:rPr/>
        <w:t>3 c d e</w:t>
      </w:r>
    </w:p>
    <w:p>
      <w:pPr>
        <w:pStyle w:val="PreformattedText"/>
        <w:rPr/>
      </w:pPr>
      <w:r>
        <w:rPr/>
        <w:t xml:space="preserve">          </w:t>
      </w:r>
      <w:r>
        <w:rPr/>
        <w:t>2 d e</w:t>
      </w:r>
    </w:p>
    <w:p>
      <w:pPr>
        <w:pStyle w:val="PreformattedText"/>
        <w:rPr/>
      </w:pPr>
      <w:r>
        <w:rPr/>
        <w:t xml:space="preserve">          </w:t>
      </w:r>
      <w:r>
        <w:rPr/>
        <w:t>1 e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geser: cannot shift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contoh  di  atas, pergeseran  yang  kita  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dalah  geser ke kiri satu kali. Kita dapat menggeser  lebih </w:t>
      </w:r>
    </w:p>
    <w:p>
      <w:pPr>
        <w:pStyle w:val="PreformattedText"/>
        <w:rPr/>
      </w:pPr>
      <w:r>
        <w:rPr/>
        <w:t xml:space="preserve">     </w:t>
      </w:r>
      <w:r>
        <w:rPr/>
        <w:t>dari satu kal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shift 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 n  adalah bilangan  banyaknya  pergesera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gin dilakukan. Operasi tersebut adalah sama dengan  proses </w:t>
      </w:r>
    </w:p>
    <w:p>
      <w:pPr>
        <w:pStyle w:val="PreformattedText"/>
        <w:rPr/>
      </w:pPr>
      <w:r>
        <w:rPr/>
        <w:t xml:space="preserve">     </w:t>
      </w:r>
      <w:r>
        <w:rPr/>
        <w:t>shift yang berulang-ula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ift 3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dentik deng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adi   jika  sebuah  program  menginginkan   akses   k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arameter   posisi  kesepuluh,  dengan  mudah   kita   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lakukan  dengan menggunakan perintah shift  dan  mengakse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ilai $9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arg1=$1</w:t>
      </w:r>
    </w:p>
    <w:p>
      <w:pPr>
        <w:pStyle w:val="PreformattedText"/>
        <w:rPr/>
      </w:pPr>
      <w:r>
        <w:rPr/>
        <w:t xml:space="preserve">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arg10=$9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 KENDALI PILIH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1 Status Kelua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tiap  program  yang telah melakukan  eksekusi  secar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lengkap  pada sistem Unix akan mengembalikan  status  kelu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 exit  status kepada sistem. Status ini  adalah  berup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ilangan  yang  biasanya menunjukkan  apakah  suatu  progr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lah berhasil dijalankan atau tidak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dasarkan konvensi, nilai status keluar nol di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menunjukkan bahwa program telah dieksekusi dan  benar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dangkan  nilai  selain nol akan diartikan  sebagai  ada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salahan.   Kesalahan  dapat  disebabkan  oleh   pengirim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rgumen  yang tidak benar atau oleh kondisi lain yang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ijinkan   oleh   program.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alam  pemipaan,  status keluar  yang  dikembalikan  k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adalah status dari perintah terakhir dalam  pemipa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who | grep root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tatus  keluar  pada  proses  pemipaan   yang  diteri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adalah  status keluar dari peritah  grep.  Jadi  j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tatus  keluar  nol, berarti root  ditemukan  oleh  perintah </w:t>
      </w:r>
    </w:p>
    <w:p>
      <w:pPr>
        <w:pStyle w:val="PreformattedText"/>
        <w:rPr/>
      </w:pPr>
      <w:r>
        <w:rPr/>
        <w:t xml:space="preserve">     </w:t>
      </w:r>
      <w:r>
        <w:rPr/>
        <w:t>grep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lihat  status keluar, kita  dapat  meng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khusus  shell $?. Variabel  $?  otomatis  bernil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tatus  keluar dari perintah terakhir yang  dieksekusi  oleh </w:t>
      </w:r>
    </w:p>
    <w:p>
      <w:pPr>
        <w:pStyle w:val="PreformattedText"/>
        <w:rPr/>
      </w:pPr>
      <w:r>
        <w:rPr/>
        <w:t xml:space="preserve">     </w:t>
      </w:r>
      <w:r>
        <w:rPr/>
        <w:t>shell. Perhatikan contoh berikut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p file1 file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cho $?                          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    (copy berhasil)</w:t>
      </w:r>
    </w:p>
    <w:p>
      <w:pPr>
        <w:pStyle w:val="PreformattedText"/>
        <w:rPr/>
      </w:pPr>
      <w:r>
        <w:rPr/>
        <w:t xml:space="preserve">          </w:t>
      </w:r>
      <w:r>
        <w:rPr/>
        <w:t>$ cp kosong file3</w:t>
      </w:r>
    </w:p>
    <w:p>
      <w:pPr>
        <w:pStyle w:val="PreformattedText"/>
        <w:rPr/>
      </w:pPr>
      <w:r>
        <w:rPr/>
        <w:t xml:space="preserve">          </w:t>
      </w:r>
      <w:r>
        <w:rPr/>
        <w:t>cp: cannot access kosong          (copy gagal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2                                 (status keluar gagal)</w:t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yono       tty07        Oct 23 07:00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who | grep unyil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echo $?                         (status keluar grep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0                                 (grep berhasil)                         </w:t>
      </w:r>
    </w:p>
    <w:p>
      <w:pPr>
        <w:pStyle w:val="PreformattedText"/>
        <w:rPr/>
      </w:pPr>
      <w:r>
        <w:rPr/>
        <w:t xml:space="preserve">          </w:t>
      </w:r>
      <w:r>
        <w:rPr/>
        <w:t>$ who | grep udin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                                 (grep tak berhasil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    (status keluar echo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2 Pengujian Kondi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 test   sering  digunakan   untuk   me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jian  terhadap  satu atau lebih  kondisi  dalam  sebuah </w:t>
      </w:r>
    </w:p>
    <w:p>
      <w:pPr>
        <w:pStyle w:val="PreformattedText"/>
        <w:rPr/>
      </w:pPr>
      <w:r>
        <w:rPr/>
        <w:t xml:space="preserve">     </w:t>
      </w:r>
      <w:r>
        <w:rPr/>
        <w:t>kendali pilihan. Format umum yang digunakan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est ekspre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ekspresi merupakan kondisi yang akan diuji. tes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  mengevaluasi  dan  jika  hasilnya  true   maka 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embalikan  status  keluar nol; jika hasilnya  false  maka </w:t>
      </w:r>
    </w:p>
    <w:p>
      <w:pPr>
        <w:pStyle w:val="PreformattedText"/>
        <w:rPr/>
      </w:pPr>
      <w:r>
        <w:rPr/>
        <w:t xml:space="preserve">     </w:t>
      </w:r>
      <w:r>
        <w:rPr/>
        <w:t>akan dikembalikan status keluar tidak no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samping  menggunakan  perintah test,  para  pemrogram </w:t>
      </w:r>
    </w:p>
    <w:p>
      <w:pPr>
        <w:pStyle w:val="PreformattedText"/>
        <w:rPr/>
      </w:pPr>
      <w:r>
        <w:rPr/>
        <w:t xml:space="preserve">     </w:t>
      </w:r>
      <w:r>
        <w:rPr/>
        <w:t>dapat menggunak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[ ekspresi ]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yang dapat digunakan pada perintah test ada  4 </w:t>
      </w:r>
    </w:p>
    <w:p>
      <w:pPr>
        <w:pStyle w:val="PreformattedText"/>
        <w:rPr/>
      </w:pPr>
      <w:r>
        <w:rPr/>
        <w:t xml:space="preserve">     </w:t>
      </w:r>
      <w:r>
        <w:rPr/>
        <w:t>jenis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operator string</w:t>
      </w:r>
    </w:p>
    <w:p>
      <w:pPr>
        <w:pStyle w:val="PreformattedText"/>
        <w:rPr/>
      </w:pPr>
      <w:r>
        <w:rPr/>
        <w:t xml:space="preserve">          </w:t>
      </w:r>
      <w:r>
        <w:rPr/>
        <w:t>- opertor integer</w:t>
      </w:r>
    </w:p>
    <w:p>
      <w:pPr>
        <w:pStyle w:val="PreformattedText"/>
        <w:rPr/>
      </w:pPr>
      <w:r>
        <w:rPr/>
        <w:t xml:space="preserve">          </w:t>
      </w:r>
      <w:r>
        <w:rPr/>
        <w:t>- operator file</w:t>
      </w:r>
    </w:p>
    <w:p>
      <w:pPr>
        <w:pStyle w:val="PreformattedText"/>
        <w:rPr/>
      </w:pPr>
      <w:r>
        <w:rPr/>
        <w:t xml:space="preserve">          </w:t>
      </w:r>
      <w:r>
        <w:rPr/>
        <w:t>- operator boolean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</w:t>
      </w:r>
      <w:r>
        <w:rPr/>
        <w:t>7.5.2.1 Operator Untaian Karakt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ontoh  berikut  akan mengembalikan status  keluar  nol </w:t>
      </w:r>
    </w:p>
    <w:p>
      <w:pPr>
        <w:pStyle w:val="PreformattedText"/>
        <w:rPr/>
      </w:pPr>
      <w:r>
        <w:rPr/>
        <w:t xml:space="preserve">     </w:t>
      </w:r>
      <w:r>
        <w:rPr/>
        <w:t>jika variabel shell berisi karakter yang sam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chaerinda</w:t>
      </w:r>
    </w:p>
    <w:p>
      <w:pPr>
        <w:pStyle w:val="PreformattedText"/>
        <w:rPr/>
      </w:pPr>
      <w:r>
        <w:rPr/>
        <w:t xml:space="preserve">          </w:t>
      </w:r>
      <w:r>
        <w:rPr/>
        <w:t>$ test "$nama" = chaerinda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nama=novrita</w:t>
      </w:r>
    </w:p>
    <w:p>
      <w:pPr>
        <w:pStyle w:val="PreformattedText"/>
        <w:rPr/>
      </w:pPr>
      <w:r>
        <w:rPr/>
        <w:t xml:space="preserve">          </w:t>
      </w:r>
      <w:r>
        <w:rPr/>
        <w:t>$ test "$nama" = chaerinda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rogram   yang  baik  akan   senantiasa   meng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kutip ganda bagi variabel yang digunakan pada test. </w:t>
      </w:r>
    </w:p>
    <w:p>
      <w:pPr>
        <w:pStyle w:val="PreformattedText"/>
        <w:rPr/>
      </w:pPr>
      <w:r>
        <w:rPr/>
        <w:t xml:space="preserve">     </w:t>
      </w:r>
      <w:r>
        <w:rPr/>
        <w:t>Perhatikan contoh berik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</w:t>
      </w:r>
    </w:p>
    <w:p>
      <w:pPr>
        <w:pStyle w:val="PreformattedText"/>
        <w:rPr/>
      </w:pPr>
      <w:r>
        <w:rPr/>
        <w:t xml:space="preserve">          </w:t>
      </w:r>
      <w:r>
        <w:rPr/>
        <w:t>$ test $nama = chaerinda</w:t>
      </w:r>
    </w:p>
    <w:p>
      <w:pPr>
        <w:pStyle w:val="PreformattedText"/>
        <w:rPr/>
      </w:pPr>
      <w:r>
        <w:rPr/>
        <w:t xml:space="preserve">          </w:t>
      </w:r>
      <w:r>
        <w:rPr/>
        <w:t>sh: test: argument expecte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ena  nama  berisi  nilai null,  maka  perintah  tes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tama  dianggap  memiliki  dua argumen saja,  yaitu  =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chaerinda,  padahal test membutuhkan tiga argumen  !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memberikan karakter kutip ganda  pada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  akan  memastikan test  melihat  variabel 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bagai argumen walaupun bernilai null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novrita</w:t>
      </w:r>
    </w:p>
    <w:p>
      <w:pPr>
        <w:pStyle w:val="PreformattedText"/>
        <w:rPr/>
      </w:pPr>
      <w:r>
        <w:rPr/>
        <w:t xml:space="preserve">          </w:t>
      </w:r>
      <w:r>
        <w:rPr/>
        <w:t>$ test "$nama" = chaerinda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test  di  atas  dapat  kita  lakukan 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gunakan  kurung siku (akan lebih banyak  digunakan  pada </w:t>
      </w:r>
    </w:p>
    <w:p>
      <w:pPr>
        <w:pStyle w:val="PreformattedText"/>
        <w:rPr/>
      </w:pPr>
      <w:r>
        <w:rPr/>
        <w:t xml:space="preserve">     </w:t>
      </w:r>
      <w:r>
        <w:rPr/>
        <w:t>buku ini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chaerinda</w:t>
      </w:r>
    </w:p>
    <w:p>
      <w:pPr>
        <w:pStyle w:val="PreformattedText"/>
        <w:rPr/>
      </w:pPr>
      <w:r>
        <w:rPr/>
        <w:t xml:space="preserve">          </w:t>
      </w:r>
      <w:r>
        <w:rPr/>
        <w:t>$ [ "$nama" = chaerinda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nama=novrita</w:t>
      </w:r>
    </w:p>
    <w:p>
      <w:pPr>
        <w:pStyle w:val="PreformattedText"/>
        <w:rPr/>
      </w:pPr>
      <w:r>
        <w:rPr/>
        <w:t xml:space="preserve">          </w:t>
      </w:r>
      <w:r>
        <w:rPr/>
        <w:t>$ [ "$nama" = chaerinda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was,  jangan  lupa  memberikan  spasi  atau  tab 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telah [ dan sebelum ]. Sekarang perhatikan lagi  bagaimana </w:t>
      </w:r>
    </w:p>
    <w:p>
      <w:pPr>
        <w:pStyle w:val="PreformattedText"/>
        <w:rPr/>
      </w:pPr>
      <w:r>
        <w:rPr/>
        <w:t xml:space="preserve">     </w:t>
      </w:r>
      <w:r>
        <w:rPr/>
        <w:t>spasi dapat mengacaukan dugaan ki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hari="senen "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[ "$hari" = senen ] 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samping  operator  =,  masih  ada  beberapa  operator </w:t>
      </w:r>
    </w:p>
    <w:p>
      <w:pPr>
        <w:pStyle w:val="PreformattedText"/>
        <w:rPr/>
      </w:pPr>
      <w:r>
        <w:rPr/>
        <w:t xml:space="preserve">     </w:t>
      </w:r>
      <w:r>
        <w:rPr/>
        <w:t>string lainnya seperti terlihat pada tabel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Operator              Kondisi benar (status keluar nol)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string1 = string2     string1 identik string2</w:t>
      </w:r>
    </w:p>
    <w:p>
      <w:pPr>
        <w:pStyle w:val="PreformattedText"/>
        <w:rPr/>
      </w:pPr>
      <w:r>
        <w:rPr/>
        <w:t xml:space="preserve">          </w:t>
      </w:r>
      <w:r>
        <w:rPr/>
        <w:t>string1 != string2    string1 tak identik string2</w:t>
      </w:r>
    </w:p>
    <w:p>
      <w:pPr>
        <w:pStyle w:val="PreformattedText"/>
        <w:rPr/>
      </w:pPr>
      <w:r>
        <w:rPr/>
        <w:t xml:space="preserve">          </w:t>
      </w:r>
      <w:r>
        <w:rPr/>
        <w:t>string                string tak null</w:t>
      </w:r>
    </w:p>
    <w:p>
      <w:pPr>
        <w:pStyle w:val="PreformattedText"/>
        <w:rPr/>
      </w:pPr>
      <w:r>
        <w:rPr/>
        <w:t xml:space="preserve">          </w:t>
      </w:r>
      <w:r>
        <w:rPr/>
        <w:t>-n string             string tak null</w:t>
      </w:r>
    </w:p>
    <w:p>
      <w:pPr>
        <w:pStyle w:val="PreformattedText"/>
        <w:rPr/>
      </w:pPr>
      <w:r>
        <w:rPr/>
        <w:t xml:space="preserve">          </w:t>
      </w:r>
      <w:r>
        <w:rPr/>
        <w:t>-z string             string adalah null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</w:t>
      </w:r>
      <w:r>
        <w:rPr/>
        <w:t>Tabel 7.2 Operator stri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Fungsi  operator  != adalah  keterbalikan  dari  fungsi </w:t>
      </w:r>
    </w:p>
    <w:p>
      <w:pPr>
        <w:pStyle w:val="PreformattedText"/>
        <w:rPr/>
      </w:pPr>
      <w:r>
        <w:rPr/>
        <w:t xml:space="preserve">     </w:t>
      </w:r>
      <w:r>
        <w:rPr/>
        <w:t>operator =. Perhatikan contoh berikut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ama=chaerinda</w:t>
      </w:r>
    </w:p>
    <w:p>
      <w:pPr>
        <w:pStyle w:val="PreformattedText"/>
        <w:rPr/>
      </w:pPr>
      <w:r>
        <w:rPr/>
        <w:t xml:space="preserve">          </w:t>
      </w:r>
      <w:r>
        <w:rPr/>
        <w:t>$ [ "$nama" = chaerinda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nama=novrita</w:t>
      </w:r>
    </w:p>
    <w:p>
      <w:pPr>
        <w:pStyle w:val="PreformattedText"/>
        <w:rPr/>
      </w:pPr>
      <w:r>
        <w:rPr/>
        <w:t xml:space="preserve">          </w:t>
      </w:r>
      <w:r>
        <w:rPr/>
        <w:t>$ [ "$nama" != chaerinda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operator string, kita dapat  membuktikan  apakah </w:t>
      </w:r>
    </w:p>
    <w:p>
      <w:pPr>
        <w:pStyle w:val="PreformattedText"/>
        <w:rPr/>
      </w:pPr>
      <w:r>
        <w:rPr/>
        <w:t xml:space="preserve">     </w:t>
      </w:r>
      <w:r>
        <w:rPr/>
        <w:t>variabel yang berisi spasi dapat dikatakan null atau tida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blank="   "</w:t>
      </w:r>
    </w:p>
    <w:p>
      <w:pPr>
        <w:pStyle w:val="PreformattedText"/>
        <w:rPr/>
      </w:pPr>
      <w:r>
        <w:rPr/>
        <w:t xml:space="preserve">          </w:t>
      </w:r>
      <w:r>
        <w:rPr/>
        <w:t>$ [ $blank ]                  (string tak null ?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                             (null !)</w:t>
      </w:r>
    </w:p>
    <w:p>
      <w:pPr>
        <w:pStyle w:val="PreformattedText"/>
        <w:rPr/>
      </w:pPr>
      <w:r>
        <w:rPr/>
        <w:t xml:space="preserve">          </w:t>
      </w:r>
      <w:r>
        <w:rPr/>
        <w:t>$ [ "$blank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(bukan null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pengujian  pertama, tak ada  argumen  yang  diuj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ena  shell  menganggap isi dari  variabel  blank  sebag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rgument  delimiter,  sehingga shell  menganggap  tidak  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rgumen  yang dikirim. Pada pengujian ke dua terlihat  bahw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ell  mengartikan  bahwa  ada  argumen  yang  dikirim   dan </w:t>
      </w:r>
    </w:p>
    <w:p>
      <w:pPr>
        <w:pStyle w:val="PreformattedText"/>
        <w:rPr/>
      </w:pPr>
      <w:r>
        <w:rPr/>
        <w:t xml:space="preserve">     </w:t>
      </w:r>
      <w:r>
        <w:rPr/>
        <w:t>diartikan sebagai spasi dan bukan nul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eriksaan ini juga dapat dilakukan dengan menggunakan </w:t>
      </w:r>
    </w:p>
    <w:p>
      <w:pPr>
        <w:pStyle w:val="PreformattedText"/>
        <w:rPr/>
      </w:pPr>
      <w:r>
        <w:rPr/>
        <w:t xml:space="preserve">     </w:t>
      </w:r>
      <w:r>
        <w:rPr/>
        <w:t>operator pengujian -n dan -z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ullvar=</w:t>
      </w:r>
    </w:p>
    <w:p>
      <w:pPr>
        <w:pStyle w:val="PreformattedText"/>
        <w:rPr/>
      </w:pPr>
      <w:r>
        <w:rPr/>
        <w:t xml:space="preserve">          </w:t>
      </w:r>
      <w:r>
        <w:rPr/>
        <w:t>$ blank="   "</w:t>
      </w:r>
    </w:p>
    <w:p>
      <w:pPr>
        <w:pStyle w:val="PreformattedText"/>
        <w:rPr/>
      </w:pPr>
      <w:r>
        <w:rPr/>
        <w:t xml:space="preserve">          </w:t>
      </w:r>
      <w:r>
        <w:rPr/>
        <w:t>$ [ -n $blank ]                  (string tak null ?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                             (null !)</w:t>
      </w:r>
    </w:p>
    <w:p>
      <w:pPr>
        <w:pStyle w:val="PreformattedText"/>
        <w:rPr/>
      </w:pPr>
      <w:r>
        <w:rPr/>
        <w:t xml:space="preserve">          </w:t>
      </w:r>
      <w:r>
        <w:rPr/>
        <w:t>$ [ -n "$blank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(bukan null)</w:t>
      </w:r>
    </w:p>
    <w:p>
      <w:pPr>
        <w:pStyle w:val="PreformattedText"/>
        <w:rPr/>
      </w:pPr>
      <w:r>
        <w:rPr/>
        <w:t xml:space="preserve">          </w:t>
      </w:r>
      <w:r>
        <w:rPr/>
        <w:t>$ [ -n "$nullvar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 [ -z "$blank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 [ -z "$nullvar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ujian  ini  harus berhati-hati  terhadap  isi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yang  akan diuji. Sebab jika nilai  dari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akan diuji berisi operator pengujian maka hasilnya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beda  dengan  yang  kita  kehendaki.  Perhatikan   contoh </w:t>
      </w:r>
    </w:p>
    <w:p>
      <w:pPr>
        <w:pStyle w:val="PreformattedText"/>
        <w:rPr/>
      </w:pPr>
      <w:r>
        <w:rPr/>
        <w:t xml:space="preserve">     </w:t>
      </w:r>
      <w:r>
        <w:rPr/>
        <w:t>berikut in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simbol=`=`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test -z "$simbol" </w:t>
      </w:r>
    </w:p>
    <w:p>
      <w:pPr>
        <w:pStyle w:val="PreformattedText"/>
        <w:rPr/>
      </w:pPr>
      <w:r>
        <w:rPr/>
        <w:t xml:space="preserve">          </w:t>
      </w:r>
      <w:r>
        <w:rPr/>
        <w:t>sh: test: argument expecte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=  memiliki derajat yang  lebih  tinggi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operator -z sehingga pengujian lebih mendahulukan operator =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ri  pada operator -z. Untuk mengatasi hal ini  dapat  kita </w:t>
      </w:r>
    </w:p>
    <w:p>
      <w:pPr>
        <w:pStyle w:val="PreformattedText"/>
        <w:rPr/>
      </w:pPr>
      <w:r>
        <w:rPr/>
        <w:t xml:space="preserve">     </w:t>
      </w:r>
      <w:r>
        <w:rPr/>
        <w:t>gunakan sedikit trik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test  X"$simbol" = X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rik ini akan mengembalikan status keluar 0 jika  nilai </w:t>
      </w:r>
    </w:p>
    <w:p>
      <w:pPr>
        <w:pStyle w:val="PreformattedText"/>
        <w:rPr/>
      </w:pPr>
      <w:r>
        <w:rPr/>
        <w:t xml:space="preserve">     </w:t>
      </w:r>
      <w:r>
        <w:rPr/>
        <w:t>variabel simbol adalah nu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2.2 Operator Integ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juga memiliki fasilitas perbandingan integer yang </w:t>
      </w:r>
    </w:p>
    <w:p>
      <w:pPr>
        <w:pStyle w:val="PreformattedText"/>
        <w:rPr/>
      </w:pPr>
      <w:r>
        <w:rPr/>
        <w:t xml:space="preserve">     </w:t>
      </w:r>
      <w:r>
        <w:rPr/>
        <w:t>disebut operator integer. Operator tersebut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Operator         Kondisi benar (status keluar nol)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int1 -eq int2    int1 sama dengan int2</w:t>
      </w:r>
    </w:p>
    <w:p>
      <w:pPr>
        <w:pStyle w:val="PreformattedText"/>
        <w:rPr/>
      </w:pPr>
      <w:r>
        <w:rPr/>
        <w:t xml:space="preserve">          </w:t>
      </w:r>
      <w:r>
        <w:rPr/>
        <w:t>int1 -ge int2    int1 lebih besar sama dengan int2</w:t>
      </w:r>
    </w:p>
    <w:p>
      <w:pPr>
        <w:pStyle w:val="PreformattedText"/>
        <w:rPr/>
      </w:pPr>
      <w:r>
        <w:rPr/>
        <w:t xml:space="preserve">          </w:t>
      </w:r>
      <w:r>
        <w:rPr/>
        <w:t>int1 -gt int2    int1 lebih besar int2</w:t>
      </w:r>
    </w:p>
    <w:p>
      <w:pPr>
        <w:pStyle w:val="PreformattedText"/>
        <w:rPr/>
      </w:pPr>
      <w:r>
        <w:rPr/>
        <w:t xml:space="preserve">          </w:t>
      </w:r>
      <w:r>
        <w:rPr/>
        <w:t>int1 -le int2    int1 lebih kecil sama dengan int2</w:t>
      </w:r>
    </w:p>
    <w:p>
      <w:pPr>
        <w:pStyle w:val="PreformattedText"/>
        <w:rPr/>
      </w:pPr>
      <w:r>
        <w:rPr/>
        <w:t xml:space="preserve">          </w:t>
      </w:r>
      <w:r>
        <w:rPr/>
        <w:t>int1 -lt int2    int1 lebih kecil int2</w:t>
      </w:r>
    </w:p>
    <w:p>
      <w:pPr>
        <w:pStyle w:val="PreformattedText"/>
        <w:rPr/>
      </w:pPr>
      <w:r>
        <w:rPr/>
        <w:t xml:space="preserve">          </w:t>
      </w:r>
      <w:r>
        <w:rPr/>
        <w:t>int1 -ne int2    int1 tidak sama dengan int2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</w:t>
      </w:r>
      <w:r>
        <w:rPr/>
        <w:t>Tabel 7.3 Operator intege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erhatikan contoh-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a=1</w:t>
      </w:r>
    </w:p>
    <w:p>
      <w:pPr>
        <w:pStyle w:val="PreformattedText"/>
        <w:rPr/>
      </w:pPr>
      <w:r>
        <w:rPr/>
        <w:t xml:space="preserve">          </w:t>
      </w:r>
      <w:r>
        <w:rPr/>
        <w:t>$ b=2</w:t>
      </w:r>
    </w:p>
    <w:p>
      <w:pPr>
        <w:pStyle w:val="PreformattedText"/>
        <w:rPr/>
      </w:pPr>
      <w:r>
        <w:rPr/>
        <w:t xml:space="preserve">          </w:t>
      </w:r>
      <w:r>
        <w:rPr/>
        <w:t>$ c=3</w:t>
      </w:r>
    </w:p>
    <w:p>
      <w:pPr>
        <w:pStyle w:val="PreformattedText"/>
        <w:rPr/>
      </w:pPr>
      <w:r>
        <w:rPr/>
        <w:t xml:space="preserve">          </w:t>
      </w:r>
      <w:r>
        <w:rPr/>
        <w:t>$ [ "$a" -eq 1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[ "$c" -ge "$b" ] 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"$c" -le "$c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1 -lt 10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[ 1 -ne 10 ] 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ngat bahwa shell tidak membedakan type data dari nil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disimpan oleh variabel, semuanya adalah karakter biasa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Operator  test  akan  menerjemahkan  nilai-nilai  dari  yang </w:t>
      </w:r>
    </w:p>
    <w:p>
      <w:pPr>
        <w:pStyle w:val="PreformattedText"/>
        <w:rPr/>
      </w:pPr>
      <w:r>
        <w:rPr/>
        <w:t xml:space="preserve">     </w:t>
      </w:r>
      <w:r>
        <w:rPr/>
        <w:t>terkandung dalam variabel sebagai integer, bukan shel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karang   perhatikan  beberapa  contoh  kasus   antara </w:t>
      </w:r>
    </w:p>
    <w:p>
      <w:pPr>
        <w:pStyle w:val="PreformattedText"/>
        <w:rPr/>
      </w:pPr>
      <w:r>
        <w:rPr/>
        <w:t xml:space="preserve">     </w:t>
      </w:r>
      <w:r>
        <w:rPr/>
        <w:t>integer dan str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x1="007"</w:t>
      </w:r>
    </w:p>
    <w:p>
      <w:pPr>
        <w:pStyle w:val="PreformattedText"/>
        <w:rPr/>
      </w:pPr>
      <w:r>
        <w:rPr/>
        <w:t xml:space="preserve">          </w:t>
      </w:r>
      <w:r>
        <w:rPr/>
        <w:t>$ x2="  10"</w:t>
      </w:r>
    </w:p>
    <w:p>
      <w:pPr>
        <w:pStyle w:val="PreformattedText"/>
        <w:rPr/>
      </w:pPr>
      <w:r>
        <w:rPr/>
        <w:t xml:space="preserve">          </w:t>
      </w:r>
      <w:r>
        <w:rPr/>
        <w:t>$ [ "$x1" = 7 ]                  (perbandingan string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 [ "$x1" -eq 7 ]                (perbandingan integer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"$x2" = 10 ]                 (perbandingan string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 [ "$x2" -eq 10 ]               (perbandingan integer)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pengujian pertama menggunakan perbandingan  str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operator =. Hasilnya tidak benar karena kedua  string </w:t>
      </w:r>
    </w:p>
    <w:p>
      <w:pPr>
        <w:pStyle w:val="PreformattedText"/>
        <w:rPr/>
      </w:pPr>
      <w:r>
        <w:rPr/>
        <w:t xml:space="preserve">     </w:t>
      </w:r>
      <w:r>
        <w:rPr/>
        <w:t>tidak cocok bena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</w:t>
      </w:r>
      <w:r>
        <w:rPr/>
        <w:t>007 = 7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beda   dengan   perbandingan  string   pada   conto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jian pertama, pengujian ke dua menggunakan perbandi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teger  dengan  menggunakan operator  -eq.  Hasilnya  tentu </w:t>
      </w:r>
    </w:p>
    <w:p>
      <w:pPr>
        <w:pStyle w:val="PreformattedText"/>
        <w:rPr/>
      </w:pPr>
      <w:r>
        <w:rPr/>
        <w:t xml:space="preserve">     </w:t>
      </w:r>
      <w:r>
        <w:rPr/>
        <w:t>benar, karena  007 adalah bernilai equivalen dengan 7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2.3 Operator Fi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 pemrograman  shell,  penggunaan   file   sebag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yimpanan  permanen atau penyimpanan sementara adalah  h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biasa karena mudah dan praktis (perhatikan  pemanfaat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ile  /dev/null  atau file sementara pada  direktori  /tmp)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  kebutuhan  ini,  terkadang  kita   perlu   me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eriksaan  terhadap kondisi file dan  direktori  tersebut. </w:t>
      </w:r>
    </w:p>
    <w:p>
      <w:pPr>
        <w:pStyle w:val="PreformattedText"/>
        <w:rPr/>
      </w:pPr>
      <w:r>
        <w:rPr/>
        <w:t xml:space="preserve">     </w:t>
      </w:r>
      <w:r>
        <w:rPr/>
        <w:t>Perhatikan tabel berikut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Operator       Kondisi benar (status keluar nol)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-d file        file adalah direktori</w:t>
      </w:r>
    </w:p>
    <w:p>
      <w:pPr>
        <w:pStyle w:val="PreformattedText"/>
        <w:rPr/>
      </w:pPr>
      <w:r>
        <w:rPr/>
        <w:t xml:space="preserve">          </w:t>
      </w:r>
      <w:r>
        <w:rPr/>
        <w:t>-f file        file adalah file biasa</w:t>
      </w:r>
    </w:p>
    <w:p>
      <w:pPr>
        <w:pStyle w:val="PreformattedText"/>
        <w:rPr/>
      </w:pPr>
      <w:r>
        <w:rPr/>
        <w:t xml:space="preserve">          </w:t>
      </w:r>
      <w:r>
        <w:rPr/>
        <w:t>-r file        file dapat dibaca oleh proses</w:t>
      </w:r>
    </w:p>
    <w:p>
      <w:pPr>
        <w:pStyle w:val="PreformattedText"/>
        <w:rPr/>
      </w:pPr>
      <w:r>
        <w:rPr/>
        <w:t xml:space="preserve">          </w:t>
      </w:r>
      <w:r>
        <w:rPr/>
        <w:t>-s file        file memiliki panjang tak nol</w:t>
      </w:r>
    </w:p>
    <w:p>
      <w:pPr>
        <w:pStyle w:val="PreformattedText"/>
        <w:rPr/>
      </w:pPr>
      <w:r>
        <w:rPr/>
        <w:t xml:space="preserve">          </w:t>
      </w:r>
      <w:r>
        <w:rPr/>
        <w:t>-w file        file dapat ditulis oleh proses</w:t>
      </w:r>
    </w:p>
    <w:p>
      <w:pPr>
        <w:pStyle w:val="PreformattedText"/>
        <w:rPr/>
      </w:pPr>
      <w:r>
        <w:rPr/>
        <w:t xml:space="preserve">          </w:t>
      </w:r>
      <w:r>
        <w:rPr/>
        <w:t>-x file        file dapat dieksekusi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</w:t>
      </w:r>
      <w:r>
        <w:rPr/>
        <w:t>Tabel 7.4 Operator fi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demikian jika kita ingin memeriksa apakah  file </w:t>
      </w:r>
    </w:p>
    <w:p>
      <w:pPr>
        <w:pStyle w:val="PreformattedText"/>
        <w:rPr/>
      </w:pPr>
      <w:r>
        <w:rPr/>
        <w:t xml:space="preserve">     </w:t>
      </w:r>
      <w:r>
        <w:rPr/>
        <w:t>/usr/denny ada atau tidak dapat kita lakukan hal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[ -f /usr/denny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(file /usr/denny ada)</w:t>
      </w:r>
    </w:p>
    <w:p>
      <w:pPr>
        <w:pStyle w:val="PreformattedText"/>
        <w:rPr/>
      </w:pPr>
      <w:r>
        <w:rPr/>
        <w:t xml:space="preserve">          </w:t>
      </w:r>
      <w:r>
        <w:rPr/>
        <w:t>$ [ -d /usr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(direktori /usr ada)</w:t>
      </w:r>
    </w:p>
    <w:p>
      <w:pPr>
        <w:pStyle w:val="PreformattedText"/>
        <w:rPr/>
      </w:pPr>
      <w:r>
        <w:rPr/>
        <w:t xml:space="preserve">          </w:t>
      </w:r>
      <w:r>
        <w:rPr/>
        <w:t>$ [ -x /etc/passwd ]</w:t>
      </w:r>
    </w:p>
    <w:p>
      <w:pPr>
        <w:pStyle w:val="PreformattedText"/>
        <w:rPr/>
      </w:pPr>
      <w:r>
        <w:rPr/>
        <w:t xml:space="preserve">          </w:t>
      </w:r>
      <w:r>
        <w:rPr/>
        <w:t>$ echo $?                (tidak dapat dieksekusi)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[ -w /etc/passwd ] 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                        (tak dapat ditulis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2.4 Operator Boole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boolean yang dapat digunakan  pada  pemrogram </w:t>
      </w:r>
    </w:p>
    <w:p>
      <w:pPr>
        <w:pStyle w:val="PreformattedText"/>
        <w:rPr/>
      </w:pPr>
      <w:r>
        <w:rPr/>
        <w:t xml:space="preserve">     </w:t>
      </w:r>
      <w:r>
        <w:rPr/>
        <w:t>shell adalah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negasi, yaitu  !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- AND, yaitu -a     </w:t>
      </w:r>
    </w:p>
    <w:p>
      <w:pPr>
        <w:pStyle w:val="PreformattedText"/>
        <w:rPr/>
      </w:pPr>
      <w:r>
        <w:rPr/>
        <w:t xml:space="preserve">          </w:t>
      </w:r>
      <w:r>
        <w:rPr/>
        <w:t>- OR, yaitu -o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hatikan  daftar nilai hasil operasi boolean  berikut </w:t>
      </w:r>
    </w:p>
    <w:p>
      <w:pPr>
        <w:pStyle w:val="PreformattedText"/>
        <w:rPr/>
      </w:pPr>
      <w:r>
        <w:rPr/>
        <w:t xml:space="preserve">     </w:t>
      </w:r>
      <w:r>
        <w:rPr/>
        <w:t>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Operator !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xpr  | hasil !</w:t>
      </w:r>
    </w:p>
    <w:p>
      <w:pPr>
        <w:pStyle w:val="PreformattedText"/>
        <w:rPr/>
      </w:pPr>
      <w:r>
        <w:rPr/>
        <w:t xml:space="preserve">          </w:t>
      </w:r>
      <w:r>
        <w:rPr/>
        <w:t>------+--------</w:t>
      </w:r>
    </w:p>
    <w:p>
      <w:pPr>
        <w:pStyle w:val="PreformattedText"/>
        <w:rPr/>
      </w:pPr>
      <w:r>
        <w:rPr/>
        <w:t xml:space="preserve">          </w:t>
      </w:r>
      <w:r>
        <w:rPr/>
        <w:t>benar | salah</w:t>
      </w:r>
    </w:p>
    <w:p>
      <w:pPr>
        <w:pStyle w:val="PreformattedText"/>
        <w:rPr/>
      </w:pPr>
      <w:r>
        <w:rPr/>
        <w:t xml:space="preserve">          </w:t>
      </w:r>
      <w:r>
        <w:rPr/>
        <w:t>salah | benar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abel 7.5 Operasi nega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!  dapat diletakkan pada  ekpresi  pengujian. </w:t>
      </w:r>
    </w:p>
    <w:p>
      <w:pPr>
        <w:pStyle w:val="PreformattedText"/>
        <w:rPr/>
      </w:pPr>
      <w:r>
        <w:rPr/>
        <w:t xml:space="preserve">     </w:t>
      </w:r>
      <w:r>
        <w:rPr/>
        <w:t>Perhatikan 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[ -f /usr/denny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! -f /usr/denny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hatikan  pernyataan  berikut,  dimana   pemanfaat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operator  ! pada keduanya  menghasilkan nilai status  keluar </w:t>
      </w:r>
    </w:p>
    <w:p>
      <w:pPr>
        <w:pStyle w:val="PreformattedText"/>
        <w:rPr/>
      </w:pPr>
      <w:r>
        <w:rPr/>
        <w:t xml:space="preserve">     </w:t>
      </w:r>
      <w:r>
        <w:rPr/>
        <w:t>yang sam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x1=999</w:t>
      </w:r>
    </w:p>
    <w:p>
      <w:pPr>
        <w:pStyle w:val="PreformattedText"/>
        <w:rPr/>
      </w:pPr>
      <w:r>
        <w:rPr/>
        <w:t xml:space="preserve">          </w:t>
      </w:r>
      <w:r>
        <w:rPr/>
        <w:t>$ x2=777</w:t>
      </w:r>
    </w:p>
    <w:p>
      <w:pPr>
        <w:pStyle w:val="PreformattedText"/>
        <w:rPr/>
      </w:pPr>
      <w:r>
        <w:rPr/>
        <w:t xml:space="preserve">          </w:t>
      </w:r>
      <w:r>
        <w:rPr/>
        <w:t>$ [ ! "$x1" = "$x2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"$x1" != "$x2"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hatikan  daftar nilai hasil operasi boolean  berikut </w:t>
      </w:r>
    </w:p>
    <w:p>
      <w:pPr>
        <w:pStyle w:val="PreformattedText"/>
        <w:rPr/>
      </w:pPr>
      <w:r>
        <w:rPr/>
        <w:t xml:space="preserve">     </w:t>
      </w:r>
      <w:r>
        <w:rPr/>
        <w:t>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Operator -a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xpr1 | expr2 | hasil</w:t>
      </w:r>
    </w:p>
    <w:p>
      <w:pPr>
        <w:pStyle w:val="PreformattedText"/>
        <w:rPr/>
      </w:pPr>
      <w:r>
        <w:rPr/>
        <w:t xml:space="preserve">          </w:t>
      </w:r>
      <w:r>
        <w:rPr/>
        <w:t>------+-------+------</w:t>
      </w:r>
    </w:p>
    <w:p>
      <w:pPr>
        <w:pStyle w:val="PreformattedText"/>
        <w:rPr/>
      </w:pPr>
      <w:r>
        <w:rPr/>
        <w:t xml:space="preserve">          </w:t>
      </w:r>
      <w:r>
        <w:rPr/>
        <w:t>benar | benar | benar</w:t>
      </w:r>
    </w:p>
    <w:p>
      <w:pPr>
        <w:pStyle w:val="PreformattedText"/>
        <w:rPr/>
      </w:pPr>
      <w:r>
        <w:rPr/>
        <w:t xml:space="preserve">          </w:t>
      </w:r>
      <w:r>
        <w:rPr/>
        <w:t>benar | salah | salah</w:t>
      </w:r>
    </w:p>
    <w:p>
      <w:pPr>
        <w:pStyle w:val="PreformattedText"/>
        <w:rPr/>
      </w:pPr>
      <w:r>
        <w:rPr/>
        <w:t xml:space="preserve">          </w:t>
      </w:r>
      <w:r>
        <w:rPr/>
        <w:t>salah | benar | salah</w:t>
      </w:r>
    </w:p>
    <w:p>
      <w:pPr>
        <w:pStyle w:val="PreformattedText"/>
        <w:rPr/>
      </w:pPr>
      <w:r>
        <w:rPr/>
        <w:t xml:space="preserve">          </w:t>
      </w:r>
      <w:r>
        <w:rPr/>
        <w:t>salah | salah | salah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abel 7.6 Operasi AN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-a (logika AND) akan memberikan  nilai  ben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 status  keluar  0 jika kedua  ekspresi  yang  digabung </w:t>
      </w:r>
    </w:p>
    <w:p>
      <w:pPr>
        <w:pStyle w:val="PreformattedText"/>
        <w:rPr/>
      </w:pPr>
      <w:r>
        <w:rPr/>
        <w:t xml:space="preserve">     </w:t>
      </w:r>
      <w:r>
        <w:rPr/>
        <w:t>memiliki nilai benar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[ -f "$mailfile" -a -r "$mailfile" 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nyataan   diatas  akan  bernilai  benar  jika  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$mailfile  adalah  sebuah file biasa dan dapat  dibaca  oleh </w:t>
      </w:r>
    </w:p>
    <w:p>
      <w:pPr>
        <w:pStyle w:val="PreformattedText"/>
        <w:rPr/>
      </w:pPr>
      <w:r>
        <w:rPr/>
        <w:t xml:space="preserve">     </w:t>
      </w:r>
      <w:r>
        <w:rPr/>
        <w:t>kita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lu diketahui bahwa operator boolean memiliki derajat </w:t>
      </w:r>
    </w:p>
    <w:p>
      <w:pPr>
        <w:pStyle w:val="PreformattedText"/>
        <w:rPr/>
      </w:pPr>
      <w:r>
        <w:rPr/>
        <w:t xml:space="preserve">     </w:t>
      </w:r>
      <w:r>
        <w:rPr/>
        <w:t>yang lebih rendah dibanding operator lain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[ "$x1" -ge 0 -a "$x2" -lt 888 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si yang akan dilakukan adalah operasi perbandi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teger   terlebih  dahulu,  kemudian  dilanjutkan   operasi </w:t>
      </w:r>
    </w:p>
    <w:p>
      <w:pPr>
        <w:pStyle w:val="PreformattedText"/>
        <w:rPr/>
      </w:pPr>
      <w:r>
        <w:rPr/>
        <w:t xml:space="preserve">     </w:t>
      </w:r>
      <w:r>
        <w:rPr/>
        <w:t>perbandingan boole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hatikan  daftar nilai hasil operasi boolean  berikut </w:t>
      </w:r>
    </w:p>
    <w:p>
      <w:pPr>
        <w:pStyle w:val="PreformattedText"/>
        <w:rPr/>
      </w:pPr>
      <w:r>
        <w:rPr/>
        <w:t xml:space="preserve">     </w:t>
      </w:r>
      <w:r>
        <w:rPr/>
        <w:t>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Operator -o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xpr1 | expr2 | hasil</w:t>
      </w:r>
    </w:p>
    <w:p>
      <w:pPr>
        <w:pStyle w:val="PreformattedText"/>
        <w:rPr/>
      </w:pPr>
      <w:r>
        <w:rPr/>
        <w:t xml:space="preserve">          </w:t>
      </w:r>
      <w:r>
        <w:rPr/>
        <w:t>------+-------+------</w:t>
      </w:r>
    </w:p>
    <w:p>
      <w:pPr>
        <w:pStyle w:val="PreformattedText"/>
        <w:rPr/>
      </w:pPr>
      <w:r>
        <w:rPr/>
        <w:t xml:space="preserve">          </w:t>
      </w:r>
      <w:r>
        <w:rPr/>
        <w:t>benar | benar | benar</w:t>
      </w:r>
    </w:p>
    <w:p>
      <w:pPr>
        <w:pStyle w:val="PreformattedText"/>
        <w:rPr/>
      </w:pPr>
      <w:r>
        <w:rPr/>
        <w:t xml:space="preserve">          </w:t>
      </w:r>
      <w:r>
        <w:rPr/>
        <w:t>benar | salah | benar</w:t>
      </w:r>
    </w:p>
    <w:p>
      <w:pPr>
        <w:pStyle w:val="PreformattedText"/>
        <w:rPr/>
      </w:pPr>
      <w:r>
        <w:rPr/>
        <w:t xml:space="preserve">          </w:t>
      </w:r>
      <w:r>
        <w:rPr/>
        <w:t>salah | benar | benar</w:t>
      </w:r>
    </w:p>
    <w:p>
      <w:pPr>
        <w:pStyle w:val="PreformattedText"/>
        <w:rPr/>
      </w:pPr>
      <w:r>
        <w:rPr/>
        <w:t xml:space="preserve">          </w:t>
      </w:r>
      <w:r>
        <w:rPr/>
        <w:t>salah | salah | salah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abel 7.7 Operasi 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-o (logika OR)  akan memberikan  nilai  ben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status 0 jika salah satu ekspresi memiliki nilai benar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perator   -o  memiliki  derajat  yang   lebih   rendah </w:t>
      </w:r>
    </w:p>
    <w:p>
      <w:pPr>
        <w:pStyle w:val="PreformattedText"/>
        <w:rPr/>
      </w:pPr>
      <w:r>
        <w:rPr/>
        <w:t xml:space="preserve">     </w:t>
      </w:r>
      <w:r>
        <w:rPr/>
        <w:t>dibanding operator -a. Perhatikan 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[ 1 -eq 1 -o 1 -ge 0 -a 0 -lt 0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engapa demikian ? Hal ini dikarenakan derajat operato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-a  lebih  tinggi dibanding operator -o.  Pernyataan  diatas </w:t>
      </w:r>
    </w:p>
    <w:p>
      <w:pPr>
        <w:pStyle w:val="PreformattedText"/>
        <w:rPr/>
      </w:pPr>
      <w:r>
        <w:rPr/>
        <w:t xml:space="preserve">     </w:t>
      </w:r>
      <w:r>
        <w:rPr/>
        <w:t>dapat kita tulis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1 = 1  OR  ( 1 &gt;= 0  AND  0 &lt; 0 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dapat mengubah operasi pengerjaan di atas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mberikan  karakter  kurung. Operasi bertanda  kurung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erjakan terlebih dahulu. Hal ini dalam pemrograman  shell </w:t>
      </w:r>
    </w:p>
    <w:p>
      <w:pPr>
        <w:pStyle w:val="PreformattedText"/>
        <w:rPr/>
      </w:pPr>
      <w:r>
        <w:rPr/>
        <w:t xml:space="preserve">     </w:t>
      </w:r>
      <w:r>
        <w:rPr/>
        <w:t>dapat dinyatak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[ 1 -eq 1 -o 1 -ge 0 -a 0 -lt 0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1 -eq 1 -o \( 1 -ge 0 -a 0 -lt 0 \)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</w:t>
      </w:r>
    </w:p>
    <w:p>
      <w:pPr>
        <w:pStyle w:val="PreformattedText"/>
        <w:rPr/>
      </w:pPr>
      <w:r>
        <w:rPr/>
        <w:t xml:space="preserve">          </w:t>
      </w:r>
      <w:r>
        <w:rPr/>
        <w:t>$ [ \( 1 -eq 1 -o 1 -ge 0 \) -a 0 -lt 0 ]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3 Perintah if-then-els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Hampir pada seluruh bahasa pemrograman memiliki kendal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ilihan,  termasuk  juga shell. Salah satu  kendali  pilih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radisional adalah if. Perintah if akan melakukan  penguji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s  kondisi yang diberikan kepadanya dan akan  mengarah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lur  program sesuai dengan hasil pengujiannya. Format  umum </w:t>
      </w:r>
    </w:p>
    <w:p>
      <w:pPr>
        <w:pStyle w:val="PreformattedText"/>
        <w:rPr/>
      </w:pPr>
      <w:r>
        <w:rPr/>
        <w:t xml:space="preserve">     </w:t>
      </w:r>
      <w:r>
        <w:rPr/>
        <w:t>perintah if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perintahT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kondisi yang akan diuji oleh perintah if  ada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tatus keluar dari perintahT. Jika status keluar adalah nol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ka perintah-perintah yang terletak antara then dan fi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eksekusi, jika tidak maka perintah-perintah tersebut  akan </w:t>
      </w:r>
    </w:p>
    <w:p>
      <w:pPr>
        <w:pStyle w:val="PreformattedText"/>
        <w:rPr/>
      </w:pPr>
      <w:r>
        <w:rPr/>
        <w:t xml:space="preserve">     </w:t>
      </w:r>
      <w:r>
        <w:rPr/>
        <w:t>diabaik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karang marilah kita perhatikan contoh program berik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i.  Program  ini  adalah modifikasi  dari  program  hadir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perti yang telah kita buat pada bab sebelumnya, yaitu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fungsi  untuk memeriksa apakah seseorang yang  kita  cari </w:t>
      </w:r>
    </w:p>
    <w:p>
      <w:pPr>
        <w:pStyle w:val="PreformattedText"/>
        <w:rPr/>
      </w:pPr>
      <w:r>
        <w:rPr/>
        <w:t xml:space="preserve">     </w:t>
      </w:r>
      <w:r>
        <w:rPr/>
        <w:t>sedang aktif dalam sistem atau tidak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si 2.0</w:t>
      </w:r>
    </w:p>
    <w:p>
      <w:pPr>
        <w:pStyle w:val="PreformattedText"/>
        <w:rPr/>
      </w:pPr>
      <w:r>
        <w:rPr/>
        <w:t xml:space="preserve">          </w:t>
      </w:r>
      <w:r>
        <w:rPr/>
        <w:t># Memeriksa kehadiran sesorang dalam sistem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pemakai="$1"</w:t>
      </w:r>
    </w:p>
    <w:p>
      <w:pPr>
        <w:pStyle w:val="PreformattedText"/>
        <w:rPr/>
      </w:pPr>
      <w:r>
        <w:rPr/>
        <w:t xml:space="preserve">          </w:t>
      </w:r>
      <w:r>
        <w:rPr/>
        <w:t>if who | grep "$pemakai"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^$pemakai sedang aktif"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rgumen  pertama  yang diketikan  adalah  sebagai  na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kai  yang  akan kita  periksa  kehadirannya.  Perhatikan </w:t>
      </w:r>
    </w:p>
    <w:p>
      <w:pPr>
        <w:pStyle w:val="PreformattedText"/>
        <w:rPr/>
      </w:pPr>
      <w:r>
        <w:rPr/>
        <w:t xml:space="preserve">     </w:t>
      </w:r>
      <w:r>
        <w:rPr/>
        <w:t>hasil unjuk kerjanya.</w:t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yono       tty07        Oct 23 07:00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hadir ucrit                          (ucrit hadir)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   (dari mana ini?)</w:t>
      </w:r>
    </w:p>
    <w:p>
      <w:pPr>
        <w:pStyle w:val="PreformattedText"/>
        <w:rPr/>
      </w:pPr>
      <w:r>
        <w:rPr/>
        <w:t xml:space="preserve">          </w:t>
      </w:r>
      <w:r>
        <w:rPr/>
        <w:t>ucrit sedang aktif</w:t>
      </w:r>
    </w:p>
    <w:p>
      <w:pPr>
        <w:pStyle w:val="PreformattedText"/>
        <w:rPr/>
      </w:pPr>
      <w:r>
        <w:rPr/>
        <w:t xml:space="preserve">          </w:t>
      </w:r>
      <w:r>
        <w:rPr/>
        <w:t>$ hadir udin                           (udin tak hadir)</w:t>
      </w:r>
    </w:p>
    <w:p>
      <w:pPr>
        <w:pStyle w:val="PreformattedText"/>
        <w:rPr/>
      </w:pPr>
      <w:r>
        <w:rPr/>
        <w:t xml:space="preserve">          </w:t>
      </w:r>
      <w:r>
        <w:rPr/>
        <w:t>$ hadir wati                           (wati tak hadir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ari  contoh  di atas, kita melihat  adanya  pernyataan </w:t>
      </w:r>
    </w:p>
    <w:p>
      <w:pPr>
        <w:pStyle w:val="PreformattedText"/>
        <w:rPr/>
      </w:pPr>
      <w:r>
        <w:rPr/>
        <w:t xml:space="preserve">     </w:t>
      </w:r>
      <w:r>
        <w:rPr/>
        <w:t>yang muncul dan tak kita duga sebelumnya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crit      tty03        Oct 23 07:29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ampaknya  hal  ini disebabkan  oleh  pernyataan  dalam </w:t>
      </w:r>
    </w:p>
    <w:p>
      <w:pPr>
        <w:pStyle w:val="PreformattedText"/>
        <w:rPr/>
      </w:pPr>
      <w:r>
        <w:rPr/>
        <w:t xml:space="preserve">     </w:t>
      </w:r>
      <w:r>
        <w:rPr/>
        <w:t>program hadir kita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who | grep "$pemakai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tersebut menampilkan hasil  operas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grep ke layar. Sesungguhnya yang kita perlukan adalah stat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luar dari perintah who  dan grep yang akan digunakan  ole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if  untuk pengujian kondisi, bukan  keluaran  dari </w:t>
      </w:r>
    </w:p>
    <w:p>
      <w:pPr>
        <w:pStyle w:val="PreformattedText"/>
        <w:rPr/>
      </w:pPr>
      <w:r>
        <w:rPr/>
        <w:t xml:space="preserve">     </w:t>
      </w:r>
      <w:r>
        <w:rPr/>
        <w:t>kedua operasi perintah tersebut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gatasi  hal ini maka keluaran  dar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grep  harus  kita  arahkan ke non  layar,  pada  umumnya  d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lihkan ke file /dev/null. File ini adalah file khusus 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dimana  semua orang dapat membaca  atau  menulis  k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lamnya.   Jika  kita  menulis  ke  dalamnya,  maka   hasi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ulisannya  langsung menghilang. Dengan demikian kita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lu   repot-repot  menghapus  keluaran  kita   pada  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.  File  ini  sering  disebut  sebagai  file  tem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ampah,  karena  semua  keluaran yang  tidak  kita  ingin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iasanya  dikirim ke file ini. Dengan demikian program  kita </w:t>
      </w:r>
    </w:p>
    <w:p>
      <w:pPr>
        <w:pStyle w:val="PreformattedText"/>
        <w:rPr/>
      </w:pPr>
      <w:r>
        <w:rPr/>
        <w:t xml:space="preserve">     </w:t>
      </w:r>
      <w:r>
        <w:rPr/>
        <w:t>akan menjadi sebagai berik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si 3.0</w:t>
      </w:r>
    </w:p>
    <w:p>
      <w:pPr>
        <w:pStyle w:val="PreformattedText"/>
        <w:rPr/>
      </w:pPr>
      <w:r>
        <w:rPr/>
        <w:t xml:space="preserve">          </w:t>
      </w:r>
      <w:r>
        <w:rPr/>
        <w:t># Memeriksa kehadiran sesorang dalam sistem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pemakai="$1"</w:t>
      </w:r>
    </w:p>
    <w:p>
      <w:pPr>
        <w:pStyle w:val="PreformattedText"/>
        <w:rPr/>
      </w:pPr>
      <w:r>
        <w:rPr/>
        <w:t xml:space="preserve">          </w:t>
      </w:r>
      <w:r>
        <w:rPr/>
        <w:t>if who | grep "^$pemakai"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^$pemakai sedang aktif"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hingga hasil yang akan kita peroleh pada  pemeriksaan </w:t>
      </w:r>
    </w:p>
    <w:p>
      <w:pPr>
        <w:pStyle w:val="PreformattedText"/>
        <w:rPr/>
      </w:pPr>
      <w:r>
        <w:rPr/>
        <w:t xml:space="preserve">     </w:t>
      </w:r>
      <w:r>
        <w:rPr/>
        <w:t>pemaka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yono       tty07        Oct 23 07:00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hadir ucrit                          (ucrit hadir)</w:t>
      </w:r>
    </w:p>
    <w:p>
      <w:pPr>
        <w:pStyle w:val="PreformattedText"/>
        <w:rPr/>
      </w:pPr>
      <w:r>
        <w:rPr/>
        <w:t xml:space="preserve">          </w:t>
      </w:r>
      <w:r>
        <w:rPr/>
        <w:t>ucrit sedang aktif</w:t>
      </w:r>
    </w:p>
    <w:p>
      <w:pPr>
        <w:pStyle w:val="PreformattedText"/>
        <w:rPr/>
      </w:pPr>
      <w:r>
        <w:rPr/>
        <w:t xml:space="preserve">          </w:t>
      </w:r>
      <w:r>
        <w:rPr/>
        <w:t>$ hadir udin                           (udin tak hadir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hadir                                (tanpa argumen!) 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onstruksi  else dapat kita tambahkan pada perintah  if </w:t>
      </w:r>
    </w:p>
    <w:p>
      <w:pPr>
        <w:pStyle w:val="PreformattedText"/>
        <w:rPr/>
      </w:pPr>
      <w:r>
        <w:rPr/>
        <w:t xml:space="preserve">     </w:t>
      </w:r>
      <w:r>
        <w:rPr/>
        <w:t>jika diinginkan dengan menggunakan forma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perintahT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B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B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S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S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kondisi yang akan diuji oleh perintah if  ada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tatus keluar dari perintahT. Jika status keluar adalah  no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(true),   maka  perintah-perintah  yang  dieksekusi   ada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B,  jika  status keluarnya tidak  nol  (false)  ma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-perintah   pada  perintahB  akan  dilewati   (tidak </w:t>
      </w:r>
    </w:p>
    <w:p>
      <w:pPr>
        <w:pStyle w:val="PreformattedText"/>
        <w:rPr/>
      </w:pPr>
      <w:r>
        <w:rPr/>
        <w:t xml:space="preserve">     </w:t>
      </w:r>
      <w:r>
        <w:rPr/>
        <w:t>dieksekusi) dan perintahS saja yang akan dieksekus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bagai contoh, marilah kita modifikasi kembali program </w:t>
      </w:r>
    </w:p>
    <w:p>
      <w:pPr>
        <w:pStyle w:val="PreformattedText"/>
        <w:rPr/>
      </w:pPr>
      <w:r>
        <w:rPr/>
        <w:t xml:space="preserve">     </w:t>
      </w:r>
      <w:r>
        <w:rPr/>
        <w:t>hadir ki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si 4.0</w:t>
      </w:r>
    </w:p>
    <w:p>
      <w:pPr>
        <w:pStyle w:val="PreformattedText"/>
        <w:rPr/>
      </w:pPr>
      <w:r>
        <w:rPr/>
        <w:t xml:space="preserve">          </w:t>
      </w:r>
      <w:r>
        <w:rPr/>
        <w:t># Memeriksa kehadiran sesorang dalam sistem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emakai="$1"</w:t>
      </w:r>
    </w:p>
    <w:p>
      <w:pPr>
        <w:pStyle w:val="PreformattedText"/>
        <w:rPr/>
      </w:pPr>
      <w:r>
        <w:rPr/>
        <w:t xml:space="preserve">          </w:t>
      </w:r>
      <w:r>
        <w:rPr/>
        <w:t>if who | grep "^$pemakai"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^$pemakai sedang aktif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echo "^$pemakai tidak aktif"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pemakai  yang kita periksa tidak ada,  maka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berikan  pesan bahwa pemakai yang kita cari  sedang  tidak </w:t>
      </w:r>
    </w:p>
    <w:p>
      <w:pPr>
        <w:pStyle w:val="PreformattedText"/>
        <w:rPr/>
      </w:pPr>
      <w:r>
        <w:rPr/>
        <w:t xml:space="preserve">     </w:t>
      </w:r>
      <w:r>
        <w:rPr/>
        <w:t>aktif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irmawati   tty06        Oct 23 06:50</w:t>
      </w:r>
    </w:p>
    <w:p>
      <w:pPr>
        <w:pStyle w:val="PreformattedText"/>
        <w:rPr/>
      </w:pPr>
      <w:r>
        <w:rPr/>
        <w:t xml:space="preserve">          </w:t>
      </w:r>
      <w:r>
        <w:rPr/>
        <w:t>yono       tty07        Oct 23 07:00</w:t>
      </w:r>
    </w:p>
    <w:p>
      <w:pPr>
        <w:pStyle w:val="PreformattedText"/>
        <w:rPr/>
      </w:pPr>
      <w:r>
        <w:rPr/>
        <w:t xml:space="preserve">          </w:t>
      </w:r>
      <w:r>
        <w:rPr/>
        <w:t>unyil      tty08        Oct 23 07:01</w:t>
      </w:r>
    </w:p>
    <w:p>
      <w:pPr>
        <w:pStyle w:val="PreformattedText"/>
        <w:rPr/>
      </w:pPr>
      <w:r>
        <w:rPr/>
        <w:t xml:space="preserve">          </w:t>
      </w:r>
      <w:r>
        <w:rPr/>
        <w:t>$ hadir ucrit                          (ucrit hadir)</w:t>
      </w:r>
    </w:p>
    <w:p>
      <w:pPr>
        <w:pStyle w:val="PreformattedText"/>
        <w:rPr/>
      </w:pPr>
      <w:r>
        <w:rPr/>
        <w:t xml:space="preserve">          </w:t>
      </w:r>
      <w:r>
        <w:rPr/>
        <w:t>ucrit sedang aktif</w:t>
      </w:r>
    </w:p>
    <w:p>
      <w:pPr>
        <w:pStyle w:val="PreformattedText"/>
        <w:rPr/>
      </w:pPr>
      <w:r>
        <w:rPr/>
        <w:t xml:space="preserve">          </w:t>
      </w:r>
      <w:r>
        <w:rPr/>
        <w:t>$ hadir udin                           (udin tak hadir)</w:t>
      </w:r>
    </w:p>
    <w:p>
      <w:pPr>
        <w:pStyle w:val="PreformattedText"/>
        <w:rPr/>
      </w:pPr>
      <w:r>
        <w:rPr/>
        <w:t xml:space="preserve">          </w:t>
      </w:r>
      <w:r>
        <w:rPr/>
        <w:t>udin tidak aktif                       (diberi pesan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erkadang  kita  membutuhkan suatu  baris  yang  beri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  ada perintah. Perintah seperti ini  disebut  perintah </w:t>
      </w:r>
    </w:p>
    <w:p>
      <w:pPr>
        <w:pStyle w:val="PreformattedText"/>
        <w:rPr/>
      </w:pPr>
      <w:r>
        <w:rPr/>
        <w:t xml:space="preserve">     </w:t>
      </w:r>
      <w:r>
        <w:rPr/>
        <w:t>null. Format umum perintah tersebut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ugasnya  adalah  tidak  melakukan  apa-apa.  Lalu  apa </w:t>
      </w:r>
    </w:p>
    <w:p>
      <w:pPr>
        <w:pStyle w:val="PreformattedText"/>
        <w:rPr/>
      </w:pPr>
      <w:r>
        <w:rPr/>
        <w:t xml:space="preserve">     </w:t>
      </w:r>
      <w:r>
        <w:rPr/>
        <w:t>manfaatnya ? Perhatikan perintah berikut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rekening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Program rekening versi 1.0 </w:t>
      </w:r>
    </w:p>
    <w:p>
      <w:pPr>
        <w:pStyle w:val="PreformattedText"/>
        <w:rPr/>
      </w:pPr>
      <w:r>
        <w:rPr/>
        <w:t xml:space="preserve">          </w:t>
      </w:r>
      <w:r>
        <w:rPr/>
        <w:t># Memeriksa rekening pemakai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if grep "$1" /etc/passwd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echo "Awas, rekening $1 hilang !"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rogram  di atas akan memberitahu kita jika  nama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kirim tidak  terdaftar pada file  /etc/passwd  hilang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 nama  tersebut ada, maka program di  atas  tidak  akan </w:t>
      </w:r>
    </w:p>
    <w:p>
      <w:pPr>
        <w:pStyle w:val="PreformattedText"/>
        <w:rPr/>
      </w:pPr>
      <w:r>
        <w:rPr/>
        <w:t xml:space="preserve">     </w:t>
      </w:r>
      <w:r>
        <w:rPr/>
        <w:t>menampilkan apa-ap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rekening root                         (root ada!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  juga  memiliki  perintah   untuk   menghent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eksekusi  perintah selanjutnya, yaitu  menggunakan  perintah </w:t>
      </w:r>
    </w:p>
    <w:p>
      <w:pPr>
        <w:pStyle w:val="PreformattedText"/>
        <w:rPr/>
      </w:pPr>
      <w:r>
        <w:rPr/>
        <w:t xml:space="preserve">     </w:t>
      </w:r>
      <w:r>
        <w:rPr/>
        <w:t>exit. Format umumnya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xit bi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 bil  adalah  bilangan  yang  merupakan   status </w:t>
      </w:r>
    </w:p>
    <w:p>
      <w:pPr>
        <w:pStyle w:val="PreformattedText"/>
        <w:rPr/>
      </w:pPr>
      <w:r>
        <w:rPr/>
        <w:t xml:space="preserve">     </w:t>
      </w:r>
      <w:r>
        <w:rPr/>
        <w:t>keluarnya. Perhatikan hasil eksekusi program rekeni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rekening root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   (root ada)</w:t>
      </w:r>
    </w:p>
    <w:p>
      <w:pPr>
        <w:pStyle w:val="PreformattedText"/>
        <w:rPr/>
      </w:pPr>
      <w:r>
        <w:rPr/>
        <w:t xml:space="preserve">          </w:t>
      </w:r>
      <w:r>
        <w:rPr/>
        <w:t>$ rekening sikabayan</w:t>
      </w:r>
    </w:p>
    <w:p>
      <w:pPr>
        <w:pStyle w:val="PreformattedText"/>
        <w:rPr/>
      </w:pPr>
      <w:r>
        <w:rPr/>
        <w:t xml:space="preserve">          </w:t>
      </w:r>
      <w:r>
        <w:rPr/>
        <w:t>Awas, rekening sikabayan hilang !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0                                (sikabayan tidak ada?) </w:t>
      </w:r>
    </w:p>
    <w:p>
      <w:pPr>
        <w:pStyle w:val="PreformattedText"/>
        <w:rPr/>
      </w:pPr>
      <w:r>
        <w:rPr/>
        <w:t xml:space="preserve">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ari   kita   modifikasi   program   tersebut    dengan </w:t>
      </w:r>
    </w:p>
    <w:p>
      <w:pPr>
        <w:pStyle w:val="PreformattedText"/>
        <w:rPr/>
      </w:pPr>
      <w:r>
        <w:rPr/>
        <w:t xml:space="preserve">     </w:t>
      </w:r>
      <w:r>
        <w:rPr/>
        <w:t>menambahkan perintah exi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rekening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Program rekening versi 2.0 </w:t>
      </w:r>
    </w:p>
    <w:p>
      <w:pPr>
        <w:pStyle w:val="PreformattedText"/>
        <w:rPr/>
      </w:pPr>
      <w:r>
        <w:rPr/>
        <w:t xml:space="preserve">          </w:t>
      </w:r>
      <w:r>
        <w:rPr/>
        <w:t># Memberi contoh perintah null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if grep "$1" /etc/passwd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: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echo "Awas, rekening $1 hilang !"</w:t>
      </w:r>
    </w:p>
    <w:p>
      <w:pPr>
        <w:pStyle w:val="PreformattedText"/>
        <w:rPr/>
      </w:pPr>
      <w:r>
        <w:rPr/>
        <w:t xml:space="preserve">               </w:t>
      </w:r>
      <w:r>
        <w:rPr/>
        <w:t>exit 1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njutnya  kita  lihat  hasil  perubahannya 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  <w:t xml:space="preserve">           </w:t>
      </w:r>
    </w:p>
    <w:p>
      <w:pPr>
        <w:pStyle w:val="PreformattedText"/>
        <w:rPr/>
      </w:pPr>
      <w:r>
        <w:rPr/>
        <w:t xml:space="preserve">          </w:t>
      </w:r>
      <w:r>
        <w:rPr/>
        <w:t>$ rekening root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>0                                (root ada)</w:t>
      </w:r>
    </w:p>
    <w:p>
      <w:pPr>
        <w:pStyle w:val="PreformattedText"/>
        <w:rPr/>
      </w:pPr>
      <w:r>
        <w:rPr/>
        <w:t xml:space="preserve">          </w:t>
      </w:r>
      <w:r>
        <w:rPr/>
        <w:t>$ rekening sikabayan</w:t>
      </w:r>
    </w:p>
    <w:p>
      <w:pPr>
        <w:pStyle w:val="PreformattedText"/>
        <w:rPr/>
      </w:pPr>
      <w:r>
        <w:rPr/>
        <w:t xml:space="preserve">          </w:t>
      </w:r>
      <w:r>
        <w:rPr/>
        <w:t>Awas, rekening sikabayan hilang !</w:t>
      </w:r>
    </w:p>
    <w:p>
      <w:pPr>
        <w:pStyle w:val="PreformattedText"/>
        <w:rPr/>
      </w:pPr>
      <w:r>
        <w:rPr/>
        <w:t xml:space="preserve">          </w:t>
      </w:r>
      <w:r>
        <w:rPr/>
        <w:t>$ echo $?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1                                (sikabayan tidak ada?) 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4 Mengatasi if-then-else yang Rumit dengan elif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tika  program  anda semakin komplek,  terkadang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ring  terpaksa  harus menuliskan perintah if di  dalam  if  </w:t>
      </w:r>
    </w:p>
    <w:p>
      <w:pPr>
        <w:pStyle w:val="PreformattedText"/>
        <w:rPr/>
      </w:pPr>
      <w:r>
        <w:rPr/>
        <w:t xml:space="preserve">     </w:t>
      </w:r>
      <w:r>
        <w:rPr/>
        <w:t>yang telah kita buat, misalny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perintah1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if perintah2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if perintahn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ikut ini akan diberikan contoh program yang terpaks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gunakan  bentuk  if-then-else yang  rumit.  Program  in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beri  nama  program  selamat  yang  akan  mencetak  ucap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"selamat  pagi", "selamat siang" dan "selamat malam"  ketika </w:t>
      </w:r>
    </w:p>
    <w:p>
      <w:pPr>
        <w:pStyle w:val="PreformattedText"/>
        <w:rPr/>
      </w:pPr>
      <w:r>
        <w:rPr/>
        <w:t xml:space="preserve">     </w:t>
      </w:r>
      <w:r>
        <w:rPr/>
        <w:t>kita masuk ke dalam sistim (loggin)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mbuat  program  ini  kita  dapat  memanfaatkan </w:t>
      </w:r>
    </w:p>
    <w:p>
      <w:pPr>
        <w:pStyle w:val="PreformattedText"/>
        <w:rPr/>
      </w:pPr>
      <w:r>
        <w:rPr/>
        <w:t xml:space="preserve">     </w:t>
      </w:r>
      <w:r>
        <w:rPr/>
        <w:t>program dat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date</w:t>
      </w:r>
    </w:p>
    <w:p>
      <w:pPr>
        <w:pStyle w:val="PreformattedTex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ari  keluaran  ini kita dapat memeriksa jam  saat  ini </w:t>
      </w:r>
    </w:p>
    <w:p>
      <w:pPr>
        <w:pStyle w:val="PreformattedText"/>
        <w:rPr/>
      </w:pPr>
      <w:r>
        <w:rPr/>
        <w:t xml:space="preserve">     </w:t>
      </w:r>
      <w:r>
        <w:rPr/>
        <w:t>dengan cara memeriksa karakter ke 12 dan 13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date | cut -c12-13</w:t>
      </w:r>
    </w:p>
    <w:p>
      <w:pPr>
        <w:pStyle w:val="PreformattedText"/>
        <w:rPr/>
      </w:pPr>
      <w:r>
        <w:rPr/>
        <w:t xml:space="preserve">          </w:t>
      </w:r>
      <w:r>
        <w:rPr/>
        <w:t>07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njutnya  waktu  tersebut kita  kategorikan  menjadi </w:t>
      </w:r>
    </w:p>
    <w:p>
      <w:pPr>
        <w:pStyle w:val="PreformattedText"/>
        <w:rPr/>
      </w:pPr>
      <w:r>
        <w:rPr/>
        <w:t xml:space="preserve">     </w:t>
      </w:r>
      <w:r>
        <w:rPr/>
        <w:t>tiga bagi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00 s/d 11  "selamat pagi"</w:t>
      </w:r>
    </w:p>
    <w:p>
      <w:pPr>
        <w:pStyle w:val="PreformattedText"/>
        <w:rPr/>
      </w:pPr>
      <w:r>
        <w:rPr/>
        <w:t xml:space="preserve">          </w:t>
      </w:r>
      <w:r>
        <w:rPr/>
        <w:t>12 s/d 17  "selamat siang"</w:t>
      </w:r>
    </w:p>
    <w:p>
      <w:pPr>
        <w:pStyle w:val="PreformattedText"/>
        <w:rPr/>
      </w:pPr>
      <w:r>
        <w:rPr/>
        <w:t xml:space="preserve">          </w:t>
      </w:r>
      <w:r>
        <w:rPr/>
        <w:t>18 s/d 23  "selamat malam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hingga dengan demikian kita dapat membuat  programnya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Program selamat versi 1.0 </w:t>
      </w:r>
    </w:p>
    <w:p>
      <w:pPr>
        <w:pStyle w:val="PreformattedText"/>
        <w:rPr/>
      </w:pPr>
      <w:r>
        <w:rPr/>
        <w:t xml:space="preserve">          </w:t>
      </w:r>
      <w:r>
        <w:rPr/>
        <w:t># Mencetak ucapan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jam=`date | cut -c12-13`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[ "$jam" -ge 0 -a "$jam" -le 11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selamat pagi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if [ "$jam" -ge 12 -a "$jam" -le 17 ]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"selamat siang"</w:t>
      </w:r>
    </w:p>
    <w:p>
      <w:pPr>
        <w:pStyle w:val="PreformattedTex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"selamat malam"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 date</w:t>
      </w:r>
    </w:p>
    <w:p>
      <w:pPr>
        <w:pStyle w:val="PreformattedTex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$ selamat</w:t>
      </w:r>
    </w:p>
    <w:p>
      <w:pPr>
        <w:pStyle w:val="PreformattedText"/>
        <w:rPr/>
      </w:pPr>
      <w:r>
        <w:rPr/>
        <w:t xml:space="preserve">          </w:t>
      </w:r>
      <w:r>
        <w:rPr/>
        <w:t>selamat pag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gunaan if-then-else yang rumit seperti pada  conto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ram   selamat    ini  dapat  kita  sederhanakan 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gunakan  konstruksi   elif  yang  memiliki  format  umum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perintah1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elif perintah2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elif perintahn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andingkan  dengan konstruksi if-then-else  sebelumnya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demikian  program selamat  dapat  kita  sederhanakan </w:t>
      </w:r>
    </w:p>
    <w:p>
      <w:pPr>
        <w:pStyle w:val="PreformattedText"/>
        <w:rPr/>
      </w:pPr>
      <w:r>
        <w:rPr/>
        <w:t xml:space="preserve">     </w:t>
      </w:r>
      <w:r>
        <w:rPr/>
        <w:t>menjad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Program selamat versi 2.0 </w:t>
      </w:r>
    </w:p>
    <w:p>
      <w:pPr>
        <w:pStyle w:val="PreformattedText"/>
        <w:rPr/>
      </w:pPr>
      <w:r>
        <w:rPr/>
        <w:t xml:space="preserve">          </w:t>
      </w:r>
      <w:r>
        <w:rPr/>
        <w:t># Mencetak ucapan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jam=`date | cut -c12-13`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[ "$jam" -ge 0 -a "$jam" -le 11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selamat pagi"</w:t>
      </w:r>
    </w:p>
    <w:p>
      <w:pPr>
        <w:pStyle w:val="PreformattedText"/>
        <w:rPr/>
      </w:pPr>
      <w:r>
        <w:rPr/>
        <w:t xml:space="preserve">          </w:t>
      </w:r>
      <w:r>
        <w:rPr/>
        <w:t>elif [ "$jam" -ge 12 -a "$jam" -le 17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selamat siang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echo "selamat malam"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 date</w:t>
      </w:r>
    </w:p>
    <w:p>
      <w:pPr>
        <w:pStyle w:val="PreformattedText"/>
        <w:rPr/>
      </w:pPr>
      <w:r>
        <w:rPr/>
        <w:t xml:space="preserve">          </w:t>
      </w:r>
      <w:r>
        <w:rPr/>
        <w:t>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>$ selamat</w:t>
      </w:r>
    </w:p>
    <w:p>
      <w:pPr>
        <w:pStyle w:val="PreformattedText"/>
        <w:rPr/>
      </w:pPr>
      <w:r>
        <w:rPr/>
        <w:t xml:space="preserve">          </w:t>
      </w:r>
      <w:r>
        <w:rPr/>
        <w:t>selamat pag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5.5 Perintah cas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case dapat melakukan pembandingan sebuah nil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dengan  nilai lainnya dan apabila  nilai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 cocok dengan nilai yang dibandingkan, maka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  terletak   dibawah  nilai  yang   dibandingkan 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eksekusi  hingga ditemukan karakter-karakter ';'.  Format </w:t>
      </w:r>
    </w:p>
    <w:p>
      <w:pPr>
        <w:pStyle w:val="PreformattedText"/>
        <w:rPr/>
      </w:pPr>
      <w:r>
        <w:rPr/>
        <w:t xml:space="preserve">     </w:t>
      </w:r>
      <w:r>
        <w:rPr/>
        <w:t>perintah ini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case nilai in</w:t>
      </w:r>
    </w:p>
    <w:p>
      <w:pPr>
        <w:pStyle w:val="PreformattedText"/>
        <w:rPr/>
      </w:pPr>
      <w:r>
        <w:rPr/>
        <w:t xml:space="preserve">               </w:t>
      </w:r>
      <w:r>
        <w:rPr/>
        <w:t>pola1)    perintah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perintah;;</w:t>
      </w:r>
    </w:p>
    <w:p>
      <w:pPr>
        <w:pStyle w:val="PreformattedText"/>
        <w:rPr/>
      </w:pPr>
      <w:r>
        <w:rPr/>
        <w:t xml:space="preserve">               </w:t>
      </w:r>
      <w:r>
        <w:rPr/>
        <w:t>pola2)    perintah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perintah;;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</w:t>
      </w:r>
      <w:r>
        <w:rPr/>
        <w:t>polan)    perintah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 xml:space="preserve">perintah  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perintah;;</w:t>
      </w:r>
    </w:p>
    <w:p>
      <w:pPr>
        <w:pStyle w:val="PreformattedTex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ta nilai akan dibandingkan dengan nilai yang ada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ola1,  pola2, ..., polan hingga ditemukan pola yang  cocok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ditemukan pola yang cocok, maka perintah yang  terlet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ikuti  pola yang cocok akan dieksekusi hingga  ditem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;;.  Setelah karakter ;; ditemukan maka proses cas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 dihentikan,  jika tidak maka tak satu  perintah  dalam </w:t>
      </w:r>
    </w:p>
    <w:p>
      <w:pPr>
        <w:pStyle w:val="PreformattedText"/>
        <w:rPr/>
      </w:pPr>
      <w:r>
        <w:rPr/>
        <w:t xml:space="preserve">     </w:t>
      </w:r>
      <w:r>
        <w:rPr/>
        <w:t>lingkup case akan dijalank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ontoh  penggunaan  case adalah seperti  tertulis  pada </w:t>
      </w:r>
    </w:p>
    <w:p>
      <w:pPr>
        <w:pStyle w:val="PreformattedText"/>
        <w:rPr/>
      </w:pPr>
      <w:r>
        <w:rPr/>
        <w:t xml:space="preserve">     </w:t>
      </w:r>
      <w:r>
        <w:rPr/>
        <w:t>program nomor berikut.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>$ cat nom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nomor versi 1.0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Menerjemahkan angka 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[ "$#" -ne 1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Cara pakai: nomor bilangan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</w:t>
      </w:r>
      <w:r>
        <w:rPr/>
        <w:t>case "$1"</w:t>
      </w:r>
    </w:p>
    <w:p>
      <w:pPr>
        <w:pStyle w:val="PreformattedText"/>
        <w:rPr/>
      </w:pPr>
      <w:r>
        <w:rPr/>
        <w:t xml:space="preserve">            </w:t>
      </w:r>
      <w:r>
        <w:rPr/>
        <w:t>in</w:t>
      </w:r>
    </w:p>
    <w:p>
      <w:pPr>
        <w:pStyle w:val="PreformattedText"/>
        <w:rPr/>
      </w:pPr>
      <w:r>
        <w:rPr/>
        <w:t xml:space="preserve">               </w:t>
      </w:r>
      <w:r>
        <w:rPr/>
        <w:t>0)   echo nol;;</w:t>
      </w:r>
    </w:p>
    <w:p>
      <w:pPr>
        <w:pStyle w:val="PreformattedText"/>
        <w:rPr/>
      </w:pPr>
      <w:r>
        <w:rPr/>
        <w:t xml:space="preserve">               </w:t>
      </w:r>
      <w:r>
        <w:rPr/>
        <w:t>1)   echo satu;;</w:t>
      </w:r>
    </w:p>
    <w:p>
      <w:pPr>
        <w:pStyle w:val="PreformattedText"/>
        <w:rPr/>
      </w:pPr>
      <w:r>
        <w:rPr/>
        <w:t xml:space="preserve">               </w:t>
      </w:r>
      <w:r>
        <w:rPr/>
        <w:t>2)   echo dua;;</w:t>
      </w:r>
    </w:p>
    <w:p>
      <w:pPr>
        <w:pStyle w:val="PreformattedText"/>
        <w:rPr/>
      </w:pPr>
      <w:r>
        <w:rPr/>
        <w:t xml:space="preserve">               </w:t>
      </w:r>
      <w:r>
        <w:rPr/>
        <w:t>3)   echo tiga;;</w:t>
      </w:r>
    </w:p>
    <w:p>
      <w:pPr>
        <w:pStyle w:val="PreformattedText"/>
        <w:rPr/>
      </w:pPr>
      <w:r>
        <w:rPr/>
        <w:t xml:space="preserve">               </w:t>
      </w:r>
      <w:r>
        <w:rPr/>
        <w:t>4)   echo empat;;</w:t>
      </w:r>
    </w:p>
    <w:p>
      <w:pPr>
        <w:pStyle w:val="PreformattedText"/>
        <w:rPr/>
      </w:pPr>
      <w:r>
        <w:rPr/>
        <w:t xml:space="preserve">               </w:t>
      </w:r>
      <w:r>
        <w:rPr/>
        <w:t>5)   echo lima;;</w:t>
      </w:r>
    </w:p>
    <w:p>
      <w:pPr>
        <w:pStyle w:val="PreformattedText"/>
        <w:rPr/>
      </w:pPr>
      <w:r>
        <w:rPr/>
        <w:t xml:space="preserve">               </w:t>
      </w:r>
      <w:r>
        <w:rPr/>
        <w:t>6)   echo enam;;</w:t>
      </w:r>
    </w:p>
    <w:p>
      <w:pPr>
        <w:pStyle w:val="PreformattedText"/>
        <w:rPr/>
      </w:pPr>
      <w:r>
        <w:rPr/>
        <w:t xml:space="preserve">               </w:t>
      </w:r>
      <w:r>
        <w:rPr/>
        <w:t>7)   echo tujuh;;</w:t>
      </w:r>
    </w:p>
    <w:p>
      <w:pPr>
        <w:pStyle w:val="PreformattedText"/>
        <w:rPr/>
      </w:pPr>
      <w:r>
        <w:rPr/>
        <w:t xml:space="preserve">               </w:t>
      </w:r>
      <w:r>
        <w:rPr/>
        <w:t>8)   echo delapan;;</w:t>
      </w:r>
    </w:p>
    <w:p>
      <w:pPr>
        <w:pStyle w:val="PreformattedText"/>
        <w:rPr/>
      </w:pPr>
      <w:r>
        <w:rPr/>
        <w:t xml:space="preserve">               </w:t>
      </w:r>
      <w:r>
        <w:rPr/>
        <w:t>9)   echo sembilan;;</w:t>
      </w:r>
    </w:p>
    <w:p>
      <w:pPr>
        <w:pStyle w:val="PreformattedText"/>
        <w:rPr/>
      </w:pPr>
      <w:r>
        <w:rPr/>
        <w:t xml:space="preserve">            </w:t>
      </w:r>
      <w:r>
        <w:rPr/>
        <w:t>esac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 nomor 3</w:t>
      </w:r>
    </w:p>
    <w:p>
      <w:pPr>
        <w:pStyle w:val="PreformattedTex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rPr/>
      </w:pPr>
      <w:r>
        <w:rPr/>
        <w:t xml:space="preserve">          </w:t>
      </w:r>
      <w:r>
        <w:rPr/>
        <w:t>$ nomor 0</w:t>
      </w:r>
    </w:p>
    <w:p>
      <w:pPr>
        <w:pStyle w:val="PreformattedText"/>
        <w:rPr/>
      </w:pPr>
      <w:r>
        <w:rPr/>
        <w:t xml:space="preserve">          </w:t>
      </w:r>
      <w:r>
        <w:rPr/>
        <w:t>nol</w:t>
      </w:r>
    </w:p>
    <w:p>
      <w:pPr>
        <w:pStyle w:val="PreformattedText"/>
        <w:rPr/>
      </w:pPr>
      <w:r>
        <w:rPr/>
        <w:t xml:space="preserve">          </w:t>
      </w:r>
      <w:r>
        <w:rPr/>
        <w:t>$ nomor                       (tanpa bilangan)</w:t>
      </w:r>
    </w:p>
    <w:p>
      <w:pPr>
        <w:pStyle w:val="PreformattedText"/>
        <w:rPr/>
      </w:pPr>
      <w:r>
        <w:rPr/>
        <w:t xml:space="preserve">          </w:t>
      </w:r>
      <w:r>
        <w:rPr/>
        <w:t>Cara pakai: nomor bilangan</w:t>
      </w:r>
    </w:p>
    <w:p>
      <w:pPr>
        <w:pStyle w:val="PreformattedText"/>
        <w:rPr/>
      </w:pPr>
      <w:r>
        <w:rPr/>
        <w:t xml:space="preserve">          </w:t>
      </w:r>
      <w:r>
        <w:rPr/>
        <w:t>$ nomor 19                    (bilangan tak dikenal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ola pada case dapat kita ganti dengan karakter  khusus </w:t>
      </w:r>
    </w:p>
    <w:p>
      <w:pPr>
        <w:pStyle w:val="PreformattedText"/>
        <w:rPr/>
      </w:pPr>
      <w:r>
        <w:rPr/>
        <w:t xml:space="preserve">     </w:t>
      </w:r>
      <w:r>
        <w:rPr/>
        <w:t>yang dikenal oleh shell seprti *, [ ... ] atau ?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program  nomor,  bilangan selain 0  s/d  9  bel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definisikan.   Kita  dapat  mendefinisikan  10   s/d   tak </w:t>
      </w:r>
    </w:p>
    <w:p>
      <w:pPr>
        <w:pStyle w:val="PreformattedText"/>
        <w:rPr/>
      </w:pPr>
      <w:r>
        <w:rPr/>
        <w:t xml:space="preserve">     </w:t>
      </w:r>
      <w:r>
        <w:rPr/>
        <w:t>terhingga dengan menggunakan karakter khusus *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nom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nomor versi 2.0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Menerjemahkan angka 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[ "$#" -ne 1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Cara pakai: nomor bilangan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</w:t>
      </w:r>
      <w:r>
        <w:rPr/>
        <w:t>case "$1"</w:t>
      </w:r>
    </w:p>
    <w:p>
      <w:pPr>
        <w:pStyle w:val="PreformattedText"/>
        <w:rPr/>
      </w:pPr>
      <w:r>
        <w:rPr/>
        <w:t xml:space="preserve">            </w:t>
      </w:r>
      <w:r>
        <w:rPr/>
        <w:t>in</w:t>
      </w:r>
    </w:p>
    <w:p>
      <w:pPr>
        <w:pStyle w:val="PreformattedText"/>
        <w:rPr/>
      </w:pPr>
      <w:r>
        <w:rPr/>
        <w:t xml:space="preserve">               </w:t>
      </w:r>
      <w:r>
        <w:rPr/>
        <w:t>0)   echo nol;;</w:t>
      </w:r>
    </w:p>
    <w:p>
      <w:pPr>
        <w:pStyle w:val="PreformattedText"/>
        <w:rPr/>
      </w:pPr>
      <w:r>
        <w:rPr/>
        <w:t xml:space="preserve">               </w:t>
      </w:r>
      <w:r>
        <w:rPr/>
        <w:t>1)   echo satu;;</w:t>
      </w:r>
    </w:p>
    <w:p>
      <w:pPr>
        <w:pStyle w:val="PreformattedText"/>
        <w:rPr/>
      </w:pPr>
      <w:r>
        <w:rPr/>
        <w:t xml:space="preserve">               </w:t>
      </w:r>
      <w:r>
        <w:rPr/>
        <w:t>2)   echo dua;;</w:t>
      </w:r>
    </w:p>
    <w:p>
      <w:pPr>
        <w:pStyle w:val="PreformattedText"/>
        <w:rPr/>
      </w:pPr>
      <w:r>
        <w:rPr/>
        <w:t xml:space="preserve">               </w:t>
      </w:r>
      <w:r>
        <w:rPr/>
        <w:t>3)   echo tiga;;</w:t>
      </w:r>
    </w:p>
    <w:p>
      <w:pPr>
        <w:pStyle w:val="PreformattedText"/>
        <w:rPr/>
      </w:pPr>
      <w:r>
        <w:rPr/>
        <w:t xml:space="preserve">               </w:t>
      </w:r>
      <w:r>
        <w:rPr/>
        <w:t>4)   echo empat;;</w:t>
      </w:r>
    </w:p>
    <w:p>
      <w:pPr>
        <w:pStyle w:val="PreformattedText"/>
        <w:rPr/>
      </w:pPr>
      <w:r>
        <w:rPr/>
        <w:t xml:space="preserve">               </w:t>
      </w:r>
      <w:r>
        <w:rPr/>
        <w:t>5)   echo lima;;</w:t>
      </w:r>
    </w:p>
    <w:p>
      <w:pPr>
        <w:pStyle w:val="PreformattedText"/>
        <w:rPr/>
      </w:pPr>
      <w:r>
        <w:rPr/>
        <w:t xml:space="preserve">               </w:t>
      </w:r>
      <w:r>
        <w:rPr/>
        <w:t>6)   echo enam;;</w:t>
      </w:r>
    </w:p>
    <w:p>
      <w:pPr>
        <w:pStyle w:val="PreformattedText"/>
        <w:rPr/>
      </w:pPr>
      <w:r>
        <w:rPr/>
        <w:t xml:space="preserve">               </w:t>
      </w:r>
      <w:r>
        <w:rPr/>
        <w:t>7)   echo tujuh;;</w:t>
      </w:r>
    </w:p>
    <w:p>
      <w:pPr>
        <w:pStyle w:val="PreformattedText"/>
        <w:rPr/>
      </w:pPr>
      <w:r>
        <w:rPr/>
        <w:t xml:space="preserve">               </w:t>
      </w:r>
      <w:r>
        <w:rPr/>
        <w:t>8)   echo delapan;;</w:t>
      </w:r>
    </w:p>
    <w:p>
      <w:pPr>
        <w:pStyle w:val="PreformattedText"/>
        <w:rPr/>
      </w:pPr>
      <w:r>
        <w:rPr/>
        <w:t xml:space="preserve">               </w:t>
      </w:r>
      <w:r>
        <w:rPr/>
        <w:t>9)   echo sembilan;;</w:t>
      </w:r>
    </w:p>
    <w:p>
      <w:pPr>
        <w:pStyle w:val="PreformattedText"/>
        <w:rPr/>
      </w:pPr>
      <w:r>
        <w:rPr/>
        <w:t xml:space="preserve">               </w:t>
      </w:r>
      <w:r>
        <w:rPr/>
        <w:t>*)   echo "Argumen harus dijit tunggal !";;</w:t>
      </w:r>
    </w:p>
    <w:p>
      <w:pPr>
        <w:pStyle w:val="PreformattedText"/>
        <w:rPr/>
      </w:pPr>
      <w:r>
        <w:rPr/>
        <w:t xml:space="preserve">            </w:t>
      </w:r>
      <w:r>
        <w:rPr/>
        <w:t>esac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 nomor 19                    (bilangan tak dikenal)</w:t>
      </w:r>
    </w:p>
    <w:p>
      <w:pPr>
        <w:pStyle w:val="PreformattedText"/>
        <w:rPr/>
      </w:pPr>
      <w:r>
        <w:rPr/>
        <w:t xml:space="preserve">          </w:t>
      </w:r>
      <w:r>
        <w:rPr/>
        <w:t>Argumen harus dijit tunggal !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ontoh  lain dari pemanfaatkan karakter  khusus  adalah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karakter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---------------------------------------------------          </w:t>
      </w:r>
    </w:p>
    <w:p>
      <w:pPr>
        <w:pStyle w:val="PreformattedText"/>
        <w:rPr/>
      </w:pPr>
      <w:r>
        <w:rPr/>
        <w:t xml:space="preserve">          </w:t>
      </w:r>
      <w:r>
        <w:rPr/>
        <w:t># Program karakter versi 1.0</w:t>
      </w:r>
    </w:p>
    <w:p>
      <w:pPr>
        <w:pStyle w:val="PreformattedText"/>
        <w:rPr/>
      </w:pPr>
      <w:r>
        <w:rPr/>
        <w:t xml:space="preserve">          </w:t>
      </w:r>
      <w:r>
        <w:rPr/>
        <w:t># Menebak karakter tunggal yang dikirim dari argumen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</w:t>
      </w:r>
      <w:r>
        <w:rPr/>
        <w:t>if [ "$#" -ne 1 ]</w:t>
      </w:r>
    </w:p>
    <w:p>
      <w:pPr>
        <w:pStyle w:val="PreformattedTex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echo "Cara pakai: karakter char"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exit 1</w:t>
      </w:r>
    </w:p>
    <w:p>
      <w:pPr>
        <w:pStyle w:val="PreformattedTex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          </w:t>
      </w:r>
      <w:r>
        <w:rPr/>
        <w:t>case "$1"</w:t>
      </w:r>
    </w:p>
    <w:p>
      <w:pPr>
        <w:pStyle w:val="PreformattedText"/>
        <w:rPr/>
      </w:pPr>
      <w:r>
        <w:rPr/>
        <w:t xml:space="preserve">                    </w:t>
      </w:r>
      <w:r>
        <w:rPr/>
        <w:t>in</w:t>
      </w:r>
    </w:p>
    <w:p>
      <w:pPr>
        <w:pStyle w:val="PreformattedText"/>
        <w:rPr/>
      </w:pPr>
      <w:r>
        <w:rPr/>
        <w:t xml:space="preserve">               </w:t>
      </w:r>
      <w:r>
        <w:rPr/>
        <w:t>[0-9] )   echo dijit;;</w:t>
      </w:r>
    </w:p>
    <w:p>
      <w:pPr>
        <w:pStyle w:val="PreformattedText"/>
        <w:rPr/>
      </w:pPr>
      <w:r>
        <w:rPr/>
        <w:t xml:space="preserve">               </w:t>
      </w:r>
      <w:r>
        <w:rPr/>
        <w:t>[a-z] )   echo huruf kecil;;</w:t>
      </w:r>
    </w:p>
    <w:p>
      <w:pPr>
        <w:pStyle w:val="PreformattedText"/>
        <w:rPr/>
      </w:pPr>
      <w:r>
        <w:rPr/>
        <w:t xml:space="preserve">               </w:t>
      </w:r>
      <w:r>
        <w:rPr/>
        <w:t>[A-Z] )   echo huruf besar;;</w:t>
      </w:r>
    </w:p>
    <w:p>
      <w:pPr>
        <w:pStyle w:val="PreformattedText"/>
        <w:rPr/>
      </w:pPr>
      <w:r>
        <w:rPr/>
        <w:t xml:space="preserve">                   </w:t>
      </w:r>
      <w:r>
        <w:rPr/>
        <w:t>? )   echo karakter khusus;;</w:t>
      </w:r>
    </w:p>
    <w:p>
      <w:pPr>
        <w:pStyle w:val="PreformattedText"/>
        <w:rPr/>
      </w:pPr>
      <w:r>
        <w:rPr/>
        <w:t xml:space="preserve">                   </w:t>
      </w:r>
      <w:r>
        <w:rPr/>
        <w:t>* )   echo "harus karakter tunggal !"</w:t>
      </w:r>
    </w:p>
    <w:p>
      <w:pPr>
        <w:pStyle w:val="PreformattedText"/>
        <w:rPr/>
      </w:pPr>
      <w:r>
        <w:rPr/>
        <w:t xml:space="preserve">                    </w:t>
      </w:r>
      <w:r>
        <w:rPr/>
        <w:t>esac</w:t>
      </w:r>
    </w:p>
    <w:p>
      <w:pPr>
        <w:pStyle w:val="PreformattedText"/>
        <w:rPr/>
      </w:pPr>
      <w:r>
        <w:rPr/>
        <w:t xml:space="preserve">          </w:t>
      </w:r>
      <w:r>
        <w:rPr/>
        <w:t>$ karakter a</w:t>
      </w:r>
    </w:p>
    <w:p>
      <w:pPr>
        <w:pStyle w:val="PreformattedText"/>
        <w:rPr/>
      </w:pPr>
      <w:r>
        <w:rPr/>
        <w:t xml:space="preserve">          </w:t>
      </w:r>
      <w:r>
        <w:rPr/>
        <w:t>huruf kecil</w:t>
      </w:r>
    </w:p>
    <w:p>
      <w:pPr>
        <w:pStyle w:val="PreformattedText"/>
        <w:rPr/>
      </w:pPr>
      <w:r>
        <w:rPr/>
        <w:t xml:space="preserve">          </w:t>
      </w:r>
      <w:r>
        <w:rPr/>
        <w:t>$ karakter A</w:t>
      </w:r>
    </w:p>
    <w:p>
      <w:pPr>
        <w:pStyle w:val="PreformattedText"/>
        <w:rPr/>
      </w:pPr>
      <w:r>
        <w:rPr/>
        <w:t xml:space="preserve">          </w:t>
      </w:r>
      <w:r>
        <w:rPr/>
        <w:t>huruf besar</w:t>
      </w:r>
    </w:p>
    <w:p>
      <w:pPr>
        <w:pStyle w:val="PreformattedText"/>
        <w:rPr/>
      </w:pPr>
      <w:r>
        <w:rPr/>
        <w:t xml:space="preserve">          </w:t>
      </w:r>
      <w:r>
        <w:rPr/>
        <w:t>$ karakter '&gt;'</w:t>
      </w:r>
    </w:p>
    <w:p>
      <w:pPr>
        <w:pStyle w:val="PreformattedText"/>
        <w:rPr/>
      </w:pPr>
      <w:r>
        <w:rPr/>
        <w:t xml:space="preserve">          </w:t>
      </w:r>
      <w:r>
        <w:rPr/>
        <w:t>karakter khusus</w:t>
      </w:r>
    </w:p>
    <w:p>
      <w:pPr>
        <w:pStyle w:val="PreformattedText"/>
        <w:rPr/>
      </w:pPr>
      <w:r>
        <w:rPr/>
        <w:t xml:space="preserve">          </w:t>
      </w:r>
      <w:r>
        <w:rPr/>
        <w:t>$ karakter USA</w:t>
      </w:r>
    </w:p>
    <w:p>
      <w:pPr>
        <w:pStyle w:val="PreformattedText"/>
        <w:rPr/>
      </w:pPr>
      <w:r>
        <w:rPr/>
        <w:t xml:space="preserve">          </w:t>
      </w:r>
      <w:r>
        <w:rPr/>
        <w:t>harus karakter tunggal !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  antara  dua pola pada case  dapat  diberi  operator </w:t>
      </w:r>
    </w:p>
    <w:p>
      <w:pPr>
        <w:pStyle w:val="PreformattedText"/>
        <w:rPr/>
      </w:pPr>
      <w:r>
        <w:rPr/>
        <w:t xml:space="preserve">     </w:t>
      </w:r>
      <w:r>
        <w:rPr/>
        <w:t>logika OR dengan cara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ola1 | pola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  menggunakan   cara   tersebut   kita    dapat </w:t>
      </w:r>
    </w:p>
    <w:p>
      <w:pPr>
        <w:pStyle w:val="PreformattedText"/>
        <w:rPr/>
      </w:pPr>
      <w:r>
        <w:rPr/>
        <w:t xml:space="preserve">     </w:t>
      </w:r>
      <w:r>
        <w:rPr/>
        <w:t>menyederhanakan program selamat menjad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Program selamat versi 3.0 </w:t>
      </w:r>
    </w:p>
    <w:p>
      <w:pPr>
        <w:pStyle w:val="PreformattedText"/>
        <w:rPr/>
      </w:pPr>
      <w:r>
        <w:rPr/>
        <w:t xml:space="preserve">          </w:t>
      </w:r>
      <w:r>
        <w:rPr/>
        <w:t># Mencetak ucapan selamat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jam=`date | cut -c12-13`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case "$jam"</w:t>
      </w:r>
    </w:p>
    <w:p>
      <w:pPr>
        <w:pStyle w:val="PreformattedText"/>
        <w:rPr/>
      </w:pPr>
      <w:r>
        <w:rPr/>
        <w:t xml:space="preserve">          </w:t>
      </w:r>
      <w:r>
        <w:rPr/>
        <w:t>in</w:t>
      </w:r>
    </w:p>
    <w:p>
      <w:pPr>
        <w:pStyle w:val="PreformattedText"/>
        <w:rPr/>
      </w:pPr>
      <w:r>
        <w:rPr/>
        <w:t xml:space="preserve">             </w:t>
      </w:r>
      <w:r>
        <w:rPr/>
        <w:t>0? | 1 [01] )  echo "selamat pagi"  # 0 s/d 11</w:t>
      </w:r>
    </w:p>
    <w:p>
      <w:pPr>
        <w:pStyle w:val="PreformattedText"/>
        <w:rPr/>
      </w:pPr>
      <w:r>
        <w:rPr/>
        <w:t xml:space="preserve">             </w:t>
      </w:r>
      <w:r>
        <w:rPr/>
        <w:t>1[2-7]      )  echo "selamat siang" # 12 s/d 17</w:t>
      </w:r>
    </w:p>
    <w:p>
      <w:pPr>
        <w:pStyle w:val="PreformattedText"/>
        <w:rPr/>
      </w:pPr>
      <w:r>
        <w:rPr/>
        <w:t xml:space="preserve">             </w:t>
      </w:r>
      <w:r>
        <w:rPr/>
        <w:t>*           )  echo "selamat malam" # 18 s/d 23</w:t>
      </w:r>
    </w:p>
    <w:p>
      <w:pPr>
        <w:pStyle w:val="PreformattedText"/>
        <w:rPr/>
      </w:pPr>
      <w:r>
        <w:rPr/>
        <w:t xml:space="preserve">          </w:t>
      </w:r>
      <w:r>
        <w:rPr/>
        <w:t>esac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 PENGULANG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1 Perintah fo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for  digunakan  untuk  mengeksekusi  beberapa </w:t>
      </w:r>
    </w:p>
    <w:p>
      <w:pPr>
        <w:pStyle w:val="PreformattedText"/>
        <w:rPr/>
      </w:pPr>
      <w:r>
        <w:rPr/>
        <w:t xml:space="preserve">     </w:t>
      </w:r>
      <w:r>
        <w:rPr/>
        <w:t>perintah secara berulang-ulang. Format dasarnya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var in kata1 kata2 ... katan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-perintah  yang  terletak antara  do  dan  done 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sebut tubuh pengulangan (body of loop).  Perintah-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  akan  dieksekusi sebanyak kata yang  di  cantum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telah   kata  in  pada  perintah  for.   Ketika 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dieksekusi, kata kata1 diberikan ke variabel v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n perintah pada tubuh pengulangan dieksekusi. Setelah itu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ta  ke dua pada daftar, yaitu kata2 diberikan ke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 dan perintah pada tubuh pengulangan dieksekusi.   Prose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i   akan  terus  berlangsung  hingga  seluruh  kata 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cantum  selesai dimasukkan ke dalam variabel var.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mikian,  jika  terdapat n kata sesudah kata in  pada  for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ka akan dilakukan pengulangan eksekusi perintah pada tubuh </w:t>
      </w:r>
    </w:p>
    <w:p>
      <w:pPr>
        <w:pStyle w:val="PreformattedText"/>
        <w:rPr/>
      </w:pPr>
      <w:r>
        <w:rPr/>
        <w:t xml:space="preserve">     </w:t>
      </w:r>
      <w:r>
        <w:rPr/>
        <w:t>pengulangan sebanyak n kal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for x in a b c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echo $i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roses  pengulangan  di atas  dilakukan  sebanyak  ti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li, karena banyaknya kata pada daftar kata setelah in pada </w:t>
      </w:r>
    </w:p>
    <w:p>
      <w:pPr>
        <w:pStyle w:val="PreformattedText"/>
        <w:rPr/>
      </w:pPr>
      <w:r>
        <w:rPr/>
        <w:t xml:space="preserve">     </w:t>
      </w:r>
      <w:r>
        <w:rPr/>
        <w:t>perintah for adalah tiga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pengulangan pertama, kata pertama pada daftar ka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sukkan  ke  variabel  x. Kemudian  perintah  pada  tubu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  dieksekusi,  yaitu  menampilkan   nilai 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x. Demikian selanjutnya hingga kata terakhir  dari </w:t>
      </w:r>
    </w:p>
    <w:p>
      <w:pPr>
        <w:pStyle w:val="PreformattedText"/>
        <w:rPr/>
      </w:pPr>
      <w:r>
        <w:rPr/>
        <w:t xml:space="preserve">     </w:t>
      </w:r>
      <w:r>
        <w:rPr/>
        <w:t>daftar kata tersebut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isalkan kita memiliki 4 buah file yang akan kita cet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printer. Maka kita dapat menggunakan perintah for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for berkas in prog1 prog2 prog3 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cat $berkas | lp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89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90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request id is laser-91 (standard input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ini identik dengan perintah-perintah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cat prog1 | lp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89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$ cat prog2 | lp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90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$ cat prog3 | lp</w:t>
      </w:r>
    </w:p>
    <w:p>
      <w:pPr>
        <w:pStyle w:val="PreformattedText"/>
        <w:rPr/>
      </w:pPr>
      <w:r>
        <w:rPr/>
        <w:t xml:space="preserve">          </w:t>
      </w:r>
      <w:r>
        <w:rPr/>
        <w:t>request id is laser-91 (standard input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juga mengijinkan penggunaan substitusi nama 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ada  daftar  kata setelah in dari  perintah  for,  sehingga </w:t>
      </w:r>
    </w:p>
    <w:p>
      <w:pPr>
        <w:pStyle w:val="PreformattedText"/>
        <w:rPr/>
      </w:pPr>
      <w:r>
        <w:rPr/>
        <w:t xml:space="preserve">     </w:t>
      </w:r>
      <w:r>
        <w:rPr/>
        <w:t>perintah di atas dapat kita ubah menjad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for berkas in prog[1-3]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cat $berkas | lp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89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90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request id is laser-91 (standard input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isi  current directory kita adalah  hanya  prog1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2, prog3  maka perintah di atas dapat dilakukan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for berkas in *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cat $berkas | lp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89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90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request id is laser-91 (standard input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juga dapat menggunakan daftar file yang  tersimpan </w:t>
      </w:r>
    </w:p>
    <w:p>
      <w:pPr>
        <w:pStyle w:val="PreformattedText"/>
        <w:rPr/>
      </w:pPr>
      <w:r>
        <w:rPr/>
        <w:t xml:space="preserve">     </w:t>
      </w:r>
      <w:r>
        <w:rPr/>
        <w:t>dalam berkas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listfile</w:t>
      </w:r>
    </w:p>
    <w:p>
      <w:pPr>
        <w:pStyle w:val="PreformattedText"/>
        <w:rPr/>
      </w:pPr>
      <w:r>
        <w:rPr/>
        <w:t xml:space="preserve">          </w:t>
      </w:r>
      <w:r>
        <w:rPr/>
        <w:t>prog1</w:t>
      </w:r>
    </w:p>
    <w:p>
      <w:pPr>
        <w:pStyle w:val="PreformattedText"/>
        <w:rPr/>
      </w:pPr>
      <w:r>
        <w:rPr/>
        <w:t xml:space="preserve">          </w:t>
      </w:r>
      <w:r>
        <w:rPr/>
        <w:t>prog2</w:t>
      </w:r>
    </w:p>
    <w:p>
      <w:pPr>
        <w:pStyle w:val="PreformattedText"/>
        <w:rPr/>
      </w:pPr>
      <w:r>
        <w:rPr/>
        <w:t xml:space="preserve">          </w:t>
      </w:r>
      <w:r>
        <w:rPr/>
        <w:t>prog3</w:t>
      </w:r>
    </w:p>
    <w:p>
      <w:pPr>
        <w:pStyle w:val="PreformattedText"/>
        <w:rPr/>
      </w:pPr>
      <w:r>
        <w:rPr/>
        <w:t xml:space="preserve">          </w:t>
      </w:r>
      <w:r>
        <w:rPr/>
        <w:t>$ for berkas in `cat listfile`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cat $berkas | lp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89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request id is laser-90 (standard input) </w:t>
      </w:r>
    </w:p>
    <w:p>
      <w:pPr>
        <w:pStyle w:val="PreformattedText"/>
        <w:rPr/>
      </w:pPr>
      <w:r>
        <w:rPr/>
        <w:t xml:space="preserve">          </w:t>
      </w:r>
      <w:r>
        <w:rPr/>
        <w:t>request id is laser-91 (standard input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pemanfaatan  parameter posisi, ada  beberapa  h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harus diperhatikan. Perhatikan program argufor  dibawah </w:t>
      </w:r>
    </w:p>
    <w:p>
      <w:pPr>
        <w:pStyle w:val="PreformattedText"/>
        <w:rPr/>
      </w:pPr>
      <w:r>
        <w:rPr/>
        <w:t xml:space="preserve">     </w:t>
      </w:r>
      <w:r>
        <w:rPr/>
        <w:t>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argu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argufor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makaian argumen pada 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jumlah argumen yang dipassing adalah $#</w:t>
      </w:r>
    </w:p>
    <w:p>
      <w:pPr>
        <w:pStyle w:val="PreformattedText"/>
        <w:rPr/>
      </w:pPr>
      <w:r>
        <w:rPr/>
        <w:t xml:space="preserve">          </w:t>
      </w:r>
      <w:r>
        <w:rPr/>
        <w:t>for argu in $*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echo $argu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 argufor a b 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3</w:t>
      </w:r>
    </w:p>
    <w:p>
      <w:pPr>
        <w:pStyle w:val="PreformattedTex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 argufor 'a b' 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2</w:t>
      </w:r>
    </w:p>
    <w:p>
      <w:pPr>
        <w:pStyle w:val="PreformattedTex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eksekusi  argufor ke dua, terlihat  bahwa  jum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rgumen  yang  dilewatkan atau dipassing adalah  benar  dua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amun  nilai  yang ditampilkan terlihat ada  tiga.  Hal  in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sebabkan  karena kutip ganda diabaikan pada perintah  for. </w:t>
      </w:r>
    </w:p>
    <w:p>
      <w:pPr>
        <w:pStyle w:val="PreformattedText"/>
        <w:rPr/>
      </w:pPr>
      <w:r>
        <w:rPr/>
        <w:t xml:space="preserve">     </w:t>
      </w:r>
      <w:r>
        <w:rPr/>
        <w:t>Sekarang kita gunakan variabel $@ sebagai pengganti $*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argu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argufor versi 2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makaian argumen pada 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cho jumlah argumen yang dipassing adalah $#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argu in "$@"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echo $argu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 argufor 'a b' 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2</w:t>
      </w:r>
    </w:p>
    <w:p>
      <w:pPr>
        <w:pStyle w:val="PreformattedText"/>
        <w:rPr/>
      </w:pPr>
      <w:r>
        <w:rPr/>
        <w:t xml:space="preserve">          </w:t>
      </w:r>
      <w:r>
        <w:rPr/>
        <w:t>a 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 argufor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for  dapat dilakukan tanpa daftar  kata  yang </w:t>
      </w:r>
    </w:p>
    <w:p>
      <w:pPr>
        <w:pStyle w:val="PreformattedText"/>
        <w:rPr/>
      </w:pPr>
      <w:r>
        <w:rPr/>
        <w:t xml:space="preserve">     </w:t>
      </w:r>
      <w:r>
        <w:rPr/>
        <w:t>mengikut perintah i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var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for tanpa daftar kata yang mengikuti  perintah </w:t>
      </w:r>
    </w:p>
    <w:p>
      <w:pPr>
        <w:pStyle w:val="PreformattedText"/>
        <w:rPr/>
      </w:pPr>
      <w:r>
        <w:rPr/>
        <w:t xml:space="preserve">     </w:t>
      </w:r>
      <w:r>
        <w:rPr/>
        <w:t>in memiliki arti yang identik deng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var in "$@"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demikian,  program argufor di atas  dapat  kita </w:t>
      </w:r>
    </w:p>
    <w:p>
      <w:pPr>
        <w:pStyle w:val="PreformattedText"/>
        <w:rPr/>
      </w:pPr>
      <w:r>
        <w:rPr/>
        <w:t xml:space="preserve">     </w:t>
      </w:r>
      <w:r>
        <w:rPr/>
        <w:t>perbaiki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argu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argufor versi 3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makaian argumen pada fo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jumlah argumen yang dipassing adalah $#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for argu 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echo $argu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 argufor 'a b' c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2</w:t>
      </w:r>
    </w:p>
    <w:p>
      <w:pPr>
        <w:pStyle w:val="PreformattedText"/>
        <w:rPr/>
      </w:pPr>
      <w:r>
        <w:rPr/>
        <w:t xml:space="preserve">          </w:t>
      </w:r>
      <w:r>
        <w:rPr/>
        <w:t>a 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 argufor</w:t>
      </w:r>
    </w:p>
    <w:p>
      <w:pPr>
        <w:pStyle w:val="PreformattedText"/>
        <w:rPr/>
      </w:pPr>
      <w:r>
        <w:rPr/>
        <w:t xml:space="preserve">          </w:t>
      </w:r>
      <w:r>
        <w:rPr/>
        <w:t>jumlah argumen yang dipassing adalah 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2 Perintah whi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enis ke dua dari perintah pengulangan adalah  perintah </w:t>
      </w:r>
    </w:p>
    <w:p>
      <w:pPr>
        <w:pStyle w:val="PreformattedText"/>
        <w:rPr/>
      </w:pPr>
      <w:r>
        <w:rPr/>
        <w:t xml:space="preserve">     </w:t>
      </w:r>
      <w:r>
        <w:rPr/>
        <w:t>while. Format umumnya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while perintahT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T  akan dieksekusi dan diuji status  keluarnya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status keluarnya adalah nol maka perintah-perintah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letak  antara  do  dan  done  akan  dieksekusi.   Sete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eksekusi perintah-perintah tersebut selesai, perintahT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uji  kembali, jika status keluarnya adalah tidak nol  ma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ses  pengulangan  dihentikan dan  dilanjutkan  ke  prose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lanjutnya.  Jadi  perintah  antara do dan  done  tak  akan </w:t>
      </w:r>
    </w:p>
    <w:p>
      <w:pPr>
        <w:pStyle w:val="PreformattedText"/>
        <w:rPr/>
      </w:pPr>
      <w:r>
        <w:rPr/>
        <w:t xml:space="preserve">     </w:t>
      </w:r>
      <w:r>
        <w:rPr/>
        <w:t>dieksekusi jika status keluar perintahT adalah tak no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cobawhile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cobawhile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program while 1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i=1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while [ "$i" -lt 6 ] 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echo $i</w:t>
      </w:r>
    </w:p>
    <w:p>
      <w:pPr>
        <w:pStyle w:val="PreformattedText"/>
        <w:rPr/>
      </w:pPr>
      <w:r>
        <w:rPr/>
        <w:t xml:space="preserve">               </w:t>
      </w:r>
      <w:r>
        <w:rPr/>
        <w:t>i=`expr $i + 1`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 cobawhile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rPr/>
      </w:pPr>
      <w:r>
        <w:rPr/>
        <w:t xml:space="preserve">          </w:t>
      </w:r>
      <w:r>
        <w:rPr/>
        <w:t>3</w:t>
      </w:r>
    </w:p>
    <w:p>
      <w:pPr>
        <w:pStyle w:val="PreformattedText"/>
        <w:rPr/>
      </w:pPr>
      <w:r>
        <w:rPr/>
        <w:t xml:space="preserve">          </w:t>
      </w:r>
      <w:r>
        <w:rPr/>
        <w:t>4</w:t>
      </w:r>
    </w:p>
    <w:p>
      <w:pPr>
        <w:pStyle w:val="PreformattedText"/>
        <w:rPr/>
      </w:pPr>
      <w:r>
        <w:rPr/>
        <w:t xml:space="preserve">          </w:t>
      </w:r>
      <w:r>
        <w:rPr/>
        <w:t>5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 i adalah variabel penghitung yang  sebelum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lah  diset dengan 1, dimana setiap  dilakukan  pengula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 penghitung  akan  ditambah  satu   dan   variabe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hitung  tersebut  akan dibandingkan dengan  bilangan  5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while  akan melakukan  pengulangan  atas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lama  kondisi  pada  perintahT  benar  atau  mengembal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tatus  keluar nol. Jika tidak maka perintah antara  do  dan </w:t>
      </w:r>
    </w:p>
    <w:p>
      <w:pPr>
        <w:pStyle w:val="PreformattedText"/>
        <w:rPr/>
      </w:pPr>
      <w:r>
        <w:rPr/>
        <w:t xml:space="preserve">     </w:t>
      </w:r>
      <w:r>
        <w:rPr/>
        <w:t>done akan diabaik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juga  dapat  menggunakan  perintah  while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ombinasi   dengan  perintah  shift   untuk   memanfaatkan </w:t>
      </w:r>
    </w:p>
    <w:p>
      <w:pPr>
        <w:pStyle w:val="PreformattedText"/>
        <w:rPr/>
      </w:pPr>
      <w:r>
        <w:rPr/>
        <w:t xml:space="preserve">     </w:t>
      </w:r>
      <w:r>
        <w:rPr/>
        <w:t>argume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shiftwhile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shiftwhile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program while 2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while [ "$#" -ne 0 ] 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echo $i</w:t>
      </w:r>
    </w:p>
    <w:p>
      <w:pPr>
        <w:pStyle w:val="PreformattedText"/>
        <w:rPr/>
      </w:pPr>
      <w:r>
        <w:rPr/>
        <w:t xml:space="preserve">     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 shiftwhile a b c</w:t>
      </w:r>
    </w:p>
    <w:p>
      <w:pPr>
        <w:pStyle w:val="PreformattedText"/>
        <w:rPr/>
      </w:pPr>
      <w:r>
        <w:rPr/>
        <w:t xml:space="preserve">          </w:t>
      </w:r>
      <w:r>
        <w:rPr/>
        <w:t>a</w:t>
      </w:r>
    </w:p>
    <w:p>
      <w:pPr>
        <w:pStyle w:val="PreformattedText"/>
        <w:rPr/>
      </w:pPr>
      <w:r>
        <w:rPr/>
        <w:t xml:space="preserve">          </w:t>
      </w:r>
      <w:r>
        <w:rPr/>
        <w:t>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 shiftwhile 'a b' c</w:t>
      </w:r>
    </w:p>
    <w:p>
      <w:pPr>
        <w:pStyle w:val="PreformattedText"/>
        <w:rPr/>
      </w:pPr>
      <w:r>
        <w:rPr/>
        <w:t xml:space="preserve">          </w:t>
      </w:r>
      <w:r>
        <w:rPr/>
        <w:t>a b</w:t>
      </w:r>
    </w:p>
    <w:p>
      <w:pPr>
        <w:pStyle w:val="PreformattedText"/>
        <w:rPr/>
      </w:pPr>
      <w:r>
        <w:rPr/>
        <w:t xml:space="preserve">          </w:t>
      </w:r>
      <w:r>
        <w:rPr/>
        <w:t>c</w:t>
      </w:r>
    </w:p>
    <w:p>
      <w:pPr>
        <w:pStyle w:val="PreformattedText"/>
        <w:rPr/>
      </w:pPr>
      <w:r>
        <w:rPr/>
        <w:t xml:space="preserve">          </w:t>
      </w:r>
      <w:r>
        <w:rPr/>
        <w:t>$ shiftwhile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3 Perintah unti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enis ke tiga dari perintah pengulangan adalah perintah </w:t>
      </w:r>
    </w:p>
    <w:p>
      <w:pPr>
        <w:pStyle w:val="PreformattedText"/>
        <w:rPr/>
      </w:pPr>
      <w:r>
        <w:rPr/>
        <w:t xml:space="preserve">     </w:t>
      </w:r>
      <w:r>
        <w:rPr/>
        <w:t>until. Format umumnya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until perintahT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perintah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-perintah  yang terletak di antara do dan  don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 dieksekusi  jika status keluar dari  perintahT  ada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 nol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until  berguna  terutama  bagi  program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dang  menunggu  suatu keadaan tertentu.  Misalnya  sepert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ram hadir versi 5.0 yang berfungsi memberitahu kehadir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kai  yang  kita cari. Mekanisme  yang  digunakan  ada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hwa program akan memeriksa ke dalam sistem Unix setiap  60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tik  sekali. Jika pemakai yang kita cari  telah  ditemukan </w:t>
      </w:r>
    </w:p>
    <w:p>
      <w:pPr>
        <w:pStyle w:val="PreformattedText"/>
        <w:rPr/>
      </w:pPr>
      <w:r>
        <w:rPr/>
        <w:t xml:space="preserve">     </w:t>
      </w:r>
      <w:r>
        <w:rPr/>
        <w:t>maka program hadir akan menampilkan pesan kepada ki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 5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nggunaan until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f [ "$#" -ne 1 ] 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Cara pakai: hadir namapemakai"</w:t>
      </w:r>
    </w:p>
    <w:p>
      <w:pPr>
        <w:pStyle w:val="PreformattedText"/>
        <w:rPr/>
      </w:pPr>
      <w:r>
        <w:rPr/>
        <w:t xml:space="preserve">               </w:t>
      </w:r>
      <w:r>
        <w:rPr/>
        <w:t>exit 1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pemakai="$1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memeriksa setiap menit atas kehadiran </w:t>
      </w:r>
    </w:p>
    <w:p>
      <w:pPr>
        <w:pStyle w:val="PreformattedText"/>
        <w:rPr/>
      </w:pPr>
      <w:r>
        <w:rPr/>
        <w:t xml:space="preserve">          </w:t>
      </w:r>
      <w:r>
        <w:rPr/>
        <w:t># orang yang kita cari dalam siste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until who | grep "^$pemakai"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sleep 60            # 1 menit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# dan beritahu jika hadir !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cho "$pemakai hadir dalam sistem !"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sleep  berfungsi  menunda  eksekusi   progr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lama  n  detik.  Pada program di  atas,  eksekusi  ditun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lama  60  detik, kemudian setelah itu  dilanjutkan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ses  pemeriksaan pemakai kembali. Jika pemakai  ditem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ka  perintah  grep akan mengembalikan  status  keluar  nol </w:t>
      </w:r>
    </w:p>
    <w:p>
      <w:pPr>
        <w:pStyle w:val="PreformattedText"/>
        <w:rPr/>
      </w:pPr>
      <w:r>
        <w:rPr/>
        <w:t xml:space="preserve">     </w:t>
      </w:r>
      <w:r>
        <w:rPr/>
        <w:t>sehingga kondisi keluar bagi until terpenuh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$ hadir ucrit</w:t>
      </w:r>
    </w:p>
    <w:p>
      <w:pPr>
        <w:pStyle w:val="PreformattedText"/>
        <w:rPr/>
      </w:pPr>
      <w:r>
        <w:rPr/>
        <w:t xml:space="preserve">          </w:t>
      </w:r>
      <w:r>
        <w:rPr/>
        <w:t>ucrit hadir dalam sistem !</w:t>
      </w:r>
    </w:p>
    <w:p>
      <w:pPr>
        <w:pStyle w:val="PreformattedText"/>
        <w:rPr/>
      </w:pPr>
      <w:r>
        <w:rPr/>
        <w:t xml:space="preserve">          </w:t>
      </w:r>
      <w:r>
        <w:rPr/>
        <w:t>$ hadir irmawati</w:t>
      </w:r>
    </w:p>
    <w:p>
      <w:pPr>
        <w:pStyle w:val="PreformattedText"/>
        <w:rPr/>
      </w:pPr>
      <w:r>
        <w:rPr/>
        <w:t xml:space="preserve">          </w:t>
      </w:r>
      <w:r>
        <w:rPr/>
        <w:t>-                    (menunggu hingga irmawati hadir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ara pemanggilan perintah tersebut tidak praktis karen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minal  yang  kita gunakan akan menunggu  hingga  irmawat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hadir ke dalam sistem. Untuk itu  maka kita dapat  me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tersebut secara proses latar belakang. Jika pemak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  dicari  diketemukan  maka  pesannya   akan   otomati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tampilkan  ke  layar  walaupun  kita  sedang   mengerjakan </w:t>
      </w:r>
    </w:p>
    <w:p>
      <w:pPr>
        <w:pStyle w:val="PreformattedText"/>
        <w:rPr/>
      </w:pPr>
      <w:r>
        <w:rPr/>
        <w:t xml:space="preserve">     </w:t>
      </w:r>
      <w:r>
        <w:rPr/>
        <w:t>perintah lai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$ hadir irmawati &amp;            (proses latar belakang)</w:t>
      </w:r>
    </w:p>
    <w:p>
      <w:pPr>
        <w:pStyle w:val="PreformattedText"/>
        <w:rPr/>
      </w:pPr>
      <w:r>
        <w:rPr/>
        <w:t xml:space="preserve">          </w:t>
      </w:r>
      <w:r>
        <w:rPr/>
        <w:t>4241                          (id proses)</w:t>
      </w:r>
    </w:p>
    <w:p>
      <w:pPr>
        <w:pStyle w:val="PreformattedText"/>
        <w:rPr/>
      </w:pPr>
      <w:r>
        <w:rPr/>
        <w:t xml:space="preserve">          </w:t>
      </w:r>
      <w:r>
        <w:rPr/>
        <w:t>$ vi program                  (melakukan perintah lain)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irmawati hadir dalam sistem ! (otomatis ditampilkan!)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ara  ini tentunya akan merusak satu baris layar  kita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 itu maka program hadir tersebut disempurnakan  dengan </w:t>
      </w:r>
    </w:p>
    <w:p>
      <w:pPr>
        <w:pStyle w:val="PreformattedText"/>
        <w:rPr/>
      </w:pPr>
      <w:r>
        <w:rPr/>
        <w:t xml:space="preserve">     </w:t>
      </w:r>
      <w:r>
        <w:rPr/>
        <w:t>mengirim pesan kehadirannya melalui mail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hadir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hadir ver 6.0</w:t>
      </w:r>
    </w:p>
    <w:p>
      <w:pPr>
        <w:pStyle w:val="PreformattedText"/>
        <w:rPr/>
      </w:pPr>
      <w:r>
        <w:rPr/>
        <w:t xml:space="preserve">          </w:t>
      </w:r>
      <w:r>
        <w:rPr/>
        <w:t># Contoh penggunaan until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if  [ "$1" = -m ]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hen </w:t>
      </w:r>
    </w:p>
    <w:p>
      <w:pPr>
        <w:pStyle w:val="PreformattedText"/>
        <w:rPr/>
      </w:pPr>
      <w:r>
        <w:rPr/>
        <w:t xml:space="preserve">               </w:t>
      </w:r>
      <w:r>
        <w:rPr/>
        <w:t>mailpil=TRUE</w:t>
      </w:r>
    </w:p>
    <w:p>
      <w:pPr>
        <w:pStyle w:val="PreformattedText"/>
        <w:rPr/>
      </w:pPr>
      <w:r>
        <w:rPr/>
        <w:t xml:space="preserve">     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mailpil=FALSE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f [ "$#" -eq 0 -o "$#" -gt 1 ] 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Cara pakai: hadir [-m] namapemakai"</w:t>
      </w:r>
    </w:p>
    <w:p>
      <w:pPr>
        <w:pStyle w:val="PreformattedText"/>
        <w:rPr/>
      </w:pPr>
      <w:r>
        <w:rPr/>
        <w:t xml:space="preserve">               </w:t>
      </w:r>
      <w:r>
        <w:rPr/>
        <w:t>echo "       -m = pesan dikirim via mail"</w:t>
      </w:r>
    </w:p>
    <w:p>
      <w:pPr>
        <w:pStyle w:val="PreformattedText"/>
        <w:rPr/>
      </w:pPr>
      <w:r>
        <w:rPr/>
        <w:t xml:space="preserve">               </w:t>
      </w:r>
      <w:r>
        <w:rPr/>
        <w:t>exit 1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emakai="$1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memeriksa setiap menit atas kehadiran </w:t>
      </w:r>
    </w:p>
    <w:p>
      <w:pPr>
        <w:pStyle w:val="PreformattedText"/>
        <w:rPr/>
      </w:pPr>
      <w:r>
        <w:rPr/>
        <w:t xml:space="preserve">          </w:t>
      </w:r>
      <w:r>
        <w:rPr/>
        <w:t># orang yang kita cari dalam siste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until who | grep "^$pemakai" &gt; /dev/null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sleep 60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f [ "$mailpil" = FALSE ] 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echo "$pemakai hadir dalam sistem !"</w:t>
      </w:r>
    </w:p>
    <w:p>
      <w:pPr>
        <w:pStyle w:val="PreformattedTex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</w:t>
      </w:r>
      <w:r>
        <w:rPr/>
        <w:t>aku=`who am i | cut -c1-8`</w:t>
      </w:r>
    </w:p>
    <w:p>
      <w:pPr>
        <w:pStyle w:val="PreformattedText"/>
        <w:rPr/>
      </w:pPr>
      <w:r>
        <w:rPr/>
        <w:t xml:space="preserve">               </w:t>
      </w:r>
      <w:r>
        <w:rPr/>
        <w:t>echo "$pemakai hadir dalam sistem !" | mail $aku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ni hasil pemeriksaan dapat diterima langsung di lay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melalui surat elektronik (mail) dengan memberi  pilihan </w:t>
      </w:r>
    </w:p>
    <w:p>
      <w:pPr>
        <w:pStyle w:val="PreformattedText"/>
        <w:rPr/>
      </w:pPr>
      <w:r>
        <w:rPr/>
        <w:t xml:space="preserve">     </w:t>
      </w:r>
      <w:r>
        <w:rPr/>
        <w:t>-m ketika memanggil program hadir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heru       tty05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chaerind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$ hadir irmawati -m</w:t>
      </w:r>
    </w:p>
    <w:p>
      <w:pPr>
        <w:pStyle w:val="PreformattedText"/>
        <w:rPr/>
      </w:pPr>
      <w:r>
        <w:rPr/>
        <w:t xml:space="preserve">          </w:t>
      </w:r>
      <w:r>
        <w:rPr/>
        <w:t>Cara pakai: hadir [-m] namapemakai</w:t>
      </w:r>
    </w:p>
    <w:p>
      <w:pPr>
        <w:pStyle w:val="PreformattedText"/>
        <w:rPr/>
      </w:pPr>
      <w:r>
        <w:rPr/>
        <w:t xml:space="preserve">                 </w:t>
      </w:r>
      <w:r>
        <w:rPr/>
        <w:t>-m = pesan dikirim via mail</w:t>
      </w:r>
    </w:p>
    <w:p>
      <w:pPr>
        <w:pStyle w:val="PreformattedText"/>
        <w:rPr/>
      </w:pPr>
      <w:r>
        <w:rPr/>
        <w:t xml:space="preserve">          </w:t>
      </w:r>
      <w:r>
        <w:rPr/>
        <w:t>$ hadir irmawati &amp;         (proses latar belakang)</w:t>
      </w:r>
    </w:p>
    <w:p>
      <w:pPr>
        <w:pStyle w:val="PreformattedText"/>
        <w:rPr/>
      </w:pPr>
      <w:r>
        <w:rPr/>
        <w:t xml:space="preserve">          </w:t>
      </w:r>
      <w:r>
        <w:rPr/>
        <w:t>4250                       (id proses)</w:t>
      </w:r>
    </w:p>
    <w:p>
      <w:pPr>
        <w:pStyle w:val="PreformattedText"/>
        <w:rPr/>
      </w:pPr>
      <w:r>
        <w:rPr/>
        <w:t xml:space="preserve">          </w:t>
      </w:r>
      <w:r>
        <w:rPr/>
        <w:t>$ vi program               (melakukan perintah lain)</w:t>
      </w:r>
    </w:p>
    <w:p>
      <w:pPr>
        <w:pStyle w:val="PreformattedTex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rPr/>
      </w:pPr>
      <w:r>
        <w:rPr/>
        <w:t xml:space="preserve">          </w:t>
      </w:r>
      <w:r>
        <w:rPr/>
        <w:t>you have mail</w:t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denny Fri Oct 23 07:28:32 PDT 199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rmawati hadir dalam sistem !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?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4 Perintah yang Berkaitan dengan Pengulang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4.1 Keluar dari Pengulang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erkadang kita tidak menginginkan melanjutkan perintah-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 dalam  suatu  pengulangan.  Untuk   keluar 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(tidak dari program) dapat kita gunakan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reak.   Perintah  break  sering  digunakan  terutama  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tak berakhir (loop forever). Contoh  pengulangan </w:t>
      </w:r>
    </w:p>
    <w:p>
      <w:pPr>
        <w:pStyle w:val="PreformattedText"/>
        <w:rPr/>
      </w:pPr>
      <w:r>
        <w:rPr/>
        <w:t xml:space="preserve">     </w:t>
      </w:r>
      <w:r>
        <w:rPr/>
        <w:t>tak berakhir adalah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while true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atau menggunakan until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until false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akaian  break pada pengulangan tak  berakhir  adalah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while true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read pilihan</w:t>
      </w:r>
    </w:p>
    <w:p>
      <w:pPr>
        <w:pStyle w:val="PreformattedText"/>
        <w:rPr/>
      </w:pPr>
      <w:r>
        <w:rPr/>
        <w:t xml:space="preserve">               </w:t>
      </w:r>
      <w:r>
        <w:rPr/>
        <w:t>if [ $pilihan = quit ]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break</w:t>
      </w:r>
    </w:p>
    <w:p>
      <w:pPr>
        <w:pStyle w:val="PreformattedTex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$pilihan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ulangan pada program breaker adalah pengulangan t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akhir. Program breaker ini akan memanggil program  getcmd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 akan  mengambil masukan dari  terminal.  Masukan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minal  ini  akan  dievaluasi dan  jika  masukan  tersebut </w:t>
      </w:r>
    </w:p>
    <w:p>
      <w:pPr>
        <w:pStyle w:val="PreformattedText"/>
        <w:rPr/>
      </w:pPr>
      <w:r>
        <w:rPr/>
        <w:t xml:space="preserve">     </w:t>
      </w:r>
      <w:r>
        <w:rPr/>
        <w:t>adalah kata quit maka proses pengulangan ini diakhir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reak   dapat   diletakkan   pada   pengulangan 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 (nested loop). Untuk itu break juga  member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asilitas   untuk   meninggalkan   pengulangan    bertingkat </w:t>
      </w:r>
    </w:p>
    <w:p>
      <w:pPr>
        <w:pStyle w:val="PreformattedText"/>
        <w:rPr/>
      </w:pPr>
      <w:r>
        <w:rPr/>
        <w:t xml:space="preserve">     </w:t>
      </w:r>
      <w:r>
        <w:rPr/>
        <w:t>terseb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break 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 n menunjukkan banyaknya pengulangan yang  har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tinggalkannya. Perhatikan contoh berikut dimana break akan </w:t>
      </w:r>
    </w:p>
    <w:p>
      <w:pPr>
        <w:pStyle w:val="PreformattedText"/>
        <w:rPr/>
      </w:pPr>
      <w:r>
        <w:rPr/>
        <w:t xml:space="preserve">     </w:t>
      </w:r>
      <w:r>
        <w:rPr/>
        <w:t>memaksa kita untuk meninggalkan 2 tingkat pengulang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file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</w:t>
      </w:r>
      <w:r>
        <w:rPr/>
        <w:t>while true</w:t>
      </w:r>
    </w:p>
    <w:p>
      <w:pPr>
        <w:pStyle w:val="PreformattedText"/>
        <w:rPr/>
      </w:pPr>
      <w:r>
        <w:rPr/>
        <w:t xml:space="preserve">     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     </w:t>
      </w:r>
      <w:r>
        <w:rPr/>
        <w:t>if [ -n "$error" ]</w:t>
      </w:r>
    </w:p>
    <w:p>
      <w:pPr>
        <w:pStyle w:val="PreformattedText"/>
        <w:rPr/>
      </w:pPr>
      <w:r>
        <w:rPr/>
        <w:t xml:space="preserve">     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break 2</w:t>
      </w:r>
    </w:p>
    <w:p>
      <w:pPr>
        <w:pStyle w:val="PreformattedText"/>
        <w:rPr/>
      </w:pPr>
      <w:r>
        <w:rPr/>
        <w:t xml:space="preserve">     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diinginkan keluar sesungguhnya dari program  maka </w:t>
      </w:r>
    </w:p>
    <w:p>
      <w:pPr>
        <w:pStyle w:val="PreformattedText"/>
        <w:rPr/>
      </w:pPr>
      <w:r>
        <w:rPr/>
        <w:t xml:space="preserve">     </w:t>
      </w:r>
      <w:r>
        <w:rPr/>
        <w:t>dapat kita gunakan perintah exit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xit 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dimana n adalah status keluar dari program terseb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6.4.2 Mengabaikan Sisa Perintah dalam Pengulang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continue akan mengabaikan sisa perintah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lum  dieksekusi dalam pengulangan tapi tidak  keluar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ulangan  melainkan  melanjutkan  ke  proses  pemeriksa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ondisi dari pengulangannya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for file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if [ ! -f "$file" ]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"$file tak ada !"</w:t>
      </w:r>
    </w:p>
    <w:p>
      <w:pPr>
        <w:pStyle w:val="PreformattedText"/>
        <w:rPr/>
      </w:pPr>
      <w:r>
        <w:rPr/>
        <w:t xml:space="preserve">                    </w:t>
      </w:r>
      <w:r>
        <w:rPr/>
        <w:t>continue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     </w:t>
      </w:r>
      <w:r>
        <w:rPr/>
        <w:t># proses terhadap fil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telah  continue dieksekusi maka  perintah  dibawah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tapi masih di dalam pengulangan, tidak akan dieksekusi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 LINGKUNGAN PEMAKA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 dalam lingkungan shell terdapat sejumlah variabel stand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 dapat  kita  manfaatkan untuk  memudahkan  kita  dalam </w:t>
      </w:r>
    </w:p>
    <w:p>
      <w:pPr>
        <w:pStyle w:val="PreformattedText"/>
        <w:rPr/>
      </w:pPr>
      <w:r>
        <w:rPr/>
        <w:t xml:space="preserve">     </w:t>
      </w:r>
      <w:r>
        <w:rPr/>
        <w:t>pemrograman she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.1 PS1 dan PS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prompt  dari sistem UNIX  disimpan  di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lingkungan yang dinamakan PS1. Kita dapat  mengubah </w:t>
      </w:r>
    </w:p>
    <w:p>
      <w:pPr>
        <w:pStyle w:val="PreformattedText"/>
        <w:rPr/>
      </w:pPr>
      <w:r>
        <w:rPr/>
        <w:t xml:space="preserve">     </w:t>
      </w:r>
      <w:r>
        <w:rPr/>
        <w:t>variabel ini menjadi sesuai yang kita ingink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:$PS1:                      (ubah prompt shell)</w:t>
      </w:r>
    </w:p>
    <w:p>
      <w:pPr>
        <w:pStyle w:val="PreformattedText"/>
        <w:rPr/>
      </w:pPr>
      <w:r>
        <w:rPr/>
        <w:t xml:space="preserve">          </w:t>
      </w:r>
      <w:r>
        <w:rPr/>
        <w:t>"$ :</w:t>
      </w:r>
    </w:p>
    <w:p>
      <w:pPr>
        <w:pStyle w:val="PreformattedText"/>
        <w:rPr/>
      </w:pPr>
      <w:r>
        <w:rPr/>
        <w:t xml:space="preserve">          </w:t>
      </w:r>
      <w:r>
        <w:rPr/>
        <w:t>$ PS1="unix&gt; "                     (ubah prompt shell)</w:t>
      </w:r>
    </w:p>
    <w:p>
      <w:pPr>
        <w:pStyle w:val="PreformattedText"/>
        <w:rPr/>
      </w:pPr>
      <w:r>
        <w:rPr/>
        <w:t xml:space="preserve">          </w:t>
      </w:r>
      <w:r>
        <w:rPr/>
        <w:t>unix&gt; pwd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unix&gt; PS1="$ "                     (kembali normal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gubah prompt shell kedua,  dimana  defaultnya </w:t>
      </w:r>
    </w:p>
    <w:p>
      <w:pPr>
        <w:pStyle w:val="PreformattedText"/>
        <w:rPr/>
      </w:pPr>
      <w:r>
        <w:rPr/>
        <w:t xml:space="preserve">     </w:t>
      </w:r>
      <w:r>
        <w:rPr/>
        <w:t>adalah &gt;, dapat kita gunakan variabel PS2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:$PS2:</w:t>
      </w:r>
    </w:p>
    <w:p>
      <w:pPr>
        <w:pStyle w:val="PreformattedText"/>
        <w:rPr/>
      </w:pPr>
      <w:r>
        <w:rPr/>
        <w:t xml:space="preserve">          </w:t>
      </w:r>
      <w:r>
        <w:rPr/>
        <w:t>:&gt; :</w:t>
      </w:r>
    </w:p>
    <w:p>
      <w:pPr>
        <w:pStyle w:val="PreformattedText"/>
        <w:rPr/>
      </w:pPr>
      <w:r>
        <w:rPr/>
        <w:t xml:space="preserve">          </w:t>
      </w:r>
      <w:r>
        <w:rPr/>
        <w:t>$ PS2="ext&gt; "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for x in 1 2 </w:t>
      </w:r>
    </w:p>
    <w:p>
      <w:pPr>
        <w:pStyle w:val="PreformattedText"/>
        <w:rPr/>
      </w:pPr>
      <w:r>
        <w:rPr/>
        <w:t xml:space="preserve">          </w:t>
      </w:r>
      <w:r>
        <w:rPr/>
        <w:t>ext&gt; do</w:t>
      </w:r>
    </w:p>
    <w:p>
      <w:pPr>
        <w:pStyle w:val="PreformattedText"/>
        <w:rPr/>
      </w:pPr>
      <w:r>
        <w:rPr/>
        <w:t xml:space="preserve">          </w:t>
      </w:r>
      <w:r>
        <w:rPr/>
        <w:t>ext&gt;      echo $x</w:t>
      </w:r>
    </w:p>
    <w:p>
      <w:pPr>
        <w:pStyle w:val="PreformattedText"/>
        <w:rPr/>
      </w:pPr>
      <w:r>
        <w:rPr/>
        <w:t xml:space="preserve">          </w:t>
      </w:r>
      <w:r>
        <w:rPr/>
        <w:t>ext&gt; done</w:t>
      </w:r>
    </w:p>
    <w:p>
      <w:pPr>
        <w:pStyle w:val="PreformattedText"/>
        <w:rPr/>
      </w:pPr>
      <w:r>
        <w:rPr/>
        <w:t xml:space="preserve">          </w:t>
      </w:r>
      <w:r>
        <w:rPr/>
        <w:t>1</w:t>
      </w:r>
    </w:p>
    <w:p>
      <w:pPr>
        <w:pStyle w:val="PreformattedText"/>
        <w:rPr/>
      </w:pPr>
      <w:r>
        <w:rPr/>
        <w:t xml:space="preserve">          </w:t>
      </w:r>
      <w:r>
        <w:rPr/>
        <w:t>2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perti  juga  variabel  shell  lainnya,  setelah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luar dari sistem maka nilai yang tersimpan akan hilang dan </w:t>
      </w:r>
    </w:p>
    <w:p>
      <w:pPr>
        <w:pStyle w:val="PreformattedText"/>
        <w:rPr/>
      </w:pPr>
      <w:r>
        <w:rPr/>
        <w:t xml:space="preserve">     </w:t>
      </w:r>
      <w:r>
        <w:rPr/>
        <w:t>kembali ke nilai defaul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.2 HOME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rektori tinggal atau home direktory adalah  direkto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na  kita  akan  ditempat setelah  kita  masuk  ke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.  Direktori ini merupakan direktori dimana kita  bis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kerja. Variabel lingkungan yang menyimpan mengenai  lokasi </w:t>
      </w:r>
    </w:p>
    <w:p>
      <w:pPr>
        <w:pStyle w:val="PreformattedText"/>
        <w:rPr/>
      </w:pPr>
      <w:r>
        <w:rPr/>
        <w:t xml:space="preserve">     </w:t>
      </w:r>
      <w:r>
        <w:rPr/>
        <w:t>direktori tinggal kita adalah variabel HOM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$HOME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 ini dapat digunakan dalam  pemrograman  untu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tahui lokasi direktori tinggal kita. Variabel ini  ju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nfaatkan oleh perintah cd jika perintah ini tak  diikuti </w:t>
      </w:r>
    </w:p>
    <w:p>
      <w:pPr>
        <w:pStyle w:val="PreformattedText"/>
        <w:rPr/>
      </w:pPr>
      <w:r>
        <w:rPr/>
        <w:t xml:space="preserve">     </w:t>
      </w:r>
      <w:r>
        <w:rPr/>
        <w:t>oleh argume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pwd </w:t>
      </w:r>
    </w:p>
    <w:p>
      <w:pPr>
        <w:pStyle w:val="PreformattedText"/>
        <w:rPr/>
      </w:pPr>
      <w:r>
        <w:rPr/>
        <w:t xml:space="preserve">          </w:t>
      </w:r>
      <w:r>
        <w:rPr/>
        <w:t>/tmp/gatotkaca</w:t>
      </w:r>
    </w:p>
    <w:p>
      <w:pPr>
        <w:pStyle w:val="PreformattedText"/>
        <w:rPr/>
      </w:pPr>
      <w:r>
        <w:rPr/>
        <w:t xml:space="preserve">          </w:t>
      </w:r>
      <w:r>
        <w:rPr/>
        <w:t>$ cd</w:t>
      </w:r>
    </w:p>
    <w:p>
      <w:pPr>
        <w:pStyle w:val="PreformattedText"/>
        <w:rPr/>
      </w:pPr>
      <w:r>
        <w:rPr/>
        <w:t xml:space="preserve">          </w:t>
      </w:r>
      <w:r>
        <w:rPr/>
        <w:t>$ pwd</w:t>
      </w:r>
    </w:p>
    <w:p>
      <w:pPr>
        <w:pStyle w:val="PreformattedText"/>
        <w:rPr/>
      </w:pPr>
      <w:r>
        <w:rPr/>
        <w:t xml:space="preserve">          </w:t>
      </w:r>
      <w:r>
        <w:rPr/>
        <w:t>/usr/denny                    (direktori tinggal saya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ini dapat diubah sesuai dengan kehendak  kita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amun harap berhati-hati karena beberapa perintah pada  Unix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acu   direktori  tinggal  pemakai  dengan   memanfaatkan </w:t>
      </w:r>
    </w:p>
    <w:p>
      <w:pPr>
        <w:pStyle w:val="PreformattedText"/>
        <w:rPr/>
      </w:pPr>
      <w:r>
        <w:rPr/>
        <w:t xml:space="preserve">     </w:t>
      </w:r>
      <w:r>
        <w:rPr/>
        <w:t>variabel HOME (misalnya perintah cd)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d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pwd 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$ HOME=/usr/denny/coba</w:t>
      </w:r>
    </w:p>
    <w:p>
      <w:pPr>
        <w:pStyle w:val="PreformattedText"/>
        <w:rPr/>
      </w:pPr>
      <w:r>
        <w:rPr/>
        <w:t xml:space="preserve">          </w:t>
      </w:r>
      <w:r>
        <w:rPr/>
        <w:t>$ cd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pwd </w:t>
      </w:r>
    </w:p>
    <w:p>
      <w:pPr>
        <w:pStyle w:val="PreformattedText"/>
        <w:rPr/>
      </w:pPr>
      <w:r>
        <w:rPr/>
        <w:t xml:space="preserve">          </w:t>
      </w:r>
      <w:r>
        <w:rPr/>
        <w:t>/usr/denny/coba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.3 PATH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  PATH  digunakan  untuk   menentukan   loka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carian dari suatu file yang akan kita eksekusi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$PATH</w:t>
      </w:r>
    </w:p>
    <w:p>
      <w:pPr>
        <w:pStyle w:val="PreformattedText"/>
        <w:rPr/>
      </w:pPr>
      <w:r>
        <w:rPr/>
        <w:t xml:space="preserve">          </w:t>
      </w:r>
      <w:r>
        <w:rPr/>
        <w:t>/bin:/usr/bin::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rtinya  bahwa shell akan mengeksekusi  program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carian  sebelumnya pada direktori seperti yang  tercant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  atas,  yaitu   /bin,  /usr/bin  dan  current  directory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carian  oleh  shell pada direktori yang  tercantum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 PATH    dilakukan  secara  terurut.  Pemisah  sat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rektori  dengan direktori lainnya adalah titik  dua. 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dapat   ::  diartikan  sebagai  current  directory   Ata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berapa  UNIX  lebih suka menggunakan  karakter  ".'  untuk </w:t>
      </w:r>
    </w:p>
    <w:p>
      <w:pPr>
        <w:pStyle w:val="PreformattedText"/>
        <w:rPr/>
      </w:pPr>
      <w:r>
        <w:rPr/>
        <w:t xml:space="preserve">     </w:t>
      </w:r>
      <w:r>
        <w:rPr/>
        <w:t>menyatakan pencarian di current directory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$PATH</w:t>
      </w:r>
    </w:p>
    <w:p>
      <w:pPr>
        <w:pStyle w:val="PreformattedText"/>
        <w:rPr/>
      </w:pPr>
      <w:r>
        <w:rPr/>
        <w:t xml:space="preserve">          </w:t>
      </w:r>
      <w:r>
        <w:rPr/>
        <w:t>/bin:/usr/bin:.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direktori  dari program yang kita  panggil  bel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daftar dalam variabel PATH, kita harus memanggil  program </w:t>
      </w:r>
    </w:p>
    <w:p>
      <w:pPr>
        <w:pStyle w:val="PreformattedText"/>
        <w:rPr/>
      </w:pPr>
      <w:r>
        <w:rPr/>
        <w:t xml:space="preserve">     </w:t>
      </w:r>
      <w:r>
        <w:rPr/>
        <w:t>tersebut secara lengkap, misalny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pwd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/tmp </w:t>
      </w:r>
    </w:p>
    <w:p>
      <w:pPr>
        <w:pStyle w:val="PreformattedText"/>
        <w:rPr/>
      </w:pPr>
      <w:r>
        <w:rPr/>
        <w:t xml:space="preserve">          </w:t>
      </w:r>
      <w:r>
        <w:rPr/>
        <w:t>$ echo $PATH</w:t>
      </w:r>
    </w:p>
    <w:p>
      <w:pPr>
        <w:pStyle w:val="PreformattedText"/>
        <w:rPr/>
      </w:pPr>
      <w:r>
        <w:rPr/>
        <w:t xml:space="preserve">          </w:t>
      </w:r>
      <w:r>
        <w:rPr/>
        <w:t>/bin:/usr/bin::</w:t>
      </w:r>
    </w:p>
    <w:p>
      <w:pPr>
        <w:pStyle w:val="PreformattedText"/>
        <w:rPr/>
      </w:pPr>
      <w:r>
        <w:rPr/>
        <w:t xml:space="preserve">          </w:t>
      </w:r>
      <w:r>
        <w:rPr/>
        <w:t>$ /usr/denny/program/jpemakai      (harus lengkap !)</w:t>
      </w:r>
    </w:p>
    <w:p>
      <w:pPr>
        <w:pStyle w:val="PreformattedText"/>
        <w:rPr/>
      </w:pPr>
      <w:r>
        <w:rPr/>
        <w:t xml:space="preserve">                </w:t>
      </w:r>
      <w:r>
        <w:rPr/>
        <w:t>6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  <w:r>
        <w:rPr/>
        <w:t>$ jpemakai                    (tanpa direktori lengkap)</w:t>
      </w:r>
    </w:p>
    <w:p>
      <w:pPr>
        <w:pStyle w:val="PreformattedText"/>
        <w:rPr/>
      </w:pPr>
      <w:r>
        <w:rPr/>
        <w:t xml:space="preserve">          </w:t>
      </w:r>
      <w:r>
        <w:rPr/>
        <w:t>jpemakai: not found           (tidak dikenal ?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hell  tidak  berhasil  menemukan  program  yang 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eksekusi.   Sekarang   marilah   kita   pasang   direkto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/usr/denny/program  ke  dalam variabel PATH  dan  perhatikan </w:t>
      </w:r>
    </w:p>
    <w:p>
      <w:pPr>
        <w:pStyle w:val="PreformattedText"/>
        <w:rPr/>
      </w:pPr>
      <w:r>
        <w:rPr/>
        <w:t xml:space="preserve">     </w:t>
      </w:r>
      <w:r>
        <w:rPr/>
        <w:t>pengaruh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PATH=$PATH:/usr/denny/program         (update PATH)</w:t>
      </w:r>
    </w:p>
    <w:p>
      <w:pPr>
        <w:pStyle w:val="PreformattedText"/>
        <w:rPr/>
      </w:pPr>
      <w:r>
        <w:rPr/>
        <w:t xml:space="preserve">          </w:t>
      </w:r>
      <w:r>
        <w:rPr/>
        <w:t>$ echo $PATH</w:t>
      </w:r>
    </w:p>
    <w:p>
      <w:pPr>
        <w:pStyle w:val="PreformattedText"/>
        <w:rPr/>
      </w:pPr>
      <w:r>
        <w:rPr/>
        <w:t xml:space="preserve">          </w:t>
      </w:r>
      <w:r>
        <w:rPr/>
        <w:t>/bin:/usr/bin::/usr/denny/program</w:t>
      </w:r>
    </w:p>
    <w:p>
      <w:pPr>
        <w:pStyle w:val="PreformattedText"/>
        <w:rPr/>
      </w:pPr>
      <w:r>
        <w:rPr/>
        <w:t xml:space="preserve">          </w:t>
      </w:r>
      <w:r>
        <w:rPr/>
        <w:t>$ pwd</w:t>
      </w:r>
    </w:p>
    <w:p>
      <w:pPr>
        <w:pStyle w:val="PreformattedText"/>
        <w:rPr/>
      </w:pPr>
      <w:r>
        <w:rPr/>
        <w:t xml:space="preserve">          </w:t>
      </w:r>
      <w:r>
        <w:rPr/>
        <w:t>/tmp</w:t>
      </w:r>
    </w:p>
    <w:p>
      <w:pPr>
        <w:pStyle w:val="PreformattedText"/>
        <w:rPr/>
      </w:pPr>
      <w:r>
        <w:rPr/>
        <w:t xml:space="preserve">          </w:t>
      </w:r>
      <w:r>
        <w:rPr/>
        <w:t>$ jpemakai                    (tanpa direktori lengkap)</w:t>
      </w:r>
    </w:p>
    <w:p>
      <w:pPr>
        <w:pStyle w:val="PreformattedText"/>
        <w:rPr/>
      </w:pPr>
      <w:r>
        <w:rPr/>
        <w:t xml:space="preserve">                </w:t>
      </w:r>
      <w:r>
        <w:rPr/>
        <w:t>6                       (berhasil...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 alasan  keamanan,  sebaiknya  pencarian   pada </w:t>
      </w:r>
    </w:p>
    <w:p>
      <w:pPr>
        <w:pStyle w:val="PreformattedText"/>
        <w:rPr/>
      </w:pPr>
      <w:r>
        <w:rPr/>
        <w:t xml:space="preserve">     </w:t>
      </w:r>
      <w:r>
        <w:rPr/>
        <w:t>current direktori diletakkan setelah direktori sistem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ATH=/bin:/usr/bin::/usr/denny/bi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atau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ATH=/bin:/usr/bin:/usr/denny/bin: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  dalam pemrograman sebaiknya juga dicantumkan  let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alur pencarian yang akan digunakan oleh seluruh perintah di </w:t>
      </w:r>
    </w:p>
    <w:p>
      <w:pPr>
        <w:pStyle w:val="PreformattedText"/>
        <w:rPr/>
      </w:pPr>
      <w:r>
        <w:rPr/>
        <w:t xml:space="preserve">     </w:t>
      </w:r>
      <w:r>
        <w:rPr/>
        <w:t>dalam program. Hal ini dengan tiga alas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Sebagai standar direktori program yang kita gunakan. </w:t>
      </w:r>
    </w:p>
    <w:p>
      <w:pPr>
        <w:pStyle w:val="PreformattedText"/>
        <w:rPr/>
      </w:pPr>
      <w:r>
        <w:rPr/>
        <w:t xml:space="preserve">          </w:t>
      </w:r>
      <w:r>
        <w:rPr/>
        <w:t>o Fleksibel dan konsisten dalam penggunaan jalur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Menghindari  penggunaan jalur yang  tidak  semestinya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sehingga  memungkinkan  pengeksekusian  program  yang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tidak   semestinya,   yaitu   namanya   sama   tetapi </w:t>
      </w:r>
    </w:p>
    <w:p>
      <w:pPr>
        <w:pStyle w:val="PreformattedText"/>
        <w:rPr/>
      </w:pPr>
      <w:r>
        <w:rPr/>
        <w:t xml:space="preserve">            </w:t>
      </w:r>
      <w:r>
        <w:rPr/>
        <w:t>direktorinya berbed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.4 IF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FS  adalah  singkatan dari Internal  Field  Separator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ell  akan  menggunakan nilai ini  pada  melakukan  pars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sukan dari perintah read, keluar dari substitus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(mekanisme  kutip terbalik) dan ketika melakukan  substitu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.  Nilai  standar  dari  variabel  IFS  ini   adalah </w:t>
      </w:r>
    </w:p>
    <w:p>
      <w:pPr>
        <w:pStyle w:val="PreformattedText"/>
        <w:rPr/>
      </w:pPr>
      <w:r>
        <w:rPr/>
        <w:t xml:space="preserve">     </w:t>
      </w:r>
      <w:r>
        <w:rPr/>
        <w:t>karakter spasi atau tab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echo "$IFS"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dapat pula mengubah nilai dari variabel IFS.  H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i berguna  untuk mengubah delimiter masukan non spasi atau </w:t>
      </w:r>
    </w:p>
    <w:p>
      <w:pPr>
        <w:pStyle w:val="PreformattedText"/>
        <w:rPr/>
      </w:pPr>
      <w:r>
        <w:rPr/>
        <w:t xml:space="preserve">     </w:t>
      </w:r>
      <w:r>
        <w:rPr/>
        <w:t>tab. Perhatikan conto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IFS=:</w:t>
      </w:r>
    </w:p>
    <w:p>
      <w:pPr>
        <w:pStyle w:val="PreformattedText"/>
        <w:rPr/>
      </w:pPr>
      <w:r>
        <w:rPr/>
        <w:t xml:space="preserve">          </w:t>
      </w:r>
      <w:r>
        <w:rPr/>
        <w:t>$ read x y z</w:t>
      </w:r>
    </w:p>
    <w:p>
      <w:pPr>
        <w:pStyle w:val="PreformattedText"/>
        <w:rPr/>
      </w:pPr>
      <w:r>
        <w:rPr/>
        <w:t xml:space="preserve">          </w:t>
      </w:r>
      <w:r>
        <w:rPr/>
        <w:t>123:456:789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</w:t>
      </w:r>
      <w:r>
        <w:rPr/>
        <w:t>123</w:t>
      </w:r>
    </w:p>
    <w:p>
      <w:pPr>
        <w:pStyle w:val="PreformattedText"/>
        <w:rPr/>
      </w:pPr>
      <w:r>
        <w:rPr/>
        <w:t xml:space="preserve">          </w:t>
      </w:r>
      <w:r>
        <w:rPr/>
        <w:t>$ echo $z</w:t>
      </w:r>
    </w:p>
    <w:p>
      <w:pPr>
        <w:pStyle w:val="PreformattedText"/>
        <w:rPr/>
      </w:pPr>
      <w:r>
        <w:rPr/>
        <w:t xml:space="preserve">          </w:t>
      </w:r>
      <w:r>
        <w:rPr/>
        <w:t>789</w:t>
      </w:r>
    </w:p>
    <w:p>
      <w:pPr>
        <w:pStyle w:val="PreformattedText"/>
        <w:rPr/>
      </w:pPr>
      <w:r>
        <w:rPr/>
        <w:t xml:space="preserve">          </w:t>
      </w:r>
      <w:r>
        <w:rPr/>
        <w:t>$ list="satu:dua:tiga"</w:t>
      </w:r>
    </w:p>
    <w:p>
      <w:pPr>
        <w:pStyle w:val="PreformattedText"/>
        <w:rPr/>
      </w:pPr>
      <w:r>
        <w:rPr/>
        <w:t xml:space="preserve">          </w:t>
      </w:r>
      <w:r>
        <w:rPr/>
        <w:t>$ for x in $list</w:t>
      </w:r>
    </w:p>
    <w:p>
      <w:pPr>
        <w:pStyle w:val="PreformattedText"/>
        <w:rPr/>
      </w:pPr>
      <w:r>
        <w:rPr/>
        <w:t xml:space="preserve">          </w:t>
      </w:r>
      <w:r>
        <w:rPr/>
        <w:t>&gt; do</w:t>
      </w:r>
    </w:p>
    <w:p>
      <w:pPr>
        <w:pStyle w:val="PreformattedText"/>
        <w:rPr/>
      </w:pPr>
      <w:r>
        <w:rPr/>
        <w:t xml:space="preserve">          </w:t>
      </w:r>
      <w:r>
        <w:rPr/>
        <w:t>&gt;     echo $x</w:t>
      </w:r>
    </w:p>
    <w:p>
      <w:pPr>
        <w:pStyle w:val="PreformattedText"/>
        <w:rPr/>
      </w:pPr>
      <w:r>
        <w:rPr/>
        <w:t xml:space="preserve">          </w:t>
      </w:r>
      <w:r>
        <w:rPr/>
        <w:t>&gt; don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atu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ua </w:t>
      </w:r>
    </w:p>
    <w:p>
      <w:pPr>
        <w:pStyle w:val="PreformattedText"/>
        <w:rPr/>
      </w:pPr>
      <w:r>
        <w:rPr/>
        <w:t xml:space="preserve">          </w:t>
      </w:r>
      <w:r>
        <w:rPr/>
        <w:t>tiga</w:t>
      </w:r>
    </w:p>
    <w:p>
      <w:pPr>
        <w:pStyle w:val="PreformattedText"/>
        <w:rPr/>
      </w:pPr>
      <w:r>
        <w:rPr/>
        <w:t xml:space="preserve">          </w:t>
      </w:r>
      <w:r>
        <w:rPr/>
        <w:t>$ say=aku cinta Unix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cho $say     </w:t>
      </w:r>
    </w:p>
    <w:p>
      <w:pPr>
        <w:pStyle w:val="PreformattedText"/>
        <w:rPr/>
      </w:pPr>
      <w:r>
        <w:rPr/>
        <w:t xml:space="preserve">          </w:t>
      </w:r>
      <w:r>
        <w:rPr/>
        <w:t>aku cinta Unix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 xml:space="preserve">7.7.5 File .profile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tika  kita  masuk ke dalam sistem  Unix  dan  sebel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mpt  Unix ditampilkan, shell login mengeksekusi dua 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husus.  Pertama  adalah /etc/profile,  yaitu  program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set  up  oleh administrastor sistem  dan  biasanya  beri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eriksaan  seperti  pemeriksaan mail yang  masuk,  set  up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fault  umask,  nilai standar bagi variabel  tertentu  ata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ram tertentu lainnya yang dipasang administrator  sistem </w:t>
      </w:r>
    </w:p>
    <w:p>
      <w:pPr>
        <w:pStyle w:val="PreformattedText"/>
        <w:rPr/>
      </w:pPr>
      <w:r>
        <w:rPr/>
        <w:t xml:space="preserve">     </w:t>
      </w:r>
      <w:r>
        <w:rPr/>
        <w:t>untuk memonitor pemaka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File  ke  dua adalah file .profile di  dalam  direktori </w:t>
      </w:r>
    </w:p>
    <w:p>
      <w:pPr>
        <w:pStyle w:val="PreformattedText"/>
        <w:rPr/>
      </w:pPr>
      <w:r>
        <w:rPr/>
        <w:t xml:space="preserve">     </w:t>
      </w:r>
      <w:r>
        <w:rPr/>
        <w:t>tinggal. Berikut ini contoh file .profile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$HOME/.profile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.profile</w:t>
      </w:r>
    </w:p>
    <w:p>
      <w:pPr>
        <w:pStyle w:val="PreformattedText"/>
        <w:rPr/>
      </w:pPr>
      <w:r>
        <w:rPr/>
        <w:t xml:space="preserve">          </w:t>
      </w:r>
      <w:r>
        <w:rPr/>
        <w:t># Contoh isi .profile sederhana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PATH="/bin:/usr/bin::"</w:t>
      </w:r>
    </w:p>
    <w:p>
      <w:pPr>
        <w:pStyle w:val="PreformattedText"/>
        <w:rPr/>
      </w:pPr>
      <w:r>
        <w:rPr/>
        <w:t xml:space="preserve">          </w:t>
      </w:r>
      <w:r>
        <w:rPr/>
        <w:t>export PATH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mat           (program ucapan pada bab lalu !) 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 dapat   pula  mengubah   isi   .profile 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ambahkan  variabel  lain atau  program  lainnya  sehing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gitu  anda  masuk ke dalam sistem maka program  yang  an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ginkan otomatis aktif. Cara kerja ini seperti autoexec.bat </w:t>
      </w:r>
    </w:p>
    <w:p>
      <w:pPr>
        <w:pStyle w:val="PreformattedText"/>
        <w:rPr/>
      </w:pPr>
      <w:r>
        <w:rPr/>
        <w:t xml:space="preserve">     </w:t>
      </w:r>
      <w:r>
        <w:rPr/>
        <w:t>pada sistem operasi DOS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 kita   menginginkan   perubahan,   maka    untu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aktifkan  /etc/profile dan .profile  adalah  dengan  du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cara,  pertama  dengan proses login dan ke dua  dengan  cara </w:t>
      </w:r>
    </w:p>
    <w:p>
      <w:pPr>
        <w:pStyle w:val="PreformattedText"/>
        <w:rPr/>
      </w:pPr>
      <w:r>
        <w:rPr/>
        <w:t xml:space="preserve">     </w:t>
      </w:r>
      <w:r>
        <w:rPr/>
        <w:t>menggunakan perintah bertitik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. /etc/profile</w:t>
      </w:r>
    </w:p>
    <w:p>
      <w:pPr>
        <w:pStyle w:val="PreformattedText"/>
        <w:rPr/>
      </w:pPr>
      <w:r>
        <w:rPr/>
        <w:t xml:space="preserve">          </w:t>
      </w:r>
      <w:r>
        <w:rPr/>
        <w:t>$ . .profile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 demikian  perubahan  yang  telah  terjadi  akan </w:t>
      </w:r>
    </w:p>
    <w:p>
      <w:pPr>
        <w:pStyle w:val="PreformattedText"/>
        <w:rPr/>
      </w:pPr>
      <w:r>
        <w:rPr/>
        <w:t xml:space="preserve">     </w:t>
      </w:r>
      <w:r>
        <w:rPr/>
        <w:t>segera dirasakan oleh kit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7.6 TER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Variabel  TERM  adalah variabel  yang  digunakan  untuk </w:t>
      </w:r>
    </w:p>
    <w:p>
      <w:pPr>
        <w:pStyle w:val="PreformattedText"/>
        <w:rPr/>
      </w:pPr>
      <w:r>
        <w:rPr/>
        <w:t xml:space="preserve">     </w:t>
      </w:r>
      <w:r>
        <w:rPr/>
        <w:t>menentukan jenis terminal yang digunak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kita memiliki lebih dari satu jenis terminal, ma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dapat melakukan pemilihan jenis terminal yang akan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gunakan dengan membuat program terminal dibawah ini. Progr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i dapat pula kita letakkan di dalam file .profile sehing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dapat langsung mengubah jenis terminal yang sesuai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masuk ke dalam lingkungan baru 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terminal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terminal versi 1.0</w:t>
      </w:r>
    </w:p>
    <w:p>
      <w:pPr>
        <w:pStyle w:val="PreformattedText"/>
        <w:rPr/>
      </w:pPr>
      <w:r>
        <w:rPr/>
        <w:t xml:space="preserve">          </w:t>
      </w:r>
      <w:r>
        <w:rPr/>
        <w:t># Pemilih terminal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echo "Terminal yang akan digunakan [default vt100] : "</w:t>
      </w:r>
    </w:p>
    <w:p>
      <w:pPr>
        <w:pStyle w:val="PreformattedText"/>
        <w:rPr/>
      </w:pPr>
      <w:r>
        <w:rPr/>
        <w:t xml:space="preserve">          </w:t>
      </w:r>
      <w:r>
        <w:rPr/>
        <w:t>read TERM</w:t>
      </w:r>
    </w:p>
    <w:p>
      <w:pPr>
        <w:pStyle w:val="PreformattedText"/>
        <w:rPr/>
      </w:pPr>
      <w:r>
        <w:rPr/>
        <w:t xml:space="preserve">          </w:t>
      </w:r>
      <w:r>
        <w:rPr/>
        <w:t>if [ -z "$TERM" ]</w:t>
      </w:r>
    </w:p>
    <w:p>
      <w:pPr>
        <w:pStyle w:val="PreformattedText"/>
        <w:rPr/>
      </w:pPr>
      <w:r>
        <w:rPr/>
        <w:t xml:space="preserve">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</w:t>
      </w:r>
      <w:r>
        <w:rPr/>
        <w:t>TERM=vt100</w:t>
      </w:r>
    </w:p>
    <w:p>
      <w:pPr>
        <w:pStyle w:val="PreformattedText"/>
        <w:rPr/>
      </w:pPr>
      <w:r>
        <w:rPr/>
        <w:t xml:space="preserve">          </w:t>
      </w:r>
      <w:r>
        <w:rPr/>
        <w:t>fi</w:t>
      </w:r>
    </w:p>
    <w:p>
      <w:pPr>
        <w:pStyle w:val="PreformattedText"/>
        <w:rPr/>
      </w:pPr>
      <w:r>
        <w:rPr/>
        <w:t xml:space="preserve">          </w:t>
      </w:r>
      <w:r>
        <w:rPr/>
        <w:t>export TERM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ara  menggunakan  program terminal  tidak  dalam  file </w:t>
      </w:r>
    </w:p>
    <w:p>
      <w:pPr>
        <w:pStyle w:val="PreformattedText"/>
        <w:rPr/>
      </w:pPr>
      <w:r>
        <w:rPr/>
        <w:t xml:space="preserve">     </w:t>
      </w:r>
      <w:r>
        <w:rPr/>
        <w:t>.profile adalah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terminal</w:t>
      </w:r>
    </w:p>
    <w:p>
      <w:pPr>
        <w:pStyle w:val="PreformattedText"/>
        <w:rPr/>
      </w:pPr>
      <w:r>
        <w:rPr/>
        <w:t xml:space="preserve">          </w:t>
      </w:r>
      <w:r>
        <w:rPr/>
        <w:t>Terminal yang akan digunakan [default vt100] : ansi</w:t>
      </w:r>
    </w:p>
    <w:p>
      <w:pPr>
        <w:pStyle w:val="PreformattedText"/>
        <w:rPr/>
      </w:pPr>
      <w:r>
        <w:rPr/>
        <w:t xml:space="preserve">          </w:t>
      </w:r>
      <w:r>
        <w:rPr/>
        <w:t>$ echo $TERM</w:t>
      </w:r>
    </w:p>
    <w:p>
      <w:pPr>
        <w:pStyle w:val="PreformattedText"/>
        <w:rPr/>
      </w:pPr>
      <w:r>
        <w:rPr/>
        <w:t xml:space="preserve">          </w:t>
      </w:r>
      <w:r>
        <w:rPr/>
        <w:t>ansi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8 PEMROGRAM LANJUTA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8.1 Perintah eva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eval akan memaksa shell memeriksa  argumen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ua  kali  setelah  itu  dilanjutkan  dengan  pengeksekusi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hadap argumen tersebut. Argumen dari perintah eval adalah </w:t>
      </w:r>
    </w:p>
    <w:p>
      <w:pPr>
        <w:pStyle w:val="PreformattedText"/>
        <w:rPr/>
      </w:pPr>
      <w:r>
        <w:rPr/>
        <w:t xml:space="preserve">     </w:t>
      </w:r>
      <w:r>
        <w:rPr/>
        <w:t>perintah baris dalam UNI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eval perintah-baris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lebih  jelasnya marilah kita  perhatikan  contoh </w:t>
      </w:r>
    </w:p>
    <w:p>
      <w:pPr>
        <w:pStyle w:val="PreformattedText"/>
        <w:rPr/>
      </w:pPr>
      <w:r>
        <w:rPr/>
        <w:t xml:space="preserve">     </w:t>
      </w:r>
      <w:r>
        <w:rPr/>
        <w:t>berikut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pipa="|"</w:t>
      </w:r>
    </w:p>
    <w:p>
      <w:pPr>
        <w:pStyle w:val="PreformattedText"/>
        <w:rPr/>
      </w:pPr>
      <w:r>
        <w:rPr/>
        <w:t xml:space="preserve">          </w:t>
      </w:r>
      <w:r>
        <w:rPr/>
        <w:t>$ ls $pipa wc -l</w:t>
      </w:r>
    </w:p>
    <w:p>
      <w:pPr>
        <w:pStyle w:val="PreformattedText"/>
        <w:rPr/>
      </w:pPr>
      <w:r>
        <w:rPr/>
        <w:t xml:space="preserve">          </w:t>
      </w:r>
      <w:r>
        <w:rPr/>
        <w:t>| not found</w:t>
      </w:r>
    </w:p>
    <w:p>
      <w:pPr>
        <w:pStyle w:val="PreformattedText"/>
        <w:rPr/>
      </w:pPr>
      <w:r>
        <w:rPr/>
        <w:t xml:space="preserve">          </w:t>
      </w:r>
      <w:r>
        <w:rPr/>
        <w:t>wc not found</w:t>
      </w:r>
    </w:p>
    <w:p>
      <w:pPr>
        <w:pStyle w:val="PreformattedText"/>
        <w:rPr/>
      </w:pPr>
      <w:r>
        <w:rPr/>
        <w:t xml:space="preserve">          </w:t>
      </w:r>
      <w:r>
        <w:rPr/>
        <w:t>-l not foun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salahan   di  atas  disebabkan  karena  shell 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nal  karakter khusus pemipaan '|' yang tersimpan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variabel pipa. Sehingga perintah ls mengartikan argumen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berikan  ada tiga yaitu '|', wc dan -l.  Argumen 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anggap file atau direktori yang akan dicari. Karakter  '|'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  diartikan  sebagai karakter  khusus  pemipaan  shell. </w:t>
      </w:r>
    </w:p>
    <w:p>
      <w:pPr>
        <w:pStyle w:val="PreformattedText"/>
        <w:rPr/>
      </w:pPr>
      <w:r>
        <w:rPr/>
        <w:t xml:space="preserve">     </w:t>
      </w:r>
      <w:r>
        <w:rPr/>
        <w:t>Untuk mengatasi hal ini dapat kita gunakan perintah eva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pipa="|"</w:t>
      </w:r>
    </w:p>
    <w:p>
      <w:pPr>
        <w:pStyle w:val="PreformattedText"/>
        <w:rPr/>
      </w:pPr>
      <w:r>
        <w:rPr/>
        <w:t xml:space="preserve">          </w:t>
      </w:r>
      <w:r>
        <w:rPr/>
        <w:t>$ ls $pipa wc -l</w:t>
      </w:r>
    </w:p>
    <w:p>
      <w:pPr>
        <w:pStyle w:val="PreformattedText"/>
        <w:rPr/>
      </w:pPr>
      <w:r>
        <w:rPr/>
        <w:t xml:space="preserve">          </w:t>
      </w:r>
      <w:r>
        <w:rPr/>
        <w:t>$ eval ls $pipa wc -l</w:t>
      </w:r>
    </w:p>
    <w:p>
      <w:pPr>
        <w:pStyle w:val="PreformattedText"/>
        <w:rPr/>
      </w:pPr>
      <w:r>
        <w:rPr/>
        <w:t xml:space="preserve">               </w:t>
      </w:r>
      <w:r>
        <w:rPr/>
        <w:t>1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eriksaan pertama, shell akan mensubstitusi 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'|'  sebagai  nilai  dari  variabel  pipa  dan  shell  bel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nal   karakter   khusus   pemipaan   shell    tersebut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eriksaan  ke  dua, shell mengenal  karakter  '|'  sebag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khusus pemipaan shell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eval  sering  pula  digunakan  untuk  membu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macam  pointer ke variabel. Perhatikan  contoh  penggunaan </w:t>
      </w:r>
    </w:p>
    <w:p>
      <w:pPr>
        <w:pStyle w:val="PreformattedText"/>
        <w:rPr/>
      </w:pPr>
      <w:r>
        <w:rPr/>
        <w:t xml:space="preserve">     </w:t>
      </w:r>
      <w:r>
        <w:rPr/>
        <w:t>perintah eval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x=sapi</w:t>
      </w:r>
    </w:p>
    <w:p>
      <w:pPr>
        <w:pStyle w:val="PreformattedText"/>
        <w:rPr/>
      </w:pPr>
      <w:r>
        <w:rPr/>
        <w:t xml:space="preserve">          </w:t>
      </w:r>
      <w:r>
        <w:rPr/>
        <w:t>$ pointerx=x</w:t>
      </w:r>
    </w:p>
    <w:p>
      <w:pPr>
        <w:pStyle w:val="PreformattedText"/>
        <w:rPr/>
      </w:pPr>
      <w:r>
        <w:rPr/>
        <w:t xml:space="preserve">          </w:t>
      </w:r>
      <w:r>
        <w:rPr/>
        <w:t>$ eval echo \$$pointerx     (nilai dari nilai pointerx)</w:t>
      </w:r>
    </w:p>
    <w:p>
      <w:pPr>
        <w:pStyle w:val="PreformattedText"/>
        <w:rPr/>
      </w:pPr>
      <w:r>
        <w:rPr/>
        <w:t xml:space="preserve">          </w:t>
      </w:r>
      <w:r>
        <w:rPr/>
        <w:t>sapi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eval $pointerx=kuda    </w:t>
      </w:r>
    </w:p>
    <w:p>
      <w:pPr>
        <w:pStyle w:val="PreformattedText"/>
        <w:rPr/>
      </w:pPr>
      <w:r>
        <w:rPr/>
        <w:t xml:space="preserve">          </w:t>
      </w:r>
      <w:r>
        <w:rPr/>
        <w:t>$ echo $x</w:t>
      </w:r>
    </w:p>
    <w:p>
      <w:pPr>
        <w:pStyle w:val="PreformattedText"/>
        <w:rPr/>
      </w:pPr>
      <w:r>
        <w:rPr/>
        <w:t xml:space="preserve">          </w:t>
      </w:r>
      <w:r>
        <w:rPr/>
        <w:t>kuda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8.2 Perintah trap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kita mengetik tombol DELETE pada terminal  sela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eksekusi  program  maka program  akan  segera  berhenti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itu maka diperlukan suatu mekanisme yang mampu melacak </w:t>
      </w:r>
    </w:p>
    <w:p>
      <w:pPr>
        <w:pStyle w:val="PreformattedText"/>
        <w:rPr/>
      </w:pPr>
      <w:r>
        <w:rPr/>
        <w:t xml:space="preserve">     </w:t>
      </w:r>
      <w:r>
        <w:rPr/>
        <w:t>dan melakukan aksi bagi program terhadap adanya aksi in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saat  tombol  DELETE  ditekan,  terdapat   sinya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terrupt  yang dikirim ke proses yang sedang berjalan  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minal tersebut. Kejadian tersebut berlaku pula jika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login  melalui  modem  dan  memutuskan  hubungan  (hang-up). 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nyal  ini  yang  melakukan  secara  paksa  supaya  progr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henti.  Terdapat  berbagai jenis sinyal  dalam  UNIX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sing-masing memiliki kegunaan tersendiri. Misalnya  deng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jalankan  proses latar belakang &amp;, shell melindungi  dari </w:t>
      </w:r>
    </w:p>
    <w:p>
      <w:pPr>
        <w:pStyle w:val="PreformattedText"/>
        <w:rPr/>
      </w:pPr>
      <w:r>
        <w:rPr/>
        <w:t xml:space="preserve">     </w:t>
      </w:r>
      <w:r>
        <w:rPr/>
        <w:t>sinyal interrupt tapi tidak terhadap sinyal hang-up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alam  shell  terdapat  perintah  trap  yang   mengatu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gaimana  menjalankan perintah sesudah  mendeteksi  sinyal. </w:t>
      </w:r>
    </w:p>
    <w:p>
      <w:pPr>
        <w:pStyle w:val="PreformattedText"/>
        <w:rPr/>
      </w:pPr>
      <w:r>
        <w:rPr/>
        <w:t xml:space="preserve">     </w:t>
      </w:r>
      <w:r>
        <w:rPr/>
        <w:t>Secara umum format dari perintah trap ada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rap perintah sinyal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adalah satu atau lebih perintah dalam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tip yang akan dieksekusi ketika sinyal yang  didefinis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deteksi.  Sinyal adalah angka yang didefinisikan  sebag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nomor sinyal shell. Nomor sinyal shell yang biasa  digunakan </w:t>
      </w:r>
    </w:p>
    <w:p>
      <w:pPr>
        <w:pStyle w:val="PreformattedText"/>
        <w:rPr/>
      </w:pPr>
      <w:r>
        <w:rPr/>
        <w:t xml:space="preserve">     </w:t>
      </w:r>
      <w:r>
        <w:rPr/>
        <w:t>adalah seperti pada tabel 7.8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 trap   sering  digunakan   untuk   melaku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nghapusan  secara  otomatis terhadap file  sementara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gunakan  di dalam pemrograman jika terdapat  kondisi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ak diinginkan yang telah didefinisikan pada perintah  trap. </w:t>
      </w:r>
    </w:p>
    <w:p>
      <w:pPr>
        <w:pStyle w:val="PreformattedText"/>
        <w:rPr/>
      </w:pPr>
      <w:r>
        <w:rPr/>
        <w:t xml:space="preserve">     </w:t>
      </w:r>
      <w:r>
        <w:rPr/>
        <w:t>Sebagai contoh perhatikan perintah berikut di bawah in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rap "rm tmp/work1 tmp/work2; exit" 0 1 2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rogram shell yang memiliki perintah trap di atas  akan 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hapus  file  /tmp/work1 dan /tmp/work2  secara  otomati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program keluar dari shell sempurna (sinyal 0) atau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jadi  hang  up (sinyal 1) atau  adanya  penekanan  tombo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LETE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sinyal    Arti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0         keluar dari shell</w:t>
      </w:r>
    </w:p>
    <w:p>
      <w:pPr>
        <w:pStyle w:val="PreformattedText"/>
        <w:rPr/>
      </w:pPr>
      <w:r>
        <w:rPr/>
        <w:t xml:space="preserve">          </w:t>
      </w:r>
      <w:r>
        <w:rPr/>
        <w:t>1         hangup</w:t>
      </w:r>
    </w:p>
    <w:p>
      <w:pPr>
        <w:pStyle w:val="PreformattedText"/>
        <w:rPr/>
      </w:pPr>
      <w:r>
        <w:rPr/>
        <w:t xml:space="preserve">          </w:t>
      </w:r>
      <w:r>
        <w:rPr/>
        <w:t>2         interrupt (tombol DELETE)</w:t>
      </w:r>
    </w:p>
    <w:p>
      <w:pPr>
        <w:pStyle w:val="PreformattedText"/>
        <w:rPr/>
      </w:pPr>
      <w:r>
        <w:rPr/>
        <w:t xml:space="preserve">          </w:t>
      </w:r>
      <w:r>
        <w:rPr/>
        <w:t>3         terminasi program</w:t>
      </w:r>
    </w:p>
    <w:p>
      <w:pPr>
        <w:pStyle w:val="PreformattedText"/>
        <w:rPr/>
      </w:pPr>
      <w:r>
        <w:rPr/>
        <w:t xml:space="preserve">          </w:t>
      </w:r>
      <w:r>
        <w:rPr/>
        <w:t>4         perintah illegal</w:t>
      </w:r>
    </w:p>
    <w:p>
      <w:pPr>
        <w:pStyle w:val="PreformattedText"/>
        <w:rPr/>
      </w:pPr>
      <w:r>
        <w:rPr/>
        <w:t xml:space="preserve">          </w:t>
      </w:r>
      <w:r>
        <w:rPr/>
        <w:t>5         trace trap</w:t>
      </w:r>
    </w:p>
    <w:p>
      <w:pPr>
        <w:pStyle w:val="PreformattedText"/>
        <w:rPr/>
      </w:pPr>
      <w:r>
        <w:rPr/>
        <w:t xml:space="preserve">          </w:t>
      </w:r>
      <w:r>
        <w:rPr/>
        <w:t>6         perintah I/O trap</w:t>
      </w:r>
    </w:p>
    <w:p>
      <w:pPr>
        <w:pStyle w:val="PreformattedText"/>
        <w:rPr/>
      </w:pPr>
      <w:r>
        <w:rPr/>
        <w:t xml:space="preserve">          </w:t>
      </w:r>
      <w:r>
        <w:rPr/>
        <w:t>7         perintah emulator trap</w:t>
      </w:r>
    </w:p>
    <w:p>
      <w:pPr>
        <w:pStyle w:val="PreformattedText"/>
        <w:rPr/>
      </w:pPr>
      <w:r>
        <w:rPr/>
        <w:t xml:space="preserve">          </w:t>
      </w:r>
      <w:r>
        <w:rPr/>
        <w:t>8         perkecualian floating point</w:t>
      </w:r>
    </w:p>
    <w:p>
      <w:pPr>
        <w:pStyle w:val="PreformattedText"/>
        <w:rPr/>
      </w:pPr>
      <w:r>
        <w:rPr/>
        <w:t xml:space="preserve">          </w:t>
      </w:r>
      <w:r>
        <w:rPr/>
        <w:t>9         Kill (tak dapat diacuhkan)</w:t>
      </w:r>
    </w:p>
    <w:p>
      <w:pPr>
        <w:pStyle w:val="PreformattedText"/>
        <w:rPr/>
      </w:pPr>
      <w:r>
        <w:rPr/>
        <w:t xml:space="preserve">          </w:t>
      </w:r>
      <w:r>
        <w:rPr/>
        <w:t>10        bus error</w:t>
      </w:r>
    </w:p>
    <w:p>
      <w:pPr>
        <w:pStyle w:val="PreformattedText"/>
        <w:rPr/>
      </w:pPr>
      <w:r>
        <w:rPr/>
        <w:t xml:space="preserve">          </w:t>
      </w:r>
      <w:r>
        <w:rPr/>
        <w:t>11        pelanggaran segmentasi</w:t>
      </w:r>
    </w:p>
    <w:p>
      <w:pPr>
        <w:pStyle w:val="PreformattedText"/>
        <w:rPr/>
      </w:pPr>
      <w:r>
        <w:rPr/>
        <w:t xml:space="preserve">          </w:t>
      </w:r>
      <w:r>
        <w:rPr/>
        <w:t>12        bad argumen to a system call</w:t>
      </w:r>
    </w:p>
    <w:p>
      <w:pPr>
        <w:pStyle w:val="PreformattedText"/>
        <w:rPr/>
      </w:pPr>
      <w:r>
        <w:rPr/>
        <w:t xml:space="preserve">          </w:t>
      </w:r>
      <w:r>
        <w:rPr/>
        <w:t>13        tulis ke pipa tanpa sebuah proses membacanya</w:t>
      </w:r>
    </w:p>
    <w:p>
      <w:pPr>
        <w:pStyle w:val="PreformattedText"/>
        <w:rPr/>
      </w:pPr>
      <w:r>
        <w:rPr/>
        <w:t xml:space="preserve">          </w:t>
      </w:r>
      <w:r>
        <w:rPr/>
        <w:t>14        Alarm timeout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15        Terminasi, sinyal yang dikirim kill </w:t>
      </w:r>
    </w:p>
    <w:p>
      <w:pPr>
        <w:pStyle w:val="PreformattedText"/>
        <w:rPr/>
      </w:pPr>
      <w:r>
        <w:rPr/>
        <w:t xml:space="preserve">          </w:t>
      </w:r>
      <w:r>
        <w:rPr/>
        <w:t>-----------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           </w:t>
      </w:r>
      <w:r>
        <w:rPr/>
        <w:t>Tabel 7.8 Sinyal interup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in  itu  trap  dapat  digunakan  untuk   melindung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rogram supaya tidak keluar (exit) pada saat menerima sinyal </w:t>
      </w:r>
    </w:p>
    <w:p>
      <w:pPr>
        <w:pStyle w:val="PreformattedText"/>
        <w:rPr/>
      </w:pPr>
      <w:r>
        <w:rPr/>
        <w:t xml:space="preserve">     </w:t>
      </w:r>
      <w:r>
        <w:rPr/>
        <w:t>tertentu, misalnya sinyal interrup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trap "" 2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""  pada trap berarti proses  tersebut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melakukan sesuatu bila menerima sinyal interrupt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8.3 Fung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 shell,   kita  dapat   membuat   suatu   fungsi. </w:t>
      </w:r>
    </w:p>
    <w:p>
      <w:pPr>
        <w:pStyle w:val="PreformattedText"/>
        <w:rPr/>
      </w:pPr>
      <w:r>
        <w:rPr/>
        <w:t xml:space="preserve">     </w:t>
      </w:r>
      <w:r>
        <w:rPr/>
        <w:t>Mendefinisikan suatu fungsi dapat dilakukan dengan car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nama () { perintah; ... ;perintah; }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imana nama adalah nama dari fungsi yang didefinisikan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arakter  kurung () akan memberitahukan kepada  shell  bahw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buah  fungsi telah didefinikan dan perintah yang  ter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antara  karakter  kurung kurawal {} adalah  tubuh  fungsi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-perintah  pada  tubuh  fungsi  tersebut  yang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definisikan apabila fungsi tersebut dieksekusi.  Perhati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hwa harus terdapat ruang pada sebelum dan sesudah karakte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urung  kurawal serta  pada perintah terakhir harus  diikuti </w:t>
      </w:r>
    </w:p>
    <w:p>
      <w:pPr>
        <w:pStyle w:val="PreformattedText"/>
        <w:rPr/>
      </w:pPr>
      <w:r>
        <w:rPr/>
        <w:t xml:space="preserve">     </w:t>
      </w:r>
      <w:r>
        <w:rPr/>
        <w:t>karakter titik koma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ikut  contoh sebuah fungsi sederhana yang  di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 menampilkan  jumlah pemakai yang  sedang  menggun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sekarang.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u () { who | wc -l; }</w:t>
      </w:r>
    </w:p>
    <w:p>
      <w:pPr>
        <w:pStyle w:val="PreformattedText"/>
        <w:rPr/>
      </w:pPr>
      <w:r>
        <w:rPr/>
        <w:t xml:space="preserve">          </w:t>
      </w:r>
      <w:r>
        <w:rPr/>
        <w:t>$ nu</w:t>
      </w:r>
    </w:p>
    <w:p>
      <w:pPr>
        <w:pStyle w:val="PreformattedTex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rgumen  yang  tercantum  setelah  nama  fungsi  ket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akukan pemanggilan fungsi, secara otomatis akan diberi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 parameter  posisi  $1,  $2,  ...  seperti  halnya   pada </w:t>
      </w:r>
    </w:p>
    <w:p>
      <w:pPr>
        <w:pStyle w:val="PreformattedText"/>
        <w:rPr/>
      </w:pPr>
      <w:r>
        <w:rPr/>
        <w:t xml:space="preserve">     </w:t>
      </w:r>
      <w:r>
        <w:rPr/>
        <w:t>pemrograman biasa. Berikut ini contohnya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etak () { cat $1 | pr | lp; }</w:t>
      </w:r>
    </w:p>
    <w:p>
      <w:pPr>
        <w:pStyle w:val="PreformattedText"/>
        <w:rPr/>
      </w:pPr>
      <w:r>
        <w:rPr/>
        <w:t xml:space="preserve">          </w:t>
      </w:r>
      <w:r>
        <w:rPr/>
        <w:t>$ cetak file1                 cetak file1)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eberadaan  fungsi hanya pada current shell  dan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ewatkan   ke   subshell.   Selanjutnya,   karena   fung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eksekusi  dalam  current shell, maka  perubahan  direkto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tau  perubahan  variabel akan juga  diterima  oleh  current </w:t>
      </w:r>
    </w:p>
    <w:p>
      <w:pPr>
        <w:pStyle w:val="PreformattedText"/>
        <w:rPr/>
      </w:pPr>
      <w:r>
        <w:rPr/>
        <w:t xml:space="preserve">     </w:t>
      </w:r>
      <w:r>
        <w:rPr/>
        <w:t>shell tersebu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pwd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$ db () {</w:t>
      </w:r>
    </w:p>
    <w:p>
      <w:pPr>
        <w:pStyle w:val="PreformattedText"/>
        <w:rPr/>
      </w:pPr>
      <w:r>
        <w:rPr/>
        <w:t xml:space="preserve">          </w:t>
      </w:r>
      <w:r>
        <w:rPr/>
        <w:t>&gt;         PATH=$PATH:/usr/denny/bin</w:t>
      </w:r>
    </w:p>
    <w:p>
      <w:pPr>
        <w:pStyle w:val="PreformattedText"/>
        <w:rPr/>
      </w:pPr>
      <w:r>
        <w:rPr/>
        <w:t xml:space="preserve">          </w:t>
      </w:r>
      <w:r>
        <w:rPr/>
        <w:t>&gt;         PS1=DB:</w:t>
      </w:r>
    </w:p>
    <w:p>
      <w:pPr>
        <w:pStyle w:val="PreformattedText"/>
        <w:rPr/>
      </w:pPr>
      <w:r>
        <w:rPr/>
        <w:t xml:space="preserve">          </w:t>
      </w:r>
      <w:r>
        <w:rPr/>
        <w:t>&gt;         cd /usr/denny/bin;</w:t>
      </w:r>
    </w:p>
    <w:p>
      <w:pPr>
        <w:pStyle w:val="PreformattedText"/>
        <w:rPr/>
      </w:pPr>
      <w:r>
        <w:rPr/>
        <w:t xml:space="preserve">          </w:t>
      </w:r>
      <w:r>
        <w:rPr/>
        <w:t>&gt;       }</w:t>
      </w:r>
    </w:p>
    <w:p>
      <w:pPr>
        <w:pStyle w:val="PreformattedText"/>
        <w:rPr/>
      </w:pPr>
      <w:r>
        <w:rPr/>
        <w:t xml:space="preserve">          </w:t>
      </w:r>
      <w:r>
        <w:rPr/>
        <w:t>$ db</w:t>
      </w:r>
    </w:p>
    <w:p>
      <w:pPr>
        <w:pStyle w:val="PreformattedText"/>
        <w:rPr/>
      </w:pPr>
      <w:r>
        <w:rPr/>
        <w:t xml:space="preserve">          </w:t>
      </w:r>
      <w:r>
        <w:rPr/>
        <w:t>DB: pwd</w:t>
      </w:r>
    </w:p>
    <w:p>
      <w:pPr>
        <w:pStyle w:val="PreformattedText"/>
        <w:rPr/>
      </w:pPr>
      <w:r>
        <w:rPr/>
        <w:t xml:space="preserve">          </w:t>
      </w:r>
      <w:r>
        <w:rPr/>
        <w:t>/usr/denny/bin</w:t>
      </w:r>
    </w:p>
    <w:p>
      <w:pPr>
        <w:pStyle w:val="PreformattedText"/>
        <w:rPr/>
      </w:pPr>
      <w:r>
        <w:rPr/>
        <w:t xml:space="preserve">          </w:t>
      </w:r>
      <w:r>
        <w:rPr/>
        <w:t>DB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dapat pula menggabungkan fungsi-fungsi yang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iliki dalam sebuah file.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geksekusi ke shell current yang  sedang  kita </w:t>
      </w:r>
    </w:p>
    <w:p>
      <w:pPr>
        <w:pStyle w:val="PreformattedText"/>
        <w:rPr/>
      </w:pPr>
      <w:r>
        <w:rPr/>
        <w:t xml:space="preserve">     </w:t>
      </w:r>
      <w:r>
        <w:rPr/>
        <w:t>gunakan dapat dilakukan cara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. namafilefungs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kali  sebuah fungsi telah dieksekusi,  maka  ekseku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hadap  fungsi  selanjutnya  akan  lebih  cepat  diband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eksekusi terhadap program shell. Hal ini  disebab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hell  tidak perlu lagi melakukan proses  pencarian  program </w:t>
      </w:r>
    </w:p>
    <w:p>
      <w:pPr>
        <w:pStyle w:val="PreformattedText"/>
        <w:rPr/>
      </w:pPr>
      <w:r>
        <w:rPr/>
        <w:t xml:space="preserve">     </w:t>
      </w:r>
      <w:r>
        <w:rPr/>
        <w:t>pada disk, membuka file dan memuat ke memor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filefung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Nama fungsi mycd versi 1.0</w:t>
      </w:r>
    </w:p>
    <w:p>
      <w:pPr>
        <w:pStyle w:val="PreformattedText"/>
        <w:rPr/>
      </w:pPr>
      <w:r>
        <w:rPr/>
        <w:t xml:space="preserve">          </w:t>
      </w:r>
      <w:r>
        <w:rPr/>
        <w:t>#    mycd dir  pindah ke direktori dir</w:t>
      </w:r>
    </w:p>
    <w:p>
      <w:pPr>
        <w:pStyle w:val="PreformattedText"/>
        <w:rPr/>
      </w:pPr>
      <w:r>
        <w:rPr/>
        <w:t xml:space="preserve">          </w:t>
      </w:r>
      <w:r>
        <w:rPr/>
        <w:t>#    mycd -    pindah ke direktori sebelumnya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mycd ()</w:t>
      </w:r>
    </w:p>
    <w:p>
      <w:pPr>
        <w:pStyle w:val="PreformattedTex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rPr/>
      </w:pPr>
      <w:r>
        <w:rPr/>
        <w:t xml:space="preserve">               </w:t>
      </w:r>
      <w:r>
        <w:rPr/>
        <w:t>DIRBARU=`pwd`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</w:t>
      </w:r>
      <w:r>
        <w:rPr/>
        <w:t>if [ "$1" = "-" ]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$DIRLAMA</w:t>
      </w:r>
    </w:p>
    <w:p>
      <w:pPr>
        <w:pStyle w:val="PreformattedText"/>
        <w:rPr/>
      </w:pPr>
      <w:r>
        <w:rPr/>
        <w:t xml:space="preserve">                    </w:t>
      </w:r>
      <w:r>
        <w:rPr/>
        <w:t>cd $DIRLAMA</w:t>
      </w:r>
    </w:p>
    <w:p>
      <w:pPr>
        <w:pStyle w:val="PreformattedTex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</w:t>
      </w:r>
      <w:r>
        <w:rPr/>
        <w:t>cd "$1"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</w:t>
      </w:r>
      <w:r>
        <w:rPr/>
        <w:t>DIRLAMA=$DIRBARU;</w:t>
      </w:r>
    </w:p>
    <w:p>
      <w:pPr>
        <w:pStyle w:val="PreformattedTex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rPr/>
      </w:pPr>
      <w:r>
        <w:rPr/>
        <w:t xml:space="preserve">          </w:t>
      </w:r>
      <w:r>
        <w:rPr/>
        <w:t>$ . filefung</w:t>
      </w:r>
    </w:p>
    <w:p>
      <w:pPr>
        <w:pStyle w:val="PreformattedText"/>
        <w:rPr/>
      </w:pPr>
      <w:r>
        <w:rPr/>
        <w:t xml:space="preserve">          </w:t>
      </w:r>
      <w:r>
        <w:rPr/>
        <w:t>$ pwd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$ mycd /usr/spool/uucppublic</w:t>
      </w:r>
    </w:p>
    <w:p>
      <w:pPr>
        <w:pStyle w:val="PreformattedText"/>
        <w:rPr/>
      </w:pPr>
      <w:r>
        <w:rPr/>
        <w:t xml:space="preserve">          </w:t>
      </w:r>
      <w:r>
        <w:rPr/>
        <w:t>$ pwd</w:t>
      </w:r>
    </w:p>
    <w:p>
      <w:pPr>
        <w:pStyle w:val="PreformattedText"/>
        <w:rPr/>
      </w:pPr>
      <w:r>
        <w:rPr/>
        <w:t xml:space="preserve">          </w:t>
      </w:r>
      <w:r>
        <w:rPr/>
        <w:t>/usr/spool/uucppublic</w:t>
      </w:r>
    </w:p>
    <w:p>
      <w:pPr>
        <w:pStyle w:val="PreformattedText"/>
        <w:rPr/>
      </w:pPr>
      <w:r>
        <w:rPr/>
        <w:t xml:space="preserve">          </w:t>
      </w:r>
      <w:r>
        <w:rPr/>
        <w:t>$ mycd -</w:t>
      </w:r>
    </w:p>
    <w:p>
      <w:pPr>
        <w:pStyle w:val="PreformattedText"/>
        <w:rPr/>
      </w:pPr>
      <w:r>
        <w:rPr/>
        <w:t xml:space="preserve">          </w:t>
      </w:r>
      <w:r>
        <w:rPr/>
        <w:t>/usr/denny</w:t>
      </w:r>
    </w:p>
    <w:p>
      <w:pPr>
        <w:pStyle w:val="PreformattedText"/>
        <w:rPr/>
      </w:pPr>
      <w:r>
        <w:rPr/>
        <w:t xml:space="preserve">          </w:t>
      </w:r>
      <w:r>
        <w:rPr/>
        <w:t>$ mycd -</w:t>
      </w:r>
    </w:p>
    <w:p>
      <w:pPr>
        <w:pStyle w:val="PreformattedText"/>
        <w:rPr/>
      </w:pPr>
      <w:r>
        <w:rPr/>
        <w:t xml:space="preserve">          </w:t>
      </w:r>
      <w:r>
        <w:rPr/>
        <w:t>/usr/spool/uucppublic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kali fungsi didefinisikan pada shell, maka  selama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ungsi  akan  terus  menetap pada  memori.  Untuk  menghap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beradaan  fungsi  pada shell tersebut dapat  kita  gunakan </w:t>
      </w:r>
    </w:p>
    <w:p>
      <w:pPr>
        <w:pStyle w:val="PreformattedText"/>
        <w:rPr/>
      </w:pPr>
      <w:r>
        <w:rPr/>
        <w:t xml:space="preserve">     </w:t>
      </w:r>
      <w:r>
        <w:rPr/>
        <w:t>perintah unset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nu () { who | wc -l; }</w:t>
      </w:r>
    </w:p>
    <w:p>
      <w:pPr>
        <w:pStyle w:val="PreformattedText"/>
        <w:rPr/>
      </w:pPr>
      <w:r>
        <w:rPr/>
        <w:t xml:space="preserve">          </w:t>
      </w:r>
      <w:r>
        <w:rPr/>
        <w:t>$ nu</w:t>
      </w:r>
    </w:p>
    <w:p>
      <w:pPr>
        <w:pStyle w:val="PreformattedTex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rPr/>
      </w:pPr>
      <w:r>
        <w:rPr/>
        <w:t xml:space="preserve">          </w:t>
      </w:r>
      <w:r>
        <w:rPr/>
        <w:t>$ nu</w:t>
      </w:r>
    </w:p>
    <w:p>
      <w:pPr>
        <w:pStyle w:val="PreformattedText"/>
        <w:rPr/>
      </w:pPr>
      <w:r>
        <w:rPr/>
        <w:t xml:space="preserve">                </w:t>
      </w:r>
      <w:r>
        <w:rPr/>
        <w:t>15</w:t>
      </w:r>
    </w:p>
    <w:p>
      <w:pPr>
        <w:pStyle w:val="PreformattedText"/>
        <w:rPr/>
      </w:pPr>
      <w:r>
        <w:rPr/>
        <w:t xml:space="preserve">          </w:t>
      </w:r>
      <w:r>
        <w:rPr/>
        <w:t>$ unset nu</w:t>
      </w:r>
    </w:p>
    <w:p>
      <w:pPr>
        <w:pStyle w:val="PreformattedText"/>
        <w:rPr/>
      </w:pPr>
      <w:r>
        <w:rPr/>
        <w:t xml:space="preserve">          </w:t>
      </w:r>
      <w:r>
        <w:rPr/>
        <w:t>$ nu</w:t>
      </w:r>
    </w:p>
    <w:p>
      <w:pPr>
        <w:pStyle w:val="PreformattedText"/>
        <w:rPr/>
      </w:pPr>
      <w:r>
        <w:rPr/>
        <w:t xml:space="preserve">          </w:t>
      </w:r>
      <w:r>
        <w:rPr/>
        <w:t>nu: not foun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kita  mengeksekusi  perintah  exit  dalam  sebu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fungsi, maka akibatnya tidak hanya keluar dari fungsi tetap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uga  keluar dari program shell yang memanggil fungsi. 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hanya ingin menghentikan eksekusi fungsi,  kita  dapat </w:t>
      </w:r>
    </w:p>
    <w:p>
      <w:pPr>
        <w:pStyle w:val="PreformattedText"/>
        <w:rPr/>
      </w:pPr>
      <w:r>
        <w:rPr/>
        <w:t xml:space="preserve">     </w:t>
      </w:r>
      <w:r>
        <w:rPr/>
        <w:t>lakuk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return n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Nilai n digunakan sebagai status kembali fungsi. Statu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mbali  fungsi identik dengan status keluar. Jika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return  tidak dinyatakan, maka status kembali dar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akhir yang dieksekusilah yang akan dikembalikan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ikut ini contoh penggunaan return n dan  pemanfaatan </w:t>
      </w:r>
    </w:p>
    <w:p>
      <w:pPr>
        <w:pStyle w:val="PreformattedText"/>
        <w:rPr/>
      </w:pPr>
      <w:r>
        <w:rPr/>
        <w:t xml:space="preserve">     </w:t>
      </w:r>
      <w:r>
        <w:rPr/>
        <w:t>fungsi di dalam program shel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demo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Program demo versi 1.0</w:t>
      </w:r>
    </w:p>
    <w:p>
      <w:pPr>
        <w:pStyle w:val="PreformattedText"/>
        <w:rPr/>
      </w:pPr>
      <w:r>
        <w:rPr/>
        <w:t xml:space="preserve">          </w:t>
      </w:r>
      <w:r>
        <w:rPr/>
        <w:t># Contoh fungsi dalam program dan pemanfaatan return</w:t>
      </w:r>
    </w:p>
    <w:p>
      <w:pPr>
        <w:pStyle w:val="PreformattedText"/>
        <w:rPr/>
      </w:pPr>
      <w:r>
        <w:rPr/>
        <w:t xml:space="preserve">          </w:t>
      </w:r>
      <w:r>
        <w:rPr/>
        <w:t>#----------------------------------------------------</w:t>
      </w:r>
    </w:p>
    <w:p>
      <w:pPr>
        <w:pStyle w:val="PreformattedText"/>
        <w:rPr/>
      </w:pPr>
      <w:r>
        <w:rPr/>
        <w:t xml:space="preserve">          </w:t>
      </w:r>
      <w:r>
        <w:rPr/>
        <w:t># Tubuh fungsi bernama confirm</w:t>
      </w:r>
    </w:p>
    <w:p>
      <w:pPr>
        <w:pStyle w:val="PreformattedText"/>
        <w:rPr/>
      </w:pPr>
      <w:r>
        <w:rPr/>
        <w:t xml:space="preserve">          </w:t>
      </w:r>
      <w:r>
        <w:rPr/>
        <w:t>confirm () {</w:t>
      </w:r>
    </w:p>
    <w:p>
      <w:pPr>
        <w:pStyle w:val="PreformattedText"/>
        <w:rPr/>
      </w:pPr>
      <w:r>
        <w:rPr/>
        <w:t xml:space="preserve">               </w:t>
      </w:r>
      <w:r>
        <w:rPr/>
        <w:t>echo "Konfirmasi $1 ([N] atau Y)? \c"</w:t>
      </w:r>
    </w:p>
    <w:p>
      <w:pPr>
        <w:pStyle w:val="PreformattedText"/>
        <w:rPr/>
      </w:pPr>
      <w:r>
        <w:rPr/>
        <w:t xml:space="preserve">               </w:t>
      </w:r>
      <w:r>
        <w:rPr/>
        <w:t>read response junk</w:t>
      </w:r>
    </w:p>
    <w:p>
      <w:pPr>
        <w:pStyle w:val="PreformattedText"/>
        <w:rPr/>
      </w:pPr>
      <w:r>
        <w:rPr/>
        <w:t xml:space="preserve">               </w:t>
      </w:r>
      <w:r>
        <w:rPr/>
        <w:t>case "$response"</w:t>
      </w:r>
    </w:p>
    <w:p>
      <w:pPr>
        <w:pStyle w:val="PreformattedText"/>
        <w:rPr/>
      </w:pPr>
      <w:r>
        <w:rPr/>
        <w:t xml:space="preserve">                    </w:t>
      </w:r>
      <w:r>
        <w:rPr/>
        <w:t xml:space="preserve">in </w:t>
      </w:r>
    </w:p>
    <w:p>
      <w:pPr>
        <w:pStyle w:val="PreformattedText"/>
        <w:rPr/>
      </w:pPr>
      <w:r>
        <w:rPr/>
        <w:t xml:space="preserve">                    </w:t>
      </w:r>
      <w:r>
        <w:rPr/>
        <w:t xml:space="preserve">[Yy]*)    return 0;;     </w:t>
      </w:r>
    </w:p>
    <w:p>
      <w:pPr>
        <w:pStyle w:val="PreformattedText"/>
        <w:rPr/>
      </w:pPr>
      <w:r>
        <w:rPr/>
        <w:t xml:space="preserve">                    </w:t>
      </w:r>
      <w:r>
        <w:rPr/>
        <w:t>[Nn]*)    return 1;;</w:t>
      </w:r>
    </w:p>
    <w:p>
      <w:pPr>
        <w:pStyle w:val="PreformattedText"/>
        <w:rPr/>
      </w:pPr>
      <w:r>
        <w:rPr/>
        <w:t xml:space="preserve">                        </w:t>
      </w:r>
      <w:r>
        <w:rPr/>
        <w:t>*)    return 1;;</w:t>
      </w:r>
    </w:p>
    <w:p>
      <w:pPr>
        <w:pStyle w:val="PreformattedText"/>
        <w:rPr/>
      </w:pPr>
      <w:r>
        <w:rPr/>
        <w:t xml:space="preserve">               </w:t>
      </w:r>
      <w:r>
        <w:rPr/>
        <w:t>esac</w:t>
      </w:r>
    </w:p>
    <w:p>
      <w:pPr>
        <w:pStyle w:val="PreformattedTex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# Tubuh program shell </w:t>
      </w:r>
    </w:p>
    <w:p>
      <w:pPr>
        <w:pStyle w:val="PreformattedText"/>
        <w:rPr/>
      </w:pPr>
      <w:r>
        <w:rPr/>
        <w:t xml:space="preserve">          </w:t>
      </w:r>
      <w:r>
        <w:rPr/>
        <w:t>for f in $*</w:t>
      </w:r>
    </w:p>
    <w:p>
      <w:pPr>
        <w:pStyle w:val="PreformattedText"/>
        <w:rPr/>
      </w:pPr>
      <w:r>
        <w:rPr/>
        <w:t xml:space="preserve">          </w:t>
      </w:r>
      <w:r>
        <w:rPr/>
        <w:t>do</w:t>
      </w:r>
    </w:p>
    <w:p>
      <w:pPr>
        <w:pStyle w:val="PreformattedText"/>
        <w:rPr/>
      </w:pPr>
      <w:r>
        <w:rPr/>
        <w:t xml:space="preserve">               </w:t>
      </w:r>
      <w:r>
        <w:rPr/>
        <w:t>if confirm "Hapus $f"</w:t>
      </w:r>
    </w:p>
    <w:p>
      <w:pPr>
        <w:pStyle w:val="PreformattedText"/>
        <w:rPr/>
      </w:pPr>
      <w:r>
        <w:rPr/>
        <w:t xml:space="preserve">               </w:t>
      </w:r>
      <w:r>
        <w:rPr/>
        <w:t>then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"Hapus $f"</w:t>
      </w:r>
    </w:p>
    <w:p>
      <w:pPr>
        <w:pStyle w:val="PreformattedText"/>
        <w:rPr/>
      </w:pPr>
      <w:r>
        <w:rPr/>
        <w:t xml:space="preserve">                    </w:t>
      </w:r>
      <w:r>
        <w:rPr/>
        <w:t>rm $f</w:t>
      </w:r>
    </w:p>
    <w:p>
      <w:pPr>
        <w:pStyle w:val="PreformattedText"/>
        <w:rPr/>
      </w:pPr>
      <w:r>
        <w:rPr/>
        <w:t xml:space="preserve">               </w:t>
      </w:r>
      <w:r>
        <w:rPr/>
        <w:t>else</w:t>
      </w:r>
    </w:p>
    <w:p>
      <w:pPr>
        <w:pStyle w:val="PreformattedText"/>
        <w:rPr/>
      </w:pPr>
      <w:r>
        <w:rPr/>
        <w:t xml:space="preserve">                    </w:t>
      </w:r>
      <w:r>
        <w:rPr/>
        <w:t>echo "Tidak dihapus $f"</w:t>
      </w:r>
    </w:p>
    <w:p>
      <w:pPr>
        <w:pStyle w:val="PreformattedText"/>
        <w:rPr/>
      </w:pPr>
      <w:r>
        <w:rPr/>
        <w:t xml:space="preserve">               </w:t>
      </w:r>
      <w:r>
        <w:rPr/>
        <w:t>fi</w:t>
      </w:r>
    </w:p>
    <w:p>
      <w:pPr>
        <w:pStyle w:val="PreformattedText"/>
        <w:rPr/>
      </w:pPr>
      <w:r>
        <w:rPr/>
        <w:t xml:space="preserve">               </w:t>
      </w:r>
      <w:r>
        <w:rPr/>
        <w:t>shift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7.8.4 Pelacakan Kesalahan Progra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bagai  bahasa pemrograman, shell  memiliki  fasilita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lacakan  kesalahan program. Walaupun sederhana,  fasilita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ini  cukup  ampuh  dalam  melacak  kesalahan  program   yang </w:t>
      </w:r>
    </w:p>
    <w:p>
      <w:pPr>
        <w:pStyle w:val="PreformattedText"/>
        <w:rPr/>
      </w:pPr>
      <w:r>
        <w:rPr/>
        <w:t xml:space="preserve">     </w:t>
      </w:r>
      <w:r>
        <w:rPr/>
        <w:t>terjadi. Cara yang digunakan adalah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sh -x perintah [argumen]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atau dengan mencantumkan ke dalam program 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set -x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 pelacakan ini, perintah-perintah yang  dieksekus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 dicetak  ke terminal setelah nama file,  variabel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ubstitusi perintah dan pengalihan arah masukan dan keluar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akukan. Pencetakkan perintah yang dieksekusi ke  terminal </w:t>
      </w:r>
    </w:p>
    <w:p>
      <w:pPr>
        <w:pStyle w:val="PreformattedText"/>
        <w:rPr/>
      </w:pPr>
      <w:r>
        <w:rPr/>
        <w:t xml:space="preserve">     </w:t>
      </w:r>
      <w:r>
        <w:rPr/>
        <w:t>sebelumnya didahului oleh karakter plus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x=*</w:t>
      </w:r>
    </w:p>
    <w:p>
      <w:pPr>
        <w:pStyle w:val="PreformattedText"/>
        <w:rPr/>
      </w:pPr>
      <w:r>
        <w:rPr/>
        <w:t xml:space="preserve">          </w:t>
      </w:r>
      <w:r>
        <w:rPr/>
        <w:t>$ set -x</w:t>
      </w:r>
    </w:p>
    <w:p>
      <w:pPr>
        <w:pStyle w:val="PreformattedText"/>
        <w:rPr/>
      </w:pPr>
      <w:r>
        <w:rPr/>
        <w:t xml:space="preserve">          </w:t>
      </w:r>
      <w:r>
        <w:rPr/>
        <w:t>echo $x</w:t>
      </w:r>
    </w:p>
    <w:p>
      <w:pPr>
        <w:pStyle w:val="PreformattedText"/>
        <w:rPr/>
      </w:pPr>
      <w:r>
        <w:rPr/>
        <w:t xml:space="preserve">          </w:t>
      </w:r>
      <w:r>
        <w:rPr/>
        <w:t>+ echo file1 file2 file3</w:t>
      </w:r>
    </w:p>
    <w:p>
      <w:pPr>
        <w:pStyle w:val="PreformattedText"/>
        <w:rPr/>
      </w:pPr>
      <w:r>
        <w:rPr/>
        <w:t xml:space="preserve">          </w:t>
      </w:r>
      <w:r>
        <w:rPr/>
        <w:t>file1 file2 file3</w:t>
      </w:r>
    </w:p>
    <w:p>
      <w:pPr>
        <w:pStyle w:val="PreformattedText"/>
        <w:rPr/>
      </w:pPr>
      <w:r>
        <w:rPr/>
        <w:t xml:space="preserve">          </w:t>
      </w:r>
      <w:r>
        <w:rPr/>
        <w:t>$ perintah=wc</w:t>
      </w:r>
    </w:p>
    <w:p>
      <w:pPr>
        <w:pStyle w:val="PreformattedText"/>
        <w:rPr/>
      </w:pPr>
      <w:r>
        <w:rPr/>
        <w:t xml:space="preserve">          </w:t>
      </w:r>
      <w:r>
        <w:rPr/>
        <w:t>perintah=wc</w:t>
      </w:r>
    </w:p>
    <w:p>
      <w:pPr>
        <w:pStyle w:val="PreformattedText"/>
        <w:rPr/>
      </w:pPr>
      <w:r>
        <w:rPr/>
        <w:t xml:space="preserve">          </w:t>
      </w:r>
      <w:r>
        <w:rPr/>
        <w:t>$ ls | $perintah -l</w:t>
      </w:r>
    </w:p>
    <w:p>
      <w:pPr>
        <w:pStyle w:val="PreformattedText"/>
        <w:rPr/>
      </w:pPr>
      <w:r>
        <w:rPr/>
        <w:t xml:space="preserve">          </w:t>
      </w:r>
      <w:r>
        <w:rPr/>
        <w:t>+ ls</w:t>
      </w:r>
    </w:p>
    <w:p>
      <w:pPr>
        <w:pStyle w:val="PreformattedText"/>
        <w:rPr/>
      </w:pPr>
      <w:r>
        <w:rPr/>
        <w:t xml:space="preserve">          </w:t>
      </w:r>
      <w:r>
        <w:rPr/>
        <w:t>+ wc -l</w:t>
      </w:r>
    </w:p>
    <w:p>
      <w:pPr>
        <w:pStyle w:val="PreformattedTex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nghentian  proses pelacakan program  dapat  dilakukan </w:t>
      </w:r>
    </w:p>
    <w:p>
      <w:pPr>
        <w:pStyle w:val="PreformattedText"/>
        <w:rPr/>
      </w:pPr>
      <w:r>
        <w:rPr/>
        <w:t xml:space="preserve">     </w:t>
      </w:r>
      <w:r>
        <w:rPr/>
        <w:t>dengan memanggil perintah set dengan pilihan +x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set +x</w:t>
      </w:r>
    </w:p>
    <w:p>
      <w:pPr>
        <w:pStyle w:val="PreformattedText"/>
        <w:rPr/>
      </w:pPr>
      <w:r>
        <w:rPr/>
        <w:t xml:space="preserve">          </w:t>
      </w:r>
      <w:r>
        <w:rPr/>
        <w:t>+ set +x</w:t>
      </w:r>
    </w:p>
    <w:p>
      <w:pPr>
        <w:pStyle w:val="PreformattedText"/>
        <w:rPr/>
      </w:pPr>
      <w:r>
        <w:rPr/>
        <w:t xml:space="preserve">          </w:t>
      </w:r>
      <w:r>
        <w:rPr/>
        <w:t>$ ls | wc -l</w:t>
      </w:r>
    </w:p>
    <w:p>
      <w:pPr>
        <w:pStyle w:val="PreformattedText"/>
        <w:rPr/>
      </w:pPr>
      <w:r>
        <w:rPr/>
        <w:t xml:space="preserve">                </w:t>
      </w:r>
      <w:r>
        <w:rPr/>
        <w:t>5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ikut   ini  diberikan  contoh  program  dan   proses </w:t>
      </w:r>
    </w:p>
    <w:p>
      <w:pPr>
        <w:pStyle w:val="PreformattedText"/>
        <w:rPr/>
      </w:pPr>
      <w:r>
        <w:rPr/>
        <w:t xml:space="preserve">     </w:t>
      </w:r>
      <w:r>
        <w:rPr/>
        <w:t>pelacakan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cat ratarata</w:t>
      </w:r>
    </w:p>
    <w:p>
      <w:pPr>
        <w:pStyle w:val="PreformattedText"/>
        <w:rPr/>
      </w:pPr>
      <w:r>
        <w:rPr/>
        <w:t xml:space="preserve">          </w:t>
      </w:r>
      <w:r>
        <w:rPr/>
        <w:t>set -x</w:t>
      </w:r>
    </w:p>
    <w:p>
      <w:pPr>
        <w:pStyle w:val="PreformattedText"/>
        <w:rPr/>
      </w:pPr>
      <w:r>
        <w:rPr/>
        <w:t xml:space="preserve">          </w:t>
      </w:r>
      <w:r>
        <w:rPr/>
        <w:t>num=`wc -l &lt; $1`</w:t>
      </w:r>
    </w:p>
    <w:p>
      <w:pPr>
        <w:pStyle w:val="PreformattedText"/>
        <w:rPr/>
      </w:pPr>
      <w:r>
        <w:rPr/>
        <w:t xml:space="preserve">          </w:t>
      </w:r>
      <w:r>
        <w:rPr/>
        <w:t>tot=0</w:t>
      </w:r>
    </w:p>
    <w:p>
      <w:pPr>
        <w:pStyle w:val="PreformattedText"/>
        <w:rPr/>
      </w:pPr>
      <w:r>
        <w:rPr/>
        <w:t xml:space="preserve">          </w:t>
      </w:r>
      <w:r>
        <w:rPr/>
        <w:t>count=$num</w:t>
      </w:r>
    </w:p>
    <w:p>
      <w:pPr>
        <w:pStyle w:val="PreformattedText"/>
        <w:rPr/>
      </w:pPr>
      <w:r>
        <w:rPr/>
        <w:t xml:space="preserve">          </w:t>
      </w:r>
      <w:r>
        <w:rPr/>
        <w:t>while test $count -gt 0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o </w:t>
      </w:r>
    </w:p>
    <w:p>
      <w:pPr>
        <w:pStyle w:val="PreformattedText"/>
        <w:rPr/>
      </w:pPr>
      <w:r>
        <w:rPr/>
        <w:t xml:space="preserve">               </w:t>
      </w:r>
      <w:r>
        <w:rPr/>
        <w:t>score=`sed -n ${count}p $1 | tr -dc '[0-9]'`</w:t>
      </w:r>
    </w:p>
    <w:p>
      <w:pPr>
        <w:pStyle w:val="PreformattedText"/>
        <w:rPr/>
      </w:pPr>
      <w:r>
        <w:rPr/>
        <w:t xml:space="preserve">               </w:t>
      </w:r>
      <w:r>
        <w:rPr/>
        <w:t>tot=`expr $tot + $score`</w:t>
      </w:r>
    </w:p>
    <w:p>
      <w:pPr>
        <w:pStyle w:val="PreformattedText"/>
        <w:rPr/>
      </w:pPr>
      <w:r>
        <w:rPr/>
        <w:t xml:space="preserve">               </w:t>
      </w:r>
      <w:r>
        <w:rPr/>
        <w:t>count=`expr $count - 1`</w:t>
      </w:r>
    </w:p>
    <w:p>
      <w:pPr>
        <w:pStyle w:val="PreformattedText"/>
        <w:rPr/>
      </w:pPr>
      <w:r>
        <w:rPr/>
        <w:t xml:space="preserve">          </w:t>
      </w:r>
      <w:r>
        <w:rPr/>
        <w:t>done</w:t>
      </w:r>
    </w:p>
    <w:p>
      <w:pPr>
        <w:pStyle w:val="PreformattedText"/>
        <w:rPr/>
      </w:pPr>
      <w:r>
        <w:rPr/>
        <w:t xml:space="preserve">          </w:t>
      </w:r>
      <w:r>
        <w:rPr/>
        <w:t>avint=`expr $tot / $num`</w:t>
      </w:r>
    </w:p>
    <w:p>
      <w:pPr>
        <w:pStyle w:val="PreformattedText"/>
        <w:rPr/>
      </w:pPr>
      <w:r>
        <w:rPr/>
        <w:t xml:space="preserve">          </w:t>
      </w:r>
      <w:r>
        <w:rPr/>
        <w:t>avdec=`expr $tot % $num \* 100`</w:t>
      </w:r>
    </w:p>
    <w:p>
      <w:pPr>
        <w:pStyle w:val="PreformattedText"/>
        <w:rPr/>
      </w:pPr>
      <w:r>
        <w:rPr/>
        <w:t xml:space="preserve">          </w:t>
      </w:r>
      <w:r>
        <w:rPr/>
        <w:t>echo Rata rata skore adalah $avint.$avdec</w:t>
      </w:r>
    </w:p>
    <w:p>
      <w:pPr>
        <w:pStyle w:val="PreformattedText"/>
        <w:rPr/>
      </w:pPr>
      <w:r>
        <w:rPr/>
        <w:t xml:space="preserve">          </w:t>
      </w:r>
      <w:r>
        <w:rPr/>
        <w:t>set +x</w:t>
      </w:r>
    </w:p>
    <w:p>
      <w:pPr>
        <w:pStyle w:val="PreformattedText"/>
        <w:rPr/>
      </w:pPr>
      <w:r>
        <w:rPr/>
        <w:t xml:space="preserve">          </w:t>
      </w:r>
      <w:r>
        <w:rPr/>
        <w:t>$ ratarata file</w:t>
      </w:r>
    </w:p>
    <w:p>
      <w:pPr>
        <w:pStyle w:val="PreformattedText"/>
        <w:rPr/>
      </w:pPr>
      <w:r>
        <w:rPr/>
        <w:t xml:space="preserve">          </w:t>
      </w:r>
      <w:r>
        <w:rPr/>
        <w:t>+ wc -l</w:t>
      </w:r>
    </w:p>
    <w:p>
      <w:pPr>
        <w:pStyle w:val="PreformattedText"/>
        <w:rPr/>
      </w:pPr>
      <w:r>
        <w:rPr/>
        <w:t xml:space="preserve">          </w:t>
      </w:r>
      <w:r>
        <w:rPr/>
        <w:t>num=      10</w:t>
      </w:r>
    </w:p>
    <w:p>
      <w:pPr>
        <w:pStyle w:val="PreformattedText"/>
        <w:rPr/>
      </w:pPr>
      <w:r>
        <w:rPr/>
        <w:t xml:space="preserve">          </w:t>
      </w:r>
      <w:r>
        <w:rPr/>
        <w:t>tot=0</w:t>
      </w:r>
    </w:p>
    <w:p>
      <w:pPr>
        <w:pStyle w:val="PreformattedText"/>
        <w:rPr/>
      </w:pPr>
      <w:r>
        <w:rPr/>
        <w:t xml:space="preserve">          </w:t>
      </w:r>
      <w:r>
        <w:rPr/>
        <w:t>count=    10</w:t>
      </w:r>
    </w:p>
    <w:p>
      <w:pPr>
        <w:pStyle w:val="PreformattedText"/>
        <w:rPr/>
      </w:pPr>
      <w:r>
        <w:rPr/>
        <w:t xml:space="preserve">          </w:t>
      </w:r>
      <w:r>
        <w:rPr/>
        <w:t>+ test 10 -gt 0</w:t>
      </w:r>
    </w:p>
    <w:p>
      <w:pPr>
        <w:pStyle w:val="PreformattedText"/>
        <w:rPr/>
      </w:pPr>
      <w:r>
        <w:rPr/>
        <w:t xml:space="preserve">          </w:t>
      </w:r>
      <w:r>
        <w:rPr/>
        <w:t>+ tr -dc [0-9]</w:t>
      </w:r>
    </w:p>
    <w:p>
      <w:pPr>
        <w:pStyle w:val="PreformattedText"/>
        <w:rPr/>
      </w:pPr>
      <w:r>
        <w:rPr/>
        <w:t xml:space="preserve">          </w:t>
      </w:r>
      <w:r>
        <w:rPr/>
        <w:t>+ sed -n 10p file</w:t>
      </w:r>
    </w:p>
    <w:p>
      <w:pPr>
        <w:pStyle w:val="PreformattedText"/>
        <w:rPr/>
      </w:pPr>
      <w:r>
        <w:rPr/>
        <w:t xml:space="preserve">          </w:t>
      </w:r>
      <w:r>
        <w:rPr/>
        <w:t>score=2</w:t>
      </w:r>
    </w:p>
    <w:p>
      <w:pPr>
        <w:pStyle w:val="PreformattedText"/>
        <w:rPr/>
      </w:pPr>
      <w:r>
        <w:rPr/>
        <w:t xml:space="preserve">          </w:t>
      </w:r>
      <w:r>
        <w:rPr/>
        <w:t>+ expr 10 -1</w:t>
      </w:r>
    </w:p>
    <w:p>
      <w:pPr>
        <w:pStyle w:val="PreformattedText"/>
        <w:rPr/>
      </w:pPr>
      <w:r>
        <w:rPr/>
        <w:t xml:space="preserve">          </w:t>
      </w:r>
      <w:r>
        <w:rPr/>
        <w:t>count=9</w:t>
      </w:r>
    </w:p>
    <w:p>
      <w:pPr>
        <w:pStyle w:val="PreformattedText"/>
        <w:rPr/>
      </w:pPr>
      <w:r>
        <w:rPr/>
        <w:t xml:space="preserve">          </w:t>
      </w:r>
      <w:r>
        <w:rPr/>
        <w:t>+ test 9 -gt 0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&lt;dan seterusnya berputar dalam pengulangan&gt;</w:t>
      </w:r>
    </w:p>
    <w:p>
      <w:pPr>
        <w:pStyle w:val="PreformattedTex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rPr/>
      </w:pPr>
      <w:r>
        <w:rPr/>
        <w:t xml:space="preserve">          </w:t>
      </w:r>
      <w:r>
        <w:rPr/>
        <w:t>+ test 1 -gt 0</w:t>
      </w:r>
    </w:p>
    <w:p>
      <w:pPr>
        <w:pStyle w:val="PreformattedText"/>
        <w:rPr/>
      </w:pPr>
      <w:r>
        <w:rPr/>
        <w:t xml:space="preserve">          </w:t>
      </w:r>
      <w:r>
        <w:rPr/>
        <w:t>+ tr -dc [0-9]</w:t>
      </w:r>
    </w:p>
    <w:p>
      <w:pPr>
        <w:pStyle w:val="PreformattedText"/>
        <w:rPr/>
      </w:pPr>
      <w:r>
        <w:rPr/>
        <w:t xml:space="preserve">          </w:t>
      </w:r>
      <w:r>
        <w:rPr/>
        <w:t>+ sed -n 1p file</w:t>
      </w:r>
    </w:p>
    <w:p>
      <w:pPr>
        <w:pStyle w:val="PreformattedText"/>
        <w:rPr/>
      </w:pPr>
      <w:r>
        <w:rPr/>
        <w:t xml:space="preserve">          </w:t>
      </w:r>
      <w:r>
        <w:rPr/>
        <w:t>score=18</w:t>
      </w:r>
    </w:p>
    <w:p>
      <w:pPr>
        <w:pStyle w:val="PreformattedText"/>
        <w:rPr/>
      </w:pPr>
      <w:r>
        <w:rPr/>
        <w:t xml:space="preserve">          </w:t>
      </w:r>
      <w:r>
        <w:rPr/>
        <w:t>+ expr 71 + 18</w:t>
      </w:r>
    </w:p>
    <w:p>
      <w:pPr>
        <w:pStyle w:val="PreformattedText"/>
        <w:rPr/>
      </w:pPr>
      <w:r>
        <w:rPr/>
        <w:t xml:space="preserve">          </w:t>
      </w:r>
      <w:r>
        <w:rPr/>
        <w:t>tot=89</w:t>
      </w:r>
    </w:p>
    <w:p>
      <w:pPr>
        <w:pStyle w:val="PreformattedText"/>
        <w:rPr/>
      </w:pPr>
      <w:r>
        <w:rPr/>
        <w:t xml:space="preserve">          </w:t>
      </w:r>
      <w:r>
        <w:rPr/>
        <w:t>+ expr 1 - 1</w:t>
      </w:r>
    </w:p>
    <w:p>
      <w:pPr>
        <w:pStyle w:val="PreformattedText"/>
        <w:rPr/>
      </w:pPr>
      <w:r>
        <w:rPr/>
        <w:t xml:space="preserve">          </w:t>
      </w:r>
      <w:r>
        <w:rPr/>
        <w:t>count=0</w:t>
      </w:r>
    </w:p>
    <w:p>
      <w:pPr>
        <w:pStyle w:val="PreformattedText"/>
        <w:rPr/>
      </w:pPr>
      <w:r>
        <w:rPr/>
        <w:t xml:space="preserve">          </w:t>
      </w:r>
      <w:r>
        <w:rPr/>
        <w:t>+ test 0 -gt 0</w:t>
      </w:r>
    </w:p>
    <w:p>
      <w:pPr>
        <w:pStyle w:val="PreformattedText"/>
        <w:rPr/>
      </w:pPr>
      <w:r>
        <w:rPr/>
        <w:t xml:space="preserve">          </w:t>
      </w:r>
      <w:r>
        <w:rPr/>
        <w:t>+ expr 89 / 10</w:t>
      </w:r>
    </w:p>
    <w:p>
      <w:pPr>
        <w:pStyle w:val="PreformattedText"/>
        <w:rPr/>
      </w:pPr>
      <w:r>
        <w:rPr/>
        <w:t xml:space="preserve">          </w:t>
      </w:r>
      <w:r>
        <w:rPr/>
        <w:t>avint=8</w:t>
      </w:r>
    </w:p>
    <w:p>
      <w:pPr>
        <w:pStyle w:val="PreformattedText"/>
        <w:rPr/>
      </w:pPr>
      <w:r>
        <w:rPr/>
        <w:t xml:space="preserve">          </w:t>
      </w:r>
      <w:r>
        <w:rPr/>
        <w:t>+ expr 89 % 10 * 100</w:t>
      </w:r>
    </w:p>
    <w:p>
      <w:pPr>
        <w:pStyle w:val="PreformattedText"/>
        <w:rPr/>
      </w:pPr>
      <w:r>
        <w:rPr/>
        <w:t xml:space="preserve">          </w:t>
      </w:r>
      <w:r>
        <w:rPr/>
        <w:t>avdec=900</w:t>
      </w:r>
    </w:p>
    <w:p>
      <w:pPr>
        <w:pStyle w:val="PreformattedText"/>
        <w:rPr/>
      </w:pPr>
      <w:r>
        <w:rPr/>
        <w:t xml:space="preserve">          </w:t>
      </w:r>
      <w:r>
        <w:rPr/>
        <w:t>+ echo Rata rata skore adalah 8.90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BAB 8</w:t>
      </w:r>
    </w:p>
    <w:p>
      <w:pPr>
        <w:pStyle w:val="PreformattedText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  <w:sz w:val="24"/>
          <w:szCs w:val="24"/>
        </w:rPr>
        <w:t>KOMUNIKASI ANTAR PEMAKAI</w:t>
      </w:r>
    </w:p>
    <w:p>
      <w:pPr>
        <w:pStyle w:val="PreformattedText"/>
        <w:jc w:val="center"/>
        <w:rPr>
          <w:rStyle w:val="StrongEmphasis"/>
          <w:sz w:val="24"/>
          <w:szCs w:val="24"/>
        </w:rPr>
      </w:pPr>
      <w:r>
        <w:rPr/>
      </w:r>
    </w:p>
    <w:p>
      <w:pPr>
        <w:pStyle w:val="PreformattedText"/>
        <w:jc w:val="center"/>
        <w:rPr/>
      </w:pPr>
      <w:r>
        <w:rPr>
          <w:rStyle w:val="StrongEmphasis"/>
        </w:rPr>
        <w:t xml:space="preserve">                     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IX memiliki fasilitas untuk komunikasi antar pemakai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ik secara langsung maupun tak langsung. Komunikasi pemak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cara  langsung  dapat dilakukan bila pemakai  yang  dituj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dang  aktif di dalam sistem. Sedangkan komunikasi  pemak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cara  tidak langsung dapat dilakukan baik  pemakai  sedang </w:t>
      </w:r>
    </w:p>
    <w:p>
      <w:pPr>
        <w:pStyle w:val="PreformattedText"/>
        <w:rPr/>
      </w:pPr>
      <w:r>
        <w:rPr/>
        <w:t xml:space="preserve">     </w:t>
      </w:r>
      <w:r>
        <w:rPr/>
        <w:t>aktif maupun tidak aktif di dalam sistem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anyak  fasilitas komunikasi antar pemakai  yang  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gunakan  di  dalam sistem UNIX, namun pada bab  ini  hanya </w:t>
      </w:r>
    </w:p>
    <w:p>
      <w:pPr>
        <w:pStyle w:val="PreformattedText"/>
        <w:rPr/>
      </w:pPr>
      <w:r>
        <w:rPr/>
        <w:t xml:space="preserve">     </w:t>
      </w:r>
      <w:r>
        <w:rPr/>
        <w:t>akan dibahas mengenai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- komunikasi antar pemakai secara langsung dengan write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- komunikasi antar pemakai secara tidak langsung dengan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mail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8.1 KOMUNIKASI ANTAR PEMAKAI SECARA LANGSUNG</w:t>
      </w:r>
    </w:p>
    <w:p>
      <w:pPr>
        <w:pStyle w:val="PreformattedText"/>
        <w:rPr/>
      </w:pPr>
      <w:r>
        <w:rPr/>
        <w:t xml:space="preserve">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istem   UNIX   dapat   membolehkan   pemakai    sal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irimkan  pesan  elektronik. Pesan dapat  dikirim  secar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langsung ke terminal pemakai lain yang sedang aktif di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.  Kedua pemakai tersebut kemudian  dapat  melanjut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cakapan melalui keyboard masing-masing. Fasilitas seperti </w:t>
      </w:r>
    </w:p>
    <w:p>
      <w:pPr>
        <w:pStyle w:val="PreformattedText"/>
        <w:rPr/>
      </w:pPr>
      <w:r>
        <w:rPr/>
        <w:t xml:space="preserve">     </w:t>
      </w:r>
      <w:r>
        <w:rPr/>
        <w:t>ini dapat dilakukan dengan menggunakan perintah write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 mengirim  pesan ke pemakai lain  adalah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ita</w:t>
      </w:r>
    </w:p>
    <w:p>
      <w:pPr>
        <w:pStyle w:val="PreformattedText"/>
        <w:rPr/>
      </w:pPr>
      <w:r>
        <w:rPr/>
        <w:t xml:space="preserve">          </w:t>
      </w:r>
      <w:r>
        <w:rPr/>
        <w:t>Teng pukul 12.00 wib</w:t>
      </w:r>
    </w:p>
    <w:p>
      <w:pPr>
        <w:pStyle w:val="PreformattedText"/>
        <w:rPr/>
      </w:pPr>
      <w:r>
        <w:rPr/>
        <w:t xml:space="preserve">          </w:t>
      </w:r>
      <w:r>
        <w:rPr/>
        <w:t>Waktunya makan siang !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write diikuti oleh nama pemakai lain yang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irimi  pesan,  misalnya ita. Setelah  mengetikkan  ENTER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dapat  langsung  mengetikkan  pesan-pesan  yang 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irim.  Semua  pesan yang kita  ketika  otomatis  langsu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tampilkan di layar pemakai yang dituju. Ketikkan ^D  untuk </w:t>
      </w:r>
    </w:p>
    <w:p>
      <w:pPr>
        <w:pStyle w:val="PreformattedText"/>
        <w:rPr/>
      </w:pPr>
      <w:r>
        <w:rPr/>
        <w:t xml:space="preserve">     </w:t>
      </w:r>
      <w:r>
        <w:rPr/>
        <w:t>mengakhiri pesan yang kita kirim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mentara  itu  pada penerima  akan  ditampilkan  pesan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Message from denny tty02 [Wed Jun 11 12:00:00] ..</w:t>
      </w:r>
    </w:p>
    <w:p>
      <w:pPr>
        <w:pStyle w:val="PreformattedText"/>
        <w:rPr/>
      </w:pPr>
      <w:r>
        <w:rPr/>
        <w:t xml:space="preserve">          </w:t>
      </w:r>
      <w:r>
        <w:rPr/>
        <w:t>Teng pukul 12.00 wib</w:t>
      </w:r>
    </w:p>
    <w:p>
      <w:pPr>
        <w:pStyle w:val="PreformattedText"/>
        <w:rPr/>
      </w:pPr>
      <w:r>
        <w:rPr/>
        <w:t xml:space="preserve">          </w:t>
      </w:r>
      <w:r>
        <w:rPr/>
        <w:t>Waktunya makan siang !</w:t>
      </w:r>
    </w:p>
    <w:p>
      <w:pPr>
        <w:pStyle w:val="PreformattedTex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EOF  menunjukkan pesan yang dikirim sudah  selesai  d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ny  telah  keluar dari perintah write.  Pada  contoh  in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lihat  pesan dikirim satu arah, yaitu dari denny  ke  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aja. Sesungguhnya kita dapat melakukan percakapan dua arah, </w:t>
      </w:r>
    </w:p>
    <w:p>
      <w:pPr>
        <w:pStyle w:val="PreformattedText"/>
        <w:rPr/>
      </w:pPr>
      <w:r>
        <w:rPr/>
        <w:t xml:space="preserve">     </w:t>
      </w:r>
      <w:r>
        <w:rPr/>
        <w:t>seperti halnya percakapan sehari-har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 write ita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mat siang, ita            (tunggu jawaban ita)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ny  tidak segera mengakhiri pesan dengan ^D,  tetap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unggu  hingga ada jawaban dari ita. Pada layar  ita  akan </w:t>
      </w:r>
    </w:p>
    <w:p>
      <w:pPr>
        <w:pStyle w:val="PreformattedText"/>
        <w:rPr/>
      </w:pPr>
      <w:r>
        <w:rPr/>
        <w:t xml:space="preserve">     </w:t>
      </w:r>
      <w:r>
        <w:rPr/>
        <w:t>tampil pesan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Message from denny tty02 [Wed Jun 11 12:00:00] .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Jika ita ingin menjawab, ketikk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essage from denny tty02 [Wed Jun 11 12:00:00] ..</w:t>
      </w:r>
    </w:p>
    <w:p>
      <w:pPr>
        <w:pStyle w:val="PreformattedText"/>
        <w:rPr/>
      </w:pPr>
      <w:r>
        <w:rPr/>
        <w:t xml:space="preserve">          </w:t>
      </w:r>
      <w:r>
        <w:rPr/>
        <w:t>Selamat siang, ita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write denny                     (ini perintah write) </w:t>
      </w:r>
    </w:p>
    <w:p>
      <w:pPr>
        <w:pStyle w:val="PreformattedText"/>
        <w:rPr/>
      </w:pPr>
      <w:r>
        <w:rPr/>
        <w:t xml:space="preserve">          </w:t>
      </w:r>
      <w:r>
        <w:rPr/>
        <w:t>Selamat siang juga, denny       (ini pesan buat denny)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apa yach ?               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ita  tidak  mengetikkan ^D sebagai tanda  akhir  pesan,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ehingga  sekarang  kedua  pemakai  tersebut  dapat  memul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cakapan.  Percakapan akan diakhiri jika salah satu  te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akhiri  pesan  dengan ^D.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da akhir percakapan, layar denny akan tampak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ita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mat siang, ita </w:t>
      </w:r>
    </w:p>
    <w:p>
      <w:pPr>
        <w:pStyle w:val="PreformattedText"/>
        <w:rPr/>
      </w:pPr>
      <w:r>
        <w:rPr/>
        <w:t xml:space="preserve">          </w:t>
      </w:r>
      <w:r>
        <w:rPr/>
        <w:t>message from ita tty04 [Wed Jun 11 12:00:10] ...</w:t>
      </w:r>
    </w:p>
    <w:p>
      <w:pPr>
        <w:pStyle w:val="PreformattedText"/>
        <w:rPr/>
      </w:pPr>
      <w:r>
        <w:rPr/>
        <w:t xml:space="preserve">          </w:t>
      </w:r>
      <w:r>
        <w:rPr/>
        <w:t>Selamat siang juga, denny</w:t>
      </w:r>
    </w:p>
    <w:p>
      <w:pPr>
        <w:pStyle w:val="PreformattedText"/>
        <w:rPr/>
      </w:pPr>
      <w:r>
        <w:rPr/>
        <w:t xml:space="preserve">          </w:t>
      </w:r>
      <w:r>
        <w:rPr/>
        <w:t>Ada apa yach ?</w:t>
      </w:r>
    </w:p>
    <w:p>
      <w:pPr>
        <w:pStyle w:val="PreformattedText"/>
        <w:rPr/>
      </w:pPr>
      <w:r>
        <w:rPr/>
        <w:t xml:space="preserve">          </w:t>
      </w:r>
      <w:r>
        <w:rPr/>
        <w:t>Yuk kita makan siang !</w:t>
      </w:r>
    </w:p>
    <w:p>
      <w:pPr>
        <w:pStyle w:val="PreformattedText"/>
        <w:rPr/>
      </w:pPr>
      <w:r>
        <w:rPr/>
        <w:t xml:space="preserve">          </w:t>
      </w:r>
      <w:r>
        <w:rPr/>
        <w:t>Maaf, aku tak bisa</w:t>
      </w:r>
    </w:p>
    <w:p>
      <w:pPr>
        <w:pStyle w:val="PreformattedText"/>
        <w:rPr/>
      </w:pPr>
      <w:r>
        <w:rPr/>
        <w:t xml:space="preserve">          </w:t>
      </w:r>
      <w:r>
        <w:rPr/>
        <w:t>Sebab harus menyelesaikan tugas dari Bos</w:t>
      </w:r>
    </w:p>
    <w:p>
      <w:pPr>
        <w:pStyle w:val="PreformattedText"/>
        <w:rPr/>
      </w:pPr>
      <w:r>
        <w:rPr/>
        <w:t xml:space="preserve">          </w:t>
      </w:r>
      <w:r>
        <w:rPr/>
        <w:t>Baiklah, selamat tinggal</w:t>
      </w:r>
    </w:p>
    <w:p>
      <w:pPr>
        <w:pStyle w:val="PreformattedText"/>
        <w:rPr/>
      </w:pPr>
      <w:r>
        <w:rPr/>
        <w:t xml:space="preserve">          </w:t>
      </w:r>
      <w:r>
        <w:rPr/>
        <w:t>Selamat tinggal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ada layar ita akan tampak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essage from denny tty02 [Wed Jun 11 12:00:00] ..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mat siang, ita </w:t>
      </w:r>
    </w:p>
    <w:p>
      <w:pPr>
        <w:pStyle w:val="PreformattedText"/>
        <w:rPr/>
      </w:pPr>
      <w:r>
        <w:rPr/>
        <w:t xml:space="preserve">          </w:t>
      </w:r>
      <w:r>
        <w:rPr/>
        <w:t>write denny</w:t>
      </w:r>
    </w:p>
    <w:p>
      <w:pPr>
        <w:pStyle w:val="PreformattedText"/>
        <w:rPr/>
      </w:pPr>
      <w:r>
        <w:rPr/>
        <w:t xml:space="preserve">          </w:t>
      </w:r>
      <w:r>
        <w:rPr/>
        <w:t>Selamat siang juga, denny</w:t>
      </w:r>
    </w:p>
    <w:p>
      <w:pPr>
        <w:pStyle w:val="PreformattedText"/>
        <w:rPr/>
      </w:pPr>
      <w:r>
        <w:rPr/>
        <w:t xml:space="preserve">          </w:t>
      </w:r>
      <w:r>
        <w:rPr/>
        <w:t>Ada apa yach ?</w:t>
      </w:r>
    </w:p>
    <w:p>
      <w:pPr>
        <w:pStyle w:val="PreformattedText"/>
        <w:rPr/>
      </w:pPr>
      <w:r>
        <w:rPr/>
        <w:t xml:space="preserve">          </w:t>
      </w:r>
      <w:r>
        <w:rPr/>
        <w:t>Yuk kita makan siang !</w:t>
      </w:r>
    </w:p>
    <w:p>
      <w:pPr>
        <w:pStyle w:val="PreformattedText"/>
        <w:rPr/>
      </w:pPr>
      <w:r>
        <w:rPr/>
        <w:t xml:space="preserve">          </w:t>
      </w:r>
      <w:r>
        <w:rPr/>
        <w:t>Maaf, aku tak bisa</w:t>
      </w:r>
    </w:p>
    <w:p>
      <w:pPr>
        <w:pStyle w:val="PreformattedText"/>
        <w:rPr/>
      </w:pPr>
      <w:r>
        <w:rPr/>
        <w:t xml:space="preserve">          </w:t>
      </w:r>
      <w:r>
        <w:rPr/>
        <w:t>Sebab harus menyelesaikan tugas dari Bos</w:t>
      </w:r>
    </w:p>
    <w:p>
      <w:pPr>
        <w:pStyle w:val="PreformattedText"/>
        <w:rPr/>
      </w:pPr>
      <w:r>
        <w:rPr/>
        <w:t xml:space="preserve">          </w:t>
      </w:r>
      <w:r>
        <w:rPr/>
        <w:t>Baiklah, selamat tinggal</w:t>
      </w:r>
    </w:p>
    <w:p>
      <w:pPr>
        <w:pStyle w:val="PreformattedText"/>
        <w:rPr/>
      </w:pPr>
      <w:r>
        <w:rPr/>
        <w:t xml:space="preserve">          </w:t>
      </w:r>
      <w:r>
        <w:rPr/>
        <w:t>Selamat tinggal</w:t>
      </w:r>
    </w:p>
    <w:p>
      <w:pPr>
        <w:pStyle w:val="PreformattedText"/>
        <w:rPr/>
      </w:pPr>
      <w:r>
        <w:rPr/>
        <w:t xml:space="preserve">          </w:t>
      </w:r>
      <w:r>
        <w:rPr/>
        <w:t>EOF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kita  mencoba  menghubungi  pemakai  yang   tidak </w:t>
      </w:r>
    </w:p>
    <w:p>
      <w:pPr>
        <w:pStyle w:val="PreformattedText"/>
        <w:rPr/>
      </w:pPr>
      <w:r>
        <w:rPr/>
        <w:t xml:space="preserve">     </w:t>
      </w:r>
      <w:r>
        <w:rPr/>
        <w:t>terdaftar pada rekening sistem, maka akan menampilkan pes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jampang</w:t>
      </w:r>
    </w:p>
    <w:p>
      <w:pPr>
        <w:pStyle w:val="PreformattedText"/>
        <w:rPr/>
      </w:pPr>
      <w:r>
        <w:rPr/>
        <w:t xml:space="preserve">          </w:t>
      </w:r>
      <w:r>
        <w:rPr/>
        <w:t>jampang is not logged on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an   perintah  write  berakhir.  Jika   kita   mencob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hubungi pemakai yang saat itu sedang tidak aktif: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heru</w:t>
      </w:r>
    </w:p>
    <w:p>
      <w:pPr>
        <w:pStyle w:val="PreformattedText"/>
        <w:rPr/>
      </w:pPr>
      <w:r>
        <w:rPr/>
        <w:t xml:space="preserve">          </w:t>
      </w:r>
      <w:r>
        <w:rPr/>
        <w:t>heru is not logged on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akan mendapat pesan yang sama, karena sesungguh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rintah  write  tidak  memeriksa  apakah  pemakai 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daftar  sebagai pemakai sistem (memiliki  rekening)  ata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.  Perintah write hanya memeriksa apakah  pemakai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ksud  sedang  aktif atau tidak. Untuk  memeriksa  apak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kai  yang  akan kita hubungi sedang  aktif  atau  tidak, </w:t>
      </w:r>
    </w:p>
    <w:p>
      <w:pPr>
        <w:pStyle w:val="PreformattedText"/>
        <w:rPr/>
      </w:pPr>
      <w:r>
        <w:rPr/>
        <w:t xml:space="preserve">     </w:t>
      </w:r>
      <w:r>
        <w:rPr/>
        <w:t>dapat kita lakukan dengan perintah who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ho</w:t>
      </w:r>
    </w:p>
    <w:p>
      <w:pPr>
        <w:pStyle w:val="PreformattedText"/>
        <w:rPr/>
      </w:pPr>
      <w:r>
        <w:rPr/>
        <w:t xml:space="preserve">          </w:t>
      </w:r>
      <w:r>
        <w:rPr/>
        <w:t>root       tty01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denny      tty02        Oct 23 07:28</w:t>
      </w:r>
    </w:p>
    <w:p>
      <w:pPr>
        <w:pStyle w:val="PreformattedText"/>
        <w:rPr/>
      </w:pPr>
      <w:r>
        <w:rPr/>
        <w:t xml:space="preserve">          </w:t>
      </w:r>
      <w:r>
        <w:rPr/>
        <w:t>ucrit      tty03        Oct 23 07:29</w:t>
      </w:r>
    </w:p>
    <w:p>
      <w:pPr>
        <w:pStyle w:val="PreformattedText"/>
        <w:rPr/>
      </w:pPr>
      <w:r>
        <w:rPr/>
        <w:t xml:space="preserve">          </w:t>
      </w:r>
      <w:r>
        <w:rPr/>
        <w:t>ita        tty04        Oct 23 07:30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mberian  karakter  '!'  pada awal  baris  pada  baris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omunikasi   dari   pesan  melalui  perintah   write,   a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yebabkan  baris tersebut diterjemahkan  sebagai  perint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IX.  Namun  demikian, keluaran dari perintah  sistem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akukan tidak dikirim ke pemakai yang sedang kita hubungi, </w:t>
      </w:r>
    </w:p>
    <w:p>
      <w:pPr>
        <w:pStyle w:val="PreformattedText"/>
        <w:rPr/>
      </w:pPr>
      <w:r>
        <w:rPr/>
        <w:t xml:space="preserve">     </w:t>
      </w:r>
      <w:r>
        <w:rPr/>
        <w:t>sehingga kita harus mengetikkan ulang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ita</w:t>
      </w:r>
    </w:p>
    <w:p>
      <w:pPr>
        <w:pStyle w:val="PreformattedText"/>
        <w:rPr/>
      </w:pPr>
      <w:r>
        <w:rPr/>
        <w:t xml:space="preserve">          </w:t>
      </w:r>
      <w:r>
        <w:rPr/>
        <w:t>File yang kamu cari ada pada direktori:</w:t>
      </w:r>
    </w:p>
    <w:p>
      <w:pPr>
        <w:pStyle w:val="PreformattedText"/>
        <w:rPr/>
      </w:pPr>
      <w:r>
        <w:rPr/>
        <w:t xml:space="preserve">          </w:t>
      </w:r>
      <w:r>
        <w:rPr/>
        <w:t>!pwd</w:t>
      </w:r>
    </w:p>
    <w:p>
      <w:pPr>
        <w:pStyle w:val="PreformattedText"/>
        <w:rPr/>
      </w:pPr>
      <w:r>
        <w:rPr/>
        <w:t xml:space="preserve">          </w:t>
      </w:r>
      <w:r>
        <w:rPr/>
        <w:t>/usr/local/bin/tmp/graphic/barrier</w:t>
      </w:r>
    </w:p>
    <w:p>
      <w:pPr>
        <w:pStyle w:val="PreformattedTex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rPr/>
      </w:pPr>
      <w:r>
        <w:rPr/>
        <w:t xml:space="preserve">          </w:t>
      </w:r>
      <w:r>
        <w:rPr/>
        <w:t>/usr/local/bin/tmp/graphic/barrier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erkadang  kita  ingin  bekerja  tanpa  diganggu   ole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nggilan  pesan. Untuk itu kita dapat menolak pesan  yang </w:t>
      </w:r>
    </w:p>
    <w:p>
      <w:pPr>
        <w:pStyle w:val="PreformattedText"/>
        <w:rPr/>
      </w:pPr>
      <w:r>
        <w:rPr/>
        <w:t xml:space="preserve">     </w:t>
      </w:r>
      <w:r>
        <w:rPr/>
        <w:t>masuk dengan menggunakan perintah mesg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esg n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rameter 'n' menyatakan 'no' atau tidak, yang  berart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san  tidak dapat menginterupsi kerja kita.  Jika  sesorang </w:t>
      </w:r>
    </w:p>
    <w:p>
      <w:pPr>
        <w:pStyle w:val="PreformattedText"/>
        <w:rPr/>
      </w:pPr>
      <w:r>
        <w:rPr/>
        <w:t xml:space="preserve">     </w:t>
      </w:r>
      <w:r>
        <w:rPr/>
        <w:t>mengirim pesan kepada kita maka mereka akan mendapat pes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write denny</w:t>
      </w:r>
    </w:p>
    <w:p>
      <w:pPr>
        <w:pStyle w:val="PreformattedText"/>
        <w:rPr/>
      </w:pPr>
      <w:r>
        <w:rPr/>
        <w:t xml:space="preserve">          </w:t>
      </w:r>
      <w:r>
        <w:rPr/>
        <w:t>Permission denie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njut untuk mengembalikan ke kondisi dimana  pemakai </w:t>
      </w:r>
    </w:p>
    <w:p>
      <w:pPr>
        <w:pStyle w:val="PreformattedText"/>
        <w:rPr/>
      </w:pPr>
      <w:r>
        <w:rPr/>
        <w:t xml:space="preserve">     </w:t>
      </w:r>
      <w:r>
        <w:rPr/>
        <w:t>lain dapat mengirim pesan, ketiklah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esg y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arameter  'y' menyatakan 'yes' atau ya,  yang  berarti </w:t>
      </w:r>
    </w:p>
    <w:p>
      <w:pPr>
        <w:pStyle w:val="PreformattedText"/>
        <w:rPr/>
      </w:pPr>
      <w:r>
        <w:rPr/>
        <w:t xml:space="preserve">     </w:t>
      </w:r>
      <w:r>
        <w:rPr/>
        <w:t>pesan dapat diterima kembali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 perintah  mesg  diketikkan   tanpa   menyertakan </w:t>
      </w:r>
    </w:p>
    <w:p>
      <w:pPr>
        <w:pStyle w:val="PreformattedText"/>
        <w:rPr/>
      </w:pPr>
      <w:r>
        <w:rPr/>
        <w:t xml:space="preserve">     </w:t>
      </w:r>
      <w:r>
        <w:rPr/>
        <w:t>parameter, maka akan ditampilkan kondisi penerimaan pesan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esg</w:t>
      </w:r>
    </w:p>
    <w:p>
      <w:pPr>
        <w:pStyle w:val="PreformattedText"/>
        <w:rPr/>
      </w:pPr>
      <w:r>
        <w:rPr/>
        <w:t xml:space="preserve">          </w:t>
      </w:r>
      <w:r>
        <w:rPr/>
        <w:t>is Y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</w:t>
      </w:r>
      <w:r>
        <w:rPr/>
        <w:t>8.2 KOMUNIKASI ANTAR PEMAKAI SECARA TIDAK LANGSUNG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istem  UNIX  dapat  membolehkan  pemakai   mengirim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san. Berbeda dengan perintah write, pesan dapat dikirim k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minal  pemakai  walaupun pemakai  tersebut  sedang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tif  di  dalam  sistem. Pada umumnya  pesan  yang  dikiri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upa  memo atau surat, bahkan listing  program.  Fasilitas </w:t>
      </w:r>
    </w:p>
    <w:p>
      <w:pPr>
        <w:pStyle w:val="PreformattedText"/>
        <w:rPr/>
      </w:pPr>
      <w:r>
        <w:rPr/>
        <w:t xml:space="preserve">     </w:t>
      </w:r>
      <w:r>
        <w:rPr/>
        <w:t>yang berfungsi seperti ini adalah electronic mai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dua  buah electronic mail yang banyak  dipakai  d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lam  sistem UNIX untuk membaca dan mengirim  pesan,  yaitu </w:t>
      </w:r>
    </w:p>
    <w:p>
      <w:pPr>
        <w:pStyle w:val="PreformattedText"/>
        <w:rPr/>
      </w:pPr>
      <w:r>
        <w:rPr/>
        <w:t xml:space="preserve">     </w:t>
      </w:r>
      <w:r>
        <w:rPr/>
        <w:t>mail dan mailx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mailx memiliki kemampuan lebih baik  dibandi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perintah mail, namun sayangnya perintah mailx  lebi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omplek  dan  lebih sulit digunakan. Pada sub bab ini  hany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terangkan  penggunaan  mail, karena mail  merupakan  dasar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agi mailx. Program mail yang kini beredar banyak  mengalami </w:t>
      </w:r>
    </w:p>
    <w:p>
      <w:pPr>
        <w:pStyle w:val="PreformattedText"/>
        <w:rPr/>
      </w:pPr>
      <w:r>
        <w:rPr/>
        <w:t xml:space="preserve">     </w:t>
      </w:r>
      <w:r>
        <w:rPr/>
        <w:t>modifikasi, namun dasar-dasarnya masih tetap dipertahankan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mail   adalah  fasilitas  UNIX  dimana  pemakai   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girim  pesan   ke  pemakai lain  di  dalam  sistem. 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kai yang kita kirim pesan sedang aktif, pemakai tersebu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akan diberitahu mengenai kedatangan surat kita. Jika pemaka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yang  kita  kirim saat itu sedang tidak aktif,  maka  ket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makai  tersebut  masuk  ke  dalam  sistem,  otomatis  akan </w:t>
      </w:r>
    </w:p>
    <w:p>
      <w:pPr>
        <w:pStyle w:val="PreformattedText"/>
        <w:rPr/>
      </w:pPr>
      <w:r>
        <w:rPr/>
        <w:t xml:space="preserve">     </w:t>
      </w:r>
      <w:r>
        <w:rPr/>
        <w:t>diberitahu bahwa ada surat untuk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you have mail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>Untuk mengirim pesan ke pemakai digunakan cara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 ibrahim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njutnya  diikuti pesan-pesan yang akan  dikirim  ke </w:t>
      </w:r>
    </w:p>
    <w:p>
      <w:pPr>
        <w:pStyle w:val="PreformattedText"/>
        <w:rPr/>
      </w:pPr>
      <w:r>
        <w:rPr/>
        <w:t xml:space="preserve">     </w:t>
      </w:r>
      <w:r>
        <w:rPr/>
        <w:t>pemakai  lain dan diakhiri dengan ^D atau karakter '.'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 ibrahim</w:t>
      </w:r>
    </w:p>
    <w:p>
      <w:pPr>
        <w:pStyle w:val="PreformattedText"/>
        <w:rPr/>
      </w:pPr>
      <w:r>
        <w:rPr/>
        <w:t xml:space="preserve">          </w:t>
      </w:r>
      <w:r>
        <w:rPr/>
        <w:t>Akan ada pertemuan staff pada</w:t>
      </w:r>
    </w:p>
    <w:p>
      <w:pPr>
        <w:pStyle w:val="PreformattedText"/>
        <w:rPr/>
      </w:pPr>
      <w:r>
        <w:rPr/>
        <w:t xml:space="preserve">          </w:t>
      </w:r>
      <w:r>
        <w:rPr/>
        <w:t>Tanggal   : 20 Januari 1993</w:t>
      </w:r>
    </w:p>
    <w:p>
      <w:pPr>
        <w:pStyle w:val="PreformattedText"/>
        <w:rPr/>
      </w:pPr>
      <w:r>
        <w:rPr/>
        <w:t xml:space="preserve">          </w:t>
      </w:r>
      <w:r>
        <w:rPr/>
        <w:t>Pukul     : 14.00 wib</w:t>
      </w:r>
    </w:p>
    <w:p>
      <w:pPr>
        <w:pStyle w:val="PreformattedText"/>
        <w:rPr/>
      </w:pPr>
      <w:r>
        <w:rPr/>
        <w:t xml:space="preserve">          </w:t>
      </w:r>
      <w:r>
        <w:rPr/>
        <w:t>Tempat    : Ruang A</w:t>
      </w:r>
    </w:p>
    <w:p>
      <w:pPr>
        <w:pStyle w:val="PreformattedText"/>
        <w:rPr/>
      </w:pPr>
      <w:r>
        <w:rPr/>
        <w:t xml:space="preserve">          </w:t>
      </w:r>
      <w:r>
        <w:rPr/>
        <w:t>Acara     : Rapat Kordinasi</w:t>
      </w:r>
    </w:p>
    <w:p>
      <w:pPr>
        <w:pStyle w:val="PreformattedText"/>
        <w:rPr/>
      </w:pPr>
      <w:r>
        <w:rPr/>
        <w:t xml:space="preserve">          </w:t>
      </w:r>
      <w:r>
        <w:rPr/>
        <w:t>Harap datang tepat waktu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--Direktur--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ita  dapat  mengirim  ke  beberapa  pemakai  sekaligus </w:t>
      </w:r>
    </w:p>
    <w:p>
      <w:pPr>
        <w:pStyle w:val="PreformattedText"/>
        <w:rPr/>
      </w:pPr>
      <w:r>
        <w:rPr/>
        <w:t xml:space="preserve">     </w:t>
      </w:r>
      <w:r>
        <w:rPr/>
        <w:t>seperti ini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 ibrahim haydin ivan edwin</w:t>
      </w:r>
    </w:p>
    <w:p>
      <w:pPr>
        <w:pStyle w:val="PreformattedText"/>
        <w:rPr/>
      </w:pPr>
      <w:r>
        <w:rPr/>
        <w:t xml:space="preserve">          </w:t>
      </w:r>
      <w:r>
        <w:rPr/>
        <w:t>Akan ada pertemuan staff pada</w:t>
      </w:r>
    </w:p>
    <w:p>
      <w:pPr>
        <w:pStyle w:val="PreformattedText"/>
        <w:rPr/>
      </w:pPr>
      <w:r>
        <w:rPr/>
        <w:t xml:space="preserve">          </w:t>
      </w:r>
      <w:r>
        <w:rPr/>
        <w:t>Tanggal   : 20 Januari 1993</w:t>
      </w:r>
    </w:p>
    <w:p>
      <w:pPr>
        <w:pStyle w:val="PreformattedText"/>
        <w:rPr/>
      </w:pPr>
      <w:r>
        <w:rPr/>
        <w:t xml:space="preserve">          </w:t>
      </w:r>
      <w:r>
        <w:rPr/>
        <w:t>Pukul     : 14.00 wib</w:t>
      </w:r>
    </w:p>
    <w:p>
      <w:pPr>
        <w:pStyle w:val="PreformattedText"/>
        <w:rPr/>
      </w:pPr>
      <w:r>
        <w:rPr/>
        <w:t xml:space="preserve">          </w:t>
      </w:r>
      <w:r>
        <w:rPr/>
        <w:t>Tempat    : Ruang A</w:t>
      </w:r>
    </w:p>
    <w:p>
      <w:pPr>
        <w:pStyle w:val="PreformattedText"/>
        <w:rPr/>
      </w:pPr>
      <w:r>
        <w:rPr/>
        <w:t xml:space="preserve">          </w:t>
      </w:r>
      <w:r>
        <w:rPr/>
        <w:t>Acara     : Rapat Kordinasi</w:t>
      </w:r>
    </w:p>
    <w:p>
      <w:pPr>
        <w:pStyle w:val="PreformattedText"/>
        <w:rPr/>
      </w:pPr>
      <w:r>
        <w:rPr/>
        <w:t xml:space="preserve">          </w:t>
      </w:r>
      <w:r>
        <w:rPr/>
        <w:t>Harap datang tepat waktu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--Direktur--</w:t>
      </w:r>
    </w:p>
    <w:p>
      <w:pPr>
        <w:pStyle w:val="PreformattedTex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  <w:t xml:space="preserve">          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mail tidak memeriksa apakah pemakai yang  kit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rim  adalah  pemakai yang tercatat di  dalam  sistem  ata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.  Jika kita mengirim pemakai yang tidak  dikenal  oleh </w:t>
      </w:r>
    </w:p>
    <w:p>
      <w:pPr>
        <w:pStyle w:val="PreformattedText"/>
        <w:rPr/>
      </w:pPr>
      <w:r>
        <w:rPr/>
        <w:t xml:space="preserve">     </w:t>
      </w:r>
      <w:r>
        <w:rPr/>
        <w:t>sistem maka kita akan mendapat pesan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 ibroahim                    (seharusnya ibrahim)</w:t>
      </w:r>
    </w:p>
    <w:p>
      <w:pPr>
        <w:pStyle w:val="PreformattedText"/>
        <w:rPr/>
      </w:pPr>
      <w:r>
        <w:rPr/>
        <w:t xml:space="preserve">          </w:t>
      </w:r>
      <w:r>
        <w:rPr/>
        <w:t>Akan ada pertemuan staff pada</w:t>
      </w:r>
    </w:p>
    <w:p>
      <w:pPr>
        <w:pStyle w:val="PreformattedText"/>
        <w:rPr/>
      </w:pPr>
      <w:r>
        <w:rPr/>
        <w:t xml:space="preserve">          </w:t>
      </w:r>
      <w:r>
        <w:rPr/>
        <w:t>Tanggal   : 20 Januari 1993</w:t>
      </w:r>
    </w:p>
    <w:p>
      <w:pPr>
        <w:pStyle w:val="PreformattedText"/>
        <w:rPr/>
      </w:pPr>
      <w:r>
        <w:rPr/>
        <w:t xml:space="preserve">          </w:t>
      </w:r>
      <w:r>
        <w:rPr/>
        <w:t>Pukul     : 14.00 wib</w:t>
      </w:r>
    </w:p>
    <w:p>
      <w:pPr>
        <w:pStyle w:val="PreformattedText"/>
        <w:rPr/>
      </w:pPr>
      <w:r>
        <w:rPr/>
        <w:t xml:space="preserve">          </w:t>
      </w:r>
      <w:r>
        <w:rPr/>
        <w:t>Tempat    : Ruang A</w:t>
      </w:r>
    </w:p>
    <w:p>
      <w:pPr>
        <w:pStyle w:val="PreformattedText"/>
        <w:rPr/>
      </w:pPr>
      <w:r>
        <w:rPr/>
        <w:t xml:space="preserve">          </w:t>
      </w:r>
      <w:r>
        <w:rPr/>
        <w:t>Acara     : Rapat Kordinasi</w:t>
      </w:r>
    </w:p>
    <w:p>
      <w:pPr>
        <w:pStyle w:val="PreformattedText"/>
        <w:rPr/>
      </w:pPr>
      <w:r>
        <w:rPr/>
        <w:t xml:space="preserve">          </w:t>
      </w:r>
      <w:r>
        <w:rPr/>
        <w:t>Harap datang tepat waktu</w:t>
      </w:r>
    </w:p>
    <w:p>
      <w:pPr>
        <w:pStyle w:val="PreformattedText"/>
        <w:rPr/>
      </w:pPr>
      <w:r>
        <w:rPr/>
        <w:t xml:space="preserve">                         </w:t>
      </w:r>
      <w:r>
        <w:rPr/>
        <w:t>--Direktur--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>mail: can't send to ibroahim</w:t>
      </w:r>
    </w:p>
    <w:p>
      <w:pPr>
        <w:pStyle w:val="PreformattedText"/>
        <w:rPr/>
      </w:pPr>
      <w:r>
        <w:rPr/>
        <w:t xml:space="preserve">          </w:t>
      </w:r>
      <w:r>
        <w:rPr/>
        <w:t>Mail saved in dead.letter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san yang dikirim ke pemakai tak dikenal akan disimp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 dalam file dead.letter  pada current directory.  Sehingg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jika  kita ingin mengirim ulang pesan tadi ke  pemakai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kenal,  dapat  dilakukan  dengan bantuan  pengalihan  arah </w:t>
      </w:r>
    </w:p>
    <w:p>
      <w:pPr>
        <w:pStyle w:val="PreformattedText"/>
        <w:rPr/>
      </w:pPr>
      <w:r>
        <w:rPr/>
        <w:t xml:space="preserve">     </w:t>
      </w:r>
      <w:r>
        <w:rPr/>
        <w:t>masuk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 ibrahim &lt; dead.letter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 kita  ingin membaca pesan yang  ditujukan  kepad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,  yang  tersimpan  di  mailbox  kita,  dapat  digunakan </w:t>
      </w:r>
    </w:p>
    <w:p>
      <w:pPr>
        <w:pStyle w:val="PreformattedText"/>
        <w:rPr/>
      </w:pPr>
      <w:r>
        <w:rPr/>
        <w:t xml:space="preserve">     </w:t>
      </w:r>
      <w:r>
        <w:rPr/>
        <w:t>perintah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$ mail </w:t>
      </w:r>
    </w:p>
    <w:p>
      <w:pPr>
        <w:pStyle w:val="PreformattedText"/>
        <w:rPr/>
      </w:pPr>
      <w:r>
        <w:rPr/>
        <w:t xml:space="preserve">          </w:t>
      </w:r>
      <w:r>
        <w:rPr/>
        <w:t>no mail</w:t>
      </w:r>
    </w:p>
    <w:p>
      <w:pPr>
        <w:pStyle w:val="PreformattedText"/>
        <w:rPr/>
      </w:pPr>
      <w:r>
        <w:rPr/>
        <w:t xml:space="preserve">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ops, tidak ada pesan untuk kita. Jika ada pesan  untuk </w:t>
      </w:r>
    </w:p>
    <w:p>
      <w:pPr>
        <w:pStyle w:val="PreformattedText"/>
        <w:rPr/>
      </w:pPr>
      <w:r>
        <w:rPr/>
        <w:t xml:space="preserve">     </w:t>
      </w:r>
      <w:r>
        <w:rPr/>
        <w:t>kita, maka pesan pertama akan ditampilk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Arief Wed Jun 11 13:30:23 199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Hari sabtu pukul 6.00 wib kita bertanding tennis </w:t>
      </w:r>
    </w:p>
    <w:p>
      <w:pPr>
        <w:pStyle w:val="PreformattedText"/>
        <w:rPr/>
      </w:pPr>
      <w:r>
        <w:rPr/>
        <w:t xml:space="preserve">          </w:t>
      </w:r>
      <w:r>
        <w:rPr/>
        <w:t>Dilanjutkan rapat kegiatan bulan depan, Oke ?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Karakter  '?'  pada  akhir  pesan  adalah  prompt  mail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(beberapa  sistem UNIX menggunakan prompt mail  lain).  Ji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mengetik karakter '?' atau '*' pada prompt mail,  mak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 akan  mendapatkan  sejumlah  pilihan  karakter   yang </w:t>
      </w:r>
    </w:p>
    <w:p>
      <w:pPr>
        <w:pStyle w:val="PreformattedText"/>
        <w:rPr/>
      </w:pPr>
      <w:r>
        <w:rPr/>
        <w:t xml:space="preserve">     </w:t>
      </w:r>
      <w:r>
        <w:rPr/>
        <w:t>merupakan perintah yang dapat digunakan pada pembacaan mai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Arief Wed Jun 11 13:30:23 199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Hari sabtu pukul 6.00 wib kita bertanding tennis </w:t>
      </w:r>
    </w:p>
    <w:p>
      <w:pPr>
        <w:pStyle w:val="PreformattedText"/>
        <w:rPr/>
      </w:pPr>
      <w:r>
        <w:rPr/>
        <w:t xml:space="preserve">          </w:t>
      </w:r>
      <w:r>
        <w:rPr/>
        <w:t>Dilanjutkan rapat kegiatan bulan depan, Oke ?</w:t>
      </w:r>
    </w:p>
    <w:p>
      <w:pPr>
        <w:pStyle w:val="PreformattedText"/>
        <w:rPr/>
      </w:pPr>
      <w:r>
        <w:rPr/>
        <w:t xml:space="preserve">          </w:t>
      </w:r>
      <w:r>
        <w:rPr/>
        <w:t>??</w:t>
      </w:r>
    </w:p>
    <w:p>
      <w:pPr>
        <w:pStyle w:val="PreformattedText"/>
        <w:rPr/>
      </w:pPr>
      <w:r>
        <w:rPr/>
        <w:t xml:space="preserve">          </w:t>
      </w:r>
      <w:r>
        <w:rPr/>
        <w:t>q              quit</w:t>
      </w:r>
    </w:p>
    <w:p>
      <w:pPr>
        <w:pStyle w:val="PreformattedText"/>
        <w:rPr/>
      </w:pPr>
      <w:r>
        <w:rPr/>
        <w:t xml:space="preserve">          </w:t>
      </w:r>
      <w:r>
        <w:rPr/>
        <w:t>x              exit without changing mail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              print </w:t>
      </w:r>
    </w:p>
    <w:p>
      <w:pPr>
        <w:pStyle w:val="PreformattedText"/>
        <w:rPr/>
      </w:pPr>
      <w:r>
        <w:rPr/>
        <w:t xml:space="preserve">          </w:t>
      </w:r>
      <w:r>
        <w:rPr/>
        <w:t>s [file]       save (default mbox)</w:t>
      </w:r>
    </w:p>
    <w:p>
      <w:pPr>
        <w:pStyle w:val="PreformattedText"/>
        <w:rPr/>
      </w:pPr>
      <w:r>
        <w:rPr/>
        <w:t xml:space="preserve">          </w:t>
      </w:r>
      <w:r>
        <w:rPr/>
        <w:t>w [file]       same without header</w:t>
      </w:r>
    </w:p>
    <w:p>
      <w:pPr>
        <w:pStyle w:val="PreformattedText"/>
        <w:rPr/>
      </w:pPr>
      <w:r>
        <w:rPr/>
        <w:t xml:space="preserve">          </w:t>
      </w:r>
      <w:r>
        <w:rPr/>
        <w:t>-              print previous</w:t>
      </w:r>
    </w:p>
    <w:p>
      <w:pPr>
        <w:pStyle w:val="PreformattedText"/>
        <w:rPr/>
      </w:pPr>
      <w:r>
        <w:rPr/>
        <w:t xml:space="preserve">          </w:t>
      </w:r>
      <w:r>
        <w:rPr/>
        <w:t>d              delete</w:t>
      </w:r>
    </w:p>
    <w:p>
      <w:pPr>
        <w:pStyle w:val="PreformattedText"/>
        <w:rPr/>
      </w:pPr>
      <w:r>
        <w:rPr/>
        <w:t xml:space="preserve">          </w:t>
      </w:r>
      <w:r>
        <w:rPr/>
        <w:t>+              next (no delete)</w:t>
      </w:r>
    </w:p>
    <w:p>
      <w:pPr>
        <w:pStyle w:val="PreformattedText"/>
        <w:rPr/>
      </w:pPr>
      <w:r>
        <w:rPr/>
        <w:t xml:space="preserve">          </w:t>
      </w:r>
      <w:r>
        <w:rPr/>
        <w:t>m user         mail to user</w:t>
      </w:r>
    </w:p>
    <w:p>
      <w:pPr>
        <w:pStyle w:val="PreformattedText"/>
        <w:rPr/>
      </w:pPr>
      <w:r>
        <w:rPr/>
        <w:t xml:space="preserve">          </w:t>
      </w:r>
      <w:r>
        <w:rPr/>
        <w:t>! cmd          execute cmd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sejumlah  karakter yang belum terdaftar  di  atas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Untuk  melihat  selanjutnya, tekan  ENTER,  sedangkan  untuk </w:t>
      </w:r>
    </w:p>
    <w:p>
      <w:pPr>
        <w:pStyle w:val="PreformattedText"/>
        <w:rPr/>
      </w:pPr>
      <w:r>
        <w:rPr/>
        <w:t xml:space="preserve">     </w:t>
      </w:r>
      <w:r>
        <w:rPr/>
        <w:t>menghentikannya tekan ^D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menyimpan pesan yang kita terima gunakan perintah </w:t>
      </w:r>
    </w:p>
    <w:p>
      <w:pPr>
        <w:pStyle w:val="PreformattedText"/>
        <w:rPr/>
      </w:pPr>
      <w:r>
        <w:rPr/>
        <w:t xml:space="preserve">     </w:t>
      </w:r>
      <w:r>
        <w:rPr/>
        <w:t>'s' yang diikuti nama file penyimpan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arief Wed Jun 11 13:30:23 1992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Hari sabtu pukul 6.00 wib kita bertanding tennis </w:t>
      </w:r>
    </w:p>
    <w:p>
      <w:pPr>
        <w:pStyle w:val="PreformattedText"/>
        <w:rPr/>
      </w:pPr>
      <w:r>
        <w:rPr/>
        <w:t xml:space="preserve">          </w:t>
      </w:r>
      <w:r>
        <w:rPr/>
        <w:t>Dilanjutkan rapat kegiatan bulan depan, Oke ?</w:t>
      </w:r>
    </w:p>
    <w:p>
      <w:pPr>
        <w:pStyle w:val="PreformattedText"/>
        <w:rPr/>
      </w:pPr>
      <w:r>
        <w:rPr/>
        <w:t xml:space="preserve">          </w:t>
      </w:r>
      <w:r>
        <w:rPr/>
        <w:t>? s dari_arief</w:t>
      </w:r>
    </w:p>
    <w:p>
      <w:pPr>
        <w:pStyle w:val="PreformattedText"/>
        <w:rPr/>
      </w:pPr>
      <w:r>
        <w:rPr/>
        <w:t xml:space="preserve">          </w:t>
      </w:r>
      <w:r>
        <w:rPr/>
        <w:t>From desalina Fri Jan 29 10:29:23 1993</w:t>
      </w:r>
    </w:p>
    <w:p>
      <w:pPr>
        <w:pStyle w:val="PreformattedText"/>
        <w:rPr/>
      </w:pPr>
      <w:r>
        <w:rPr/>
        <w:t xml:space="preserve">          </w:t>
      </w:r>
      <w:r>
        <w:rPr/>
        <w:t>A gang of us are going for Sunday Bruch</w:t>
      </w:r>
    </w:p>
    <w:p>
      <w:pPr>
        <w:pStyle w:val="PreformattedText"/>
        <w:rPr/>
      </w:pPr>
      <w:r>
        <w:rPr/>
        <w:t xml:space="preserve">          </w:t>
      </w:r>
      <w:r>
        <w:rPr/>
        <w:t>Would you like to join us ?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Proses di atas akan menyebabkan tiga hal, yaitu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Jika  file  dari_arief  tidak  ada,  maka  file  baru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diciptakan  dan berisi pesan dari mail termasuk  pula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header-nya. Yang dimaksud header adalah baris pertama </w:t>
      </w:r>
    </w:p>
    <w:p>
      <w:pPr>
        <w:pStyle w:val="PreformattedText"/>
        <w:rPr/>
      </w:pPr>
      <w:r>
        <w:rPr/>
        <w:t xml:space="preserve">            </w:t>
      </w:r>
      <w:r>
        <w:rPr/>
        <w:t>dari isi pesan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     </w:t>
      </w:r>
      <w:r>
        <w:rPr/>
        <w:t>$ cat dari_arief</w:t>
      </w:r>
    </w:p>
    <w:p>
      <w:pPr>
        <w:pStyle w:val="PreformattedText"/>
        <w:rPr/>
      </w:pPr>
      <w:r>
        <w:rPr/>
        <w:t xml:space="preserve">               </w:t>
      </w:r>
      <w:r>
        <w:rPr/>
        <w:t>From arief Wed Jun 11 13:30:23 1992     (header)</w:t>
      </w:r>
    </w:p>
    <w:p>
      <w:pPr>
        <w:pStyle w:val="PreformattedText"/>
        <w:rPr/>
      </w:pPr>
      <w:r>
        <w:rPr/>
        <w:t xml:space="preserve">               </w:t>
      </w:r>
      <w:r>
        <w:rPr/>
        <w:t xml:space="preserve">Hari sabtu pukul 6.00 wib kita bertanding tennis </w:t>
      </w:r>
    </w:p>
    <w:p>
      <w:pPr>
        <w:pStyle w:val="PreformattedText"/>
        <w:rPr/>
      </w:pPr>
      <w:r>
        <w:rPr/>
        <w:t xml:space="preserve">               </w:t>
      </w:r>
      <w:r>
        <w:rPr/>
        <w:t>Dilanjutkan rapat kegiatan bulan depan, Oke ?</w:t>
      </w:r>
    </w:p>
    <w:p>
      <w:pPr>
        <w:pStyle w:val="PreformattedText"/>
        <w:rPr/>
      </w:pPr>
      <w:r>
        <w:rPr/>
        <w:t xml:space="preserve">               </w:t>
      </w:r>
      <w:r>
        <w:rPr/>
        <w:t>$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Jika file sudah ada, pesan akan ditambahkan di  akhir </w:t>
      </w:r>
    </w:p>
    <w:p>
      <w:pPr>
        <w:pStyle w:val="PreformattedText"/>
        <w:rPr/>
      </w:pPr>
      <w:r>
        <w:rPr/>
        <w:t xml:space="preserve">            </w:t>
      </w:r>
      <w:r>
        <w:rPr/>
        <w:t xml:space="preserve">file.   Pesan   tersebut  dihapus   dari   mail   dan </w:t>
      </w:r>
    </w:p>
    <w:p>
      <w:pPr>
        <w:pStyle w:val="PreformattedText"/>
        <w:rPr/>
      </w:pPr>
      <w:r>
        <w:rPr/>
        <w:t xml:space="preserve">            </w:t>
      </w:r>
      <w:r>
        <w:rPr/>
        <w:t>ditampilkan pesan selanjutnya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o Jika  tidak ada pesan, mail keluar dari  sistem  mail  </w:t>
      </w:r>
    </w:p>
    <w:p>
      <w:pPr>
        <w:pStyle w:val="PreformattedText"/>
        <w:rPr/>
      </w:pPr>
      <w:r>
        <w:rPr/>
        <w:t xml:space="preserve">            </w:t>
      </w:r>
      <w:r>
        <w:rPr/>
        <w:t>dan kembali ke prompt UNIX '$'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Cara  lain  untuk  menyimpan  file  adalah  menggunakan </w:t>
      </w:r>
    </w:p>
    <w:p>
      <w:pPr>
        <w:pStyle w:val="PreformattedText"/>
        <w:rPr/>
      </w:pPr>
      <w:r>
        <w:rPr/>
        <w:t xml:space="preserve">     </w:t>
      </w:r>
      <w:r>
        <w:rPr/>
        <w:t>perintah 'w'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desalina Fri Jan 29 10:29:23 1993</w:t>
      </w:r>
    </w:p>
    <w:p>
      <w:pPr>
        <w:pStyle w:val="PreformattedText"/>
        <w:rPr/>
      </w:pPr>
      <w:r>
        <w:rPr/>
        <w:t xml:space="preserve">          </w:t>
      </w:r>
      <w:r>
        <w:rPr/>
        <w:t>A gang of us are going for Sunday Bruch</w:t>
      </w:r>
    </w:p>
    <w:p>
      <w:pPr>
        <w:pStyle w:val="PreformattedText"/>
        <w:rPr/>
      </w:pPr>
      <w:r>
        <w:rPr/>
        <w:t xml:space="preserve">          </w:t>
      </w:r>
      <w:r>
        <w:rPr/>
        <w:t>Would you like to join us ?</w:t>
      </w:r>
    </w:p>
    <w:p>
      <w:pPr>
        <w:pStyle w:val="PreformattedText"/>
        <w:rPr/>
      </w:pPr>
      <w:r>
        <w:rPr/>
        <w:t xml:space="preserve">          </w:t>
      </w:r>
      <w:r>
        <w:rPr/>
        <w:t>? w from_desa</w:t>
      </w:r>
    </w:p>
    <w:p>
      <w:pPr>
        <w:pStyle w:val="PreformattedText"/>
        <w:rPr/>
      </w:pPr>
      <w:r>
        <w:rPr/>
        <w:t xml:space="preserve">          </w:t>
      </w:r>
      <w:r>
        <w:rPr/>
        <w:t>From nadiah Sat Jan 30 12:38:30 1993</w:t>
      </w:r>
    </w:p>
    <w:p>
      <w:pPr>
        <w:pStyle w:val="PreformattedText"/>
        <w:rPr/>
      </w:pPr>
      <w:r>
        <w:rPr/>
        <w:t xml:space="preserve">          </w:t>
      </w:r>
      <w:r>
        <w:rPr/>
        <w:t>Rapat pertanggung jawaban HIMIKO UI, 6 Februari 1993</w:t>
      </w:r>
    </w:p>
    <w:p>
      <w:pPr>
        <w:pStyle w:val="PreformattedText"/>
        <w:rPr/>
      </w:pPr>
      <w:r>
        <w:rPr/>
        <w:t xml:space="preserve">          </w:t>
      </w:r>
      <w:r>
        <w:rPr/>
        <w:t>Peserta harap hadir tepat waktu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Berbeda   dengan  perintah  's',  perintah  'w'   tidak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enyimpan  header  dari pesan yang kita  terima.  Mari  kita </w:t>
      </w:r>
    </w:p>
    <w:p>
      <w:pPr>
        <w:pStyle w:val="PreformattedText"/>
        <w:rPr/>
      </w:pPr>
      <w:r>
        <w:rPr/>
        <w:t xml:space="preserve">     </w:t>
      </w:r>
      <w:r>
        <w:rPr/>
        <w:t>lihat isi file from_desa dari dalam sistem mail.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nadiah Sat Jan 30 12:38:30 1993</w:t>
      </w:r>
    </w:p>
    <w:p>
      <w:pPr>
        <w:pStyle w:val="PreformattedText"/>
        <w:rPr/>
      </w:pPr>
      <w:r>
        <w:rPr/>
        <w:t xml:space="preserve">          </w:t>
      </w:r>
      <w:r>
        <w:rPr/>
        <w:t>Rapat pertanggung jawaban HIMIKO UI, 6 Februari 1993</w:t>
      </w:r>
    </w:p>
    <w:p>
      <w:pPr>
        <w:pStyle w:val="PreformattedText"/>
        <w:rPr/>
      </w:pPr>
      <w:r>
        <w:rPr/>
        <w:t xml:space="preserve">          </w:t>
      </w:r>
      <w:r>
        <w:rPr/>
        <w:t>Peserta harap hadir tepat waktu</w:t>
      </w:r>
    </w:p>
    <w:p>
      <w:pPr>
        <w:pStyle w:val="PreformattedText"/>
        <w:rPr/>
      </w:pPr>
      <w:r>
        <w:rPr/>
        <w:t xml:space="preserve">          </w:t>
      </w:r>
      <w:r>
        <w:rPr/>
        <w:t>? !cat from_desa</w:t>
      </w:r>
    </w:p>
    <w:p>
      <w:pPr>
        <w:pStyle w:val="PreformattedText"/>
        <w:rPr/>
      </w:pPr>
      <w:r>
        <w:rPr/>
        <w:t xml:space="preserve">          </w:t>
      </w:r>
      <w:r>
        <w:rPr/>
        <w:t>A gang of us are going for Sunday Bruch</w:t>
      </w:r>
    </w:p>
    <w:p>
      <w:pPr>
        <w:pStyle w:val="PreformattedText"/>
        <w:rPr/>
      </w:pPr>
      <w:r>
        <w:rPr/>
        <w:t xml:space="preserve">          </w:t>
      </w:r>
      <w:r>
        <w:rPr/>
        <w:t>Would you like to join us ?</w:t>
      </w:r>
    </w:p>
    <w:p>
      <w:pPr>
        <w:pStyle w:val="PreformattedTex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Dengan perintah '!' kita tidak perlu keluar sistem mail </w:t>
      </w:r>
    </w:p>
    <w:p>
      <w:pPr>
        <w:pStyle w:val="PreformattedText"/>
        <w:rPr/>
      </w:pPr>
      <w:r>
        <w:rPr/>
        <w:t xml:space="preserve">     </w:t>
      </w:r>
      <w:r>
        <w:rPr/>
        <w:t>untuk menjalankan perintah-perintah UNIX lainnya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Jika kita tidak menyebutkan nama file tempat  menyimp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pesan,  maka file-file tersebut akan disimpan di dalam  file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box di dalam home directory. File terbaru akan  ditambahkan </w:t>
      </w:r>
    </w:p>
    <w:p>
      <w:pPr>
        <w:pStyle w:val="PreformattedText"/>
        <w:rPr/>
      </w:pPr>
      <w:r>
        <w:rPr/>
        <w:t xml:space="preserve">     </w:t>
      </w:r>
      <w:r>
        <w:rPr/>
        <w:t>diakhir file mbox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Terkadang kita ingin meneruskan pesan yang kita  teri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e  pemakai  lain yang dianggap perlu, misalnya  pesa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upa  pemberitahuan.  Untuk itu  gunakanlah  perintah  'm' </w:t>
      </w:r>
    </w:p>
    <w:p>
      <w:pPr>
        <w:pStyle w:val="PreformattedText"/>
        <w:rPr/>
      </w:pPr>
      <w:r>
        <w:rPr/>
        <w:t xml:space="preserve">     </w:t>
      </w:r>
      <w:r>
        <w:rPr/>
        <w:t>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nadiah Sat Jan 30 12:38:30 1993</w:t>
      </w:r>
    </w:p>
    <w:p>
      <w:pPr>
        <w:pStyle w:val="PreformattedText"/>
        <w:rPr/>
      </w:pPr>
      <w:r>
        <w:rPr/>
        <w:t xml:space="preserve">          </w:t>
      </w:r>
      <w:r>
        <w:rPr/>
        <w:t>Rapat pertanggung jawaban HIMIKO UI, 6 Februari 1993</w:t>
      </w:r>
    </w:p>
    <w:p>
      <w:pPr>
        <w:pStyle w:val="PreformattedText"/>
        <w:rPr/>
      </w:pPr>
      <w:r>
        <w:rPr/>
        <w:t xml:space="preserve">          </w:t>
      </w:r>
      <w:r>
        <w:rPr/>
        <w:t>Peserta harap hadir tepat waktu</w:t>
      </w:r>
    </w:p>
    <w:p>
      <w:pPr>
        <w:pStyle w:val="PreformattedText"/>
        <w:rPr/>
      </w:pPr>
      <w:r>
        <w:rPr/>
        <w:t xml:space="preserve">          </w:t>
      </w:r>
      <w:r>
        <w:rPr/>
        <w:t>? m ian henry novrita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san tersebut dikirim ke pemakai lain, sehingga  pes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ersebut  akan  memiliki  header  yang  bertingkat   sebagai </w:t>
      </w:r>
    </w:p>
    <w:p>
      <w:pPr>
        <w:pStyle w:val="PreformattedText"/>
        <w:rPr/>
      </w:pPr>
      <w:r>
        <w:rPr/>
        <w:t xml:space="preserve">     </w:t>
      </w:r>
      <w:r>
        <w:rPr/>
        <w:t>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nadiah Mon Feb 1 10:18:12 1993</w:t>
      </w:r>
    </w:p>
    <w:p>
      <w:pPr>
        <w:pStyle w:val="PreformattedText"/>
        <w:rPr/>
      </w:pPr>
      <w:r>
        <w:rPr/>
        <w:t xml:space="preserve">          </w:t>
      </w:r>
      <w:r>
        <w:rPr/>
        <w:t>&gt;From nadiah Sat Jan 30 12:38:30 1993</w:t>
      </w:r>
    </w:p>
    <w:p>
      <w:pPr>
        <w:pStyle w:val="PreformattedText"/>
        <w:rPr/>
      </w:pPr>
      <w:r>
        <w:rPr/>
        <w:t xml:space="preserve">          </w:t>
      </w:r>
      <w:r>
        <w:rPr/>
        <w:t>Rapat pertanggung jawaban HIMIKO UI, 6 Februari 1993</w:t>
      </w:r>
    </w:p>
    <w:p>
      <w:pPr>
        <w:pStyle w:val="PreformattedText"/>
        <w:rPr/>
      </w:pPr>
      <w:r>
        <w:rPr/>
        <w:t xml:space="preserve">          </w:t>
      </w:r>
      <w:r>
        <w:rPr/>
        <w:t>Peserta harap hadir tepat waktu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dangkan  untuk  menjawab pesan  dengan  segera  dapat </w:t>
      </w:r>
    </w:p>
    <w:p>
      <w:pPr>
        <w:pStyle w:val="PreformattedText"/>
        <w:rPr/>
      </w:pPr>
      <w:r>
        <w:rPr/>
        <w:t xml:space="preserve">     </w:t>
      </w:r>
      <w:r>
        <w:rPr/>
        <w:t>dilakukan cara sebagai berikut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$ mail</w:t>
      </w:r>
    </w:p>
    <w:p>
      <w:pPr>
        <w:pStyle w:val="PreformattedText"/>
        <w:rPr/>
      </w:pPr>
      <w:r>
        <w:rPr/>
        <w:t xml:space="preserve">          </w:t>
      </w:r>
      <w:r>
        <w:rPr/>
        <w:t>From nadiah Mon Feb 1 10:18:12 1993</w:t>
      </w:r>
    </w:p>
    <w:p>
      <w:pPr>
        <w:pStyle w:val="PreformattedText"/>
        <w:rPr/>
      </w:pPr>
      <w:r>
        <w:rPr/>
        <w:t xml:space="preserve">          </w:t>
      </w:r>
      <w:r>
        <w:rPr/>
        <w:t>&gt;From nadiah Sat Jan 30 12:38:30 1993</w:t>
      </w:r>
    </w:p>
    <w:p>
      <w:pPr>
        <w:pStyle w:val="PreformattedText"/>
        <w:rPr/>
      </w:pPr>
      <w:r>
        <w:rPr/>
        <w:t xml:space="preserve">          </w:t>
      </w:r>
      <w:r>
        <w:rPr/>
        <w:t>Rapat pertanggung jawaban HIMIKO UI, 6 Februari 1993</w:t>
      </w:r>
    </w:p>
    <w:p>
      <w:pPr>
        <w:pStyle w:val="PreformattedText"/>
        <w:rPr/>
      </w:pPr>
      <w:r>
        <w:rPr/>
        <w:t xml:space="preserve">          </w:t>
      </w:r>
      <w:r>
        <w:rPr/>
        <w:t>Peserta harap hadir tepat waktu</w:t>
      </w:r>
    </w:p>
    <w:p>
      <w:pPr>
        <w:pStyle w:val="PreformattedText"/>
        <w:rPr/>
      </w:pPr>
      <w:r>
        <w:rPr/>
        <w:t xml:space="preserve">          </w:t>
      </w:r>
      <w:r>
        <w:rPr/>
        <w:t>? !mail denny</w:t>
      </w:r>
    </w:p>
    <w:p>
      <w:pPr>
        <w:pStyle w:val="PreformattedText"/>
        <w:rPr/>
      </w:pPr>
      <w:r>
        <w:rPr/>
        <w:t xml:space="preserve">          </w:t>
      </w:r>
      <w:r>
        <w:rPr/>
        <w:t>Terima kasih atas pemberitahuannya</w:t>
      </w:r>
    </w:p>
    <w:p>
      <w:pPr>
        <w:pStyle w:val="PreformattedText"/>
        <w:rPr/>
      </w:pPr>
      <w:r>
        <w:rPr/>
        <w:t xml:space="preserve">          </w:t>
      </w:r>
      <w:r>
        <w:rPr/>
        <w:t>Saya akan datang tetapi agak terlambat</w:t>
      </w:r>
    </w:p>
    <w:p>
      <w:pPr>
        <w:pStyle w:val="PreformattedText"/>
        <w:rPr/>
      </w:pPr>
      <w:r>
        <w:rPr/>
        <w:t xml:space="preserve">                              </w:t>
      </w:r>
      <w:r>
        <w:rPr/>
        <w:t>--Denny--</w:t>
      </w:r>
    </w:p>
    <w:p>
      <w:pPr>
        <w:pStyle w:val="PreformattedText"/>
        <w:rPr/>
      </w:pPr>
      <w:r>
        <w:rPr/>
        <w:t xml:space="preserve">          </w:t>
      </w:r>
      <w:r>
        <w:rPr/>
        <w:t>^D</w:t>
      </w:r>
    </w:p>
    <w:p>
      <w:pPr>
        <w:pStyle w:val="PreformattedText"/>
        <w:rPr/>
      </w:pPr>
      <w:r>
        <w:rPr/>
        <w:t xml:space="preserve">          </w:t>
      </w:r>
      <w:r>
        <w:rPr/>
        <w:t>!</w:t>
      </w:r>
    </w:p>
    <w:p>
      <w:pPr>
        <w:pStyle w:val="PreformattedText"/>
        <w:rPr/>
      </w:pPr>
      <w:r>
        <w:rPr/>
        <w:t xml:space="preserve">          </w:t>
      </w:r>
      <w:r>
        <w:rPr/>
        <w:t>?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Untuk melihat pesan berikutnya yang kita terima,  dapat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gunakan  perintah  '+' atau ENTER. Jika  tidak  ada  pes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berikutnya,  maka  penekanan perintah '+'  akan  menyebabk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kita  segera  keluar dari sistem mail. Sementara  itu  untuk </w:t>
      </w:r>
    </w:p>
    <w:p>
      <w:pPr>
        <w:pStyle w:val="PreformattedText"/>
        <w:rPr/>
      </w:pPr>
      <w:r>
        <w:rPr/>
        <w:t xml:space="preserve">     </w:t>
      </w:r>
      <w:r>
        <w:rPr/>
        <w:t>melihat pesan sebelumnya dapat digunakan perintah '-'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Selanjutnya  untuk  menghapus pesan  yang  kita  terima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apat  digunakan perintah 'd' dari prompt mail.  Pesan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idak  dihapus  akan selalu muncul pada  setiap  pemanggilan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mail dilakukan. Perlu diingat bahwa proses penghapusan belu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'benar-benar'  dilakukan  selama kita masih aktif  di  dala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mail.  Penghapusan 'benar-benar'  dilakukan  setelah </w:t>
      </w:r>
    </w:p>
    <w:p>
      <w:pPr>
        <w:pStyle w:val="PreformattedText"/>
        <w:rPr/>
      </w:pPr>
      <w:r>
        <w:rPr/>
        <w:t xml:space="preserve">     </w:t>
      </w:r>
      <w:r>
        <w:rPr/>
        <w:t>kita keluar dari sistem mail.</w:t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da  tiga  cara untuk keluar dari  sistem  mail,  yaitu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engan  mengetikkan  perintah-perintah berikut  pada  prompt </w:t>
      </w:r>
    </w:p>
    <w:p>
      <w:pPr>
        <w:pStyle w:val="PreformattedText"/>
        <w:rPr/>
      </w:pPr>
      <w:r>
        <w:rPr/>
        <w:t xml:space="preserve">     </w:t>
      </w:r>
      <w:r>
        <w:rPr/>
        <w:t>mail: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? ^D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atau 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? q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atau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>? x</w:t>
      </w:r>
    </w:p>
    <w:p>
      <w:pPr>
        <w:pStyle w:val="PreformattedText"/>
        <w:rPr/>
      </w:pPr>
      <w:r>
        <w:rPr/>
      </w:r>
    </w:p>
    <w:p>
      <w:pPr>
        <w:pStyle w:val="PreformattedText"/>
        <w:rPr/>
      </w:pPr>
      <w:r>
        <w:rPr/>
        <w:t xml:space="preserve">          </w:t>
      </w:r>
      <w:r>
        <w:rPr/>
        <w:t xml:space="preserve">Perintah  ^D dan 'q' akan menyebabkan kita keluar  dari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sistem  mail  dengan menyimpan hasil perubahan  yang   telah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lakukan. Perintah 'x' menyebabkan kita keluar dari  sistem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tanpa  menyimpan hasil perubahan yang telah dilakukan.  Yang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dimaksud perubahan disini misalnya adalah penghapusan pesan. </w:t>
      </w:r>
    </w:p>
    <w:p>
      <w:pPr>
        <w:pStyle w:val="PreformattedText"/>
        <w:rPr/>
      </w:pPr>
      <w:r>
        <w:rPr/>
        <w:t xml:space="preserve">     </w:t>
      </w:r>
      <w:r>
        <w:rPr/>
        <w:t xml:space="preserve">Contoh, jika perintah 'x' yang dipilih maka penghapusan yang </w:t>
      </w:r>
    </w:p>
    <w:p>
      <w:pPr>
        <w:pStyle w:val="PreformattedText"/>
        <w:rPr/>
      </w:pPr>
      <w:r>
        <w:rPr/>
        <w:t xml:space="preserve">     </w:t>
      </w:r>
      <w:r>
        <w:rPr/>
        <w:t>dilakukan akan dibatalkan.</w:t>
      </w:r>
    </w:p>
    <w:p>
      <w:pPr>
        <w:pStyle w:val="PreformattedText"/>
        <w:rPr/>
      </w:pPr>
      <w:r>
        <w:rPr/>
      </w:r>
    </w:p>
    <w:p>
      <w:pPr>
        <w:pStyle w:val="PreformattedText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2268" w:right="1701" w:gutter="0" w:header="720" w:top="1701" w:footer="720" w:bottom="2268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default"/>
  </w:font>
  <w:font w:name="Times">
    <w:altName w:val="Times New Roman"/>
    <w:charset w:val="00"/>
    <w:family w:val="auto"/>
    <w:pitch w:val="default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  <w:t>Dasar Unix</w:t>
    </w:r>
    <w:r>
      <mc:AlternateContent>
        <mc:Choice Requires="wps">
          <w:drawing>
            <wp:anchor behindDoc="0" distT="0" distB="0" distL="0" distR="0" simplePos="0" locked="0" layoutInCell="0" allowOverlap="1" relativeHeight="189">
              <wp:simplePos x="0" y="0"/>
              <wp:positionH relativeFrom="column">
                <wp:posOffset>4526280</wp:posOffset>
              </wp:positionH>
              <wp:positionV relativeFrom="paragraph">
                <wp:posOffset>635</wp:posOffset>
              </wp:positionV>
              <wp:extent cx="272415" cy="1873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2415" cy="187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45pt;height:14.75pt;mso-wrap-distance-left:0pt;mso-wrap-distance-right:0pt;mso-wrap-distance-top:0pt;mso-wrap-distance-bottom:0pt;margin-top:0.05pt;mso-position-vertical-relative:text;margin-left:356.4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</w:rPr>
        <w:t>http://ciwank.net</w:t>
      </w:r>
    </w:hyperlink>
    <w:r>
      <w:rPr/>
      <w:tab/>
      <w:tab/>
      <w:t xml:space="preserve">disadur dari </w:t>
    </w:r>
    <w:hyperlink r:id="rId2">
      <w:r>
        <w:rPr>
          <w:rStyle w:val="InternetLink"/>
        </w:rPr>
        <w:t>http://pemula.com</w:t>
      </w:r>
    </w:hyperlink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d-ID" w:eastAsia="en-US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AR PL ShanHeiSun Uni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;Times New Roman" w:hAnsi="Times;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ascii="Times;Times New Roman" w:hAnsi="Times;Times New Roman"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Times;Times New Roman" w:hAnsi="Times;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TextBody"/>
    <w:qFormat/>
    <w:pPr/>
    <w:rPr/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FrameContents1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ciwank.net/" TargetMode="External"/><Relationship Id="rId2" Type="http://schemas.openxmlformats.org/officeDocument/2006/relationships/hyperlink" Target="http://pemula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22:34:00Z</dcterms:created>
  <dc:creator>Administrator</dc:creator>
  <dc:description/>
  <dc:language>en-US</dc:language>
  <cp:lastModifiedBy>Windows Royale</cp:lastModifiedBy>
  <cp:lastPrinted>2009-02-19T06:53:00Z</cp:lastPrinted>
  <dcterms:modified xsi:type="dcterms:W3CDTF">2008-02-18T11:18:00Z</dcterms:modified>
  <cp:revision>11</cp:revision>
  <dc:subject/>
  <dc:title>                                   </dc:title>
</cp:coreProperties>
</file>